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highlight w:val="yellow"/>
          <w:lang w:val="en-GB" w:eastAsia="en-GB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highlight w:val="yellow"/>
          <w:lang w:val="en-GB" w:eastAsia="en-GB" w:bidi="ar-SA"/>
        </w:rPr>
        <w:t>2^ C.C./9048-19 ALLEGATO 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highlight w:val="yellow"/>
          <w:lang w:val="en-GB" w:eastAsia="en-GB" w:bidi="ar-SA"/>
        </w:rPr>
        <w:t>2^ C.C./9048-19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en-GB" w:eastAsia="en-GB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>ISTRUTTORIA CONSILIARE DEL 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val="en-GB" w:eastAsia="en-GB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en-GB" w:eastAsia="en-GB" w:bidi="ar-SA"/>
        </w:rPr>
        <w:t>OGGETTO:</w:t>
        <w:tab/>
      </w:r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>Approvazione convenzione di cooperazione tra il Comune di Ferrara e i Comuni di Comacchio, Lagosanto, Goro, Fiscaglia, Codigoro, Ostellato, Argenta e Mesola al fine di gestire la redazione locale del Sistema Informativo Regionale per il Turista (SITur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>denominate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 xml:space="preserve">“Ferrara terra e Acqua” (correlata ai domini internet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lang w:val="en-GB" w:eastAsia="en-GB" w:bidi="ar-SA"/>
          </w:rPr>
          <w:t>www.ferraraterraeacqua.it</w:t>
        </w:r>
      </w:hyperlink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 xml:space="preserve">, </w:t>
      </w:r>
      <w:r>
        <w:rPr>
          <w:rFonts w:eastAsia="Times New Roman" w:cs="Times New Roman" w:ascii="Times New Roman" w:hAnsi="Times New Roman"/>
          <w:color w:val="0000FF"/>
          <w:kern w:val="0"/>
          <w:lang w:val="en-GB" w:eastAsia="en-GB" w:bidi="ar-SA"/>
        </w:rPr>
        <w:t>www.ferrarainfo.com</w:t>
      </w:r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lang w:val="en-GB" w:eastAsia="en-GB" w:bidi="ar-SA"/>
          </w:rPr>
          <w:t>www.turismocomacchio.it</w:t>
        </w:r>
      </w:hyperlink>
      <w:r>
        <w:rPr>
          <w:rFonts w:eastAsia="Times New Roman" w:cs="Times New Roman" w:ascii="Times New Roman" w:hAnsi="Times New Roman"/>
          <w:color w:val="000000"/>
          <w:kern w:val="0"/>
          <w:lang w:val="en-GB" w:eastAsia="en-GB" w:bidi="ar-SA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COMUNAL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Visto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che la Legge Regionale 25 marzo 2016, n. 4 “ordinamento turistico regionale - sistema organizzativo e politiche di sostegno alla valorizzazione e promo-commercializzazione turistica. abrogazione della Legge Regionale 4 marzo 1998, n. 7 (organizzazione turistica regionale - interventi per la promozione e la commercializzazione turistica)” e successive modifiche e integrazioni prevede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venga sviluppato un sistema informativo turistico regionale basato su una rete integrata per l’acquisizione e diffusione di informazioni a servizio dei turisti e degli operatori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che i Comuni e le unioni dei comuni possano far parte della rete integrata di servizi turistici di interesse regionale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che la Regione contribuisce alle spese dei Comuni inseriti nella rete digitale integrata di servizi di informazione turistica regionale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che i Comuni possono essere ammessi ai finanziamenti regionali qualora, oltre che a fornire i servizi di accoglienza a carattere locale assicurino servizi di redazione e diffusione delle informazioni di interesse regionale nel rispetto degli standard di qualità stabiliti dalla Giunta Regionale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che i Comuni possono gestire le attività di cui sopra anche in forma aggregata e che la Regione incentive tali  aggregazioni secondo criteri stabiliti nel rispetto delle Linee guida trienna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messo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che per quanto concerne le modalità di funzionamento del sistema informativo turistico regionale e le modalità di finanziamento dei Comuni inseriti nella rete integrata dei servizi di informazione turistica rimane in vigore quanto stabilito dalla Giunta Regionale con propria deliberazione n. 1340/2007, integrata con deliberazione n. 482/2009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e la Regione, ai sensi  della Legge Regionale 4 marzo 1998, n. 7 (organizzazione turistica regionale - interventi per la promozione e la commercializzazione turistica)” ora abrogata, ha proceduto, a partire dal 1998, alla realizzazione del sistema informativo regionale per il turista mediante la costituzione di servizi di redazione e diffusione delle informazioni di interesse regionale denominati Redazioni locali, e ha provveduto a dare continuità al sistema con apposite convenzioni fra Regione e Amministrazioni locali per la gestione e sviluppo delle Redazioni locali nell’ambito del Sistema Informativo regionale per il Turista, di seguito chiamato SITur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e il SITur richiedeva e richiede una struttura organizzativa con un livello operativo costituito dalle Redazioni periferiche locali ed uno di coordinamento e verifica a livello regionale e richiede che tali redazioni organizzino operativamente la produzione, l’aggiornamento, la manutenzione e la fruizione delle informazioni turistiche attraverso sistemi internet presidiati, in grado di alimentare altresì il Sistema informativo turistico regionale secondo appositi standard qualitativi e tecnici regional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e la Provincia di Ferrara, in qualità di Amministrazione capofila, nel 1998, ha aderito al progetto regionale istituendo e gestendo una Redazione Locale denominata “Ferrara terra e acqua” presso il Centro Unificato di Informazione Turistica all’interno del Castello Estense, per assicurare servizi di redazione e diffusione delle informazioni di interesse per il turista relative al Comune capoluogo e all’intero territorio provinciale, ed attivando successivamente una sub-redazione (o redazione periferica) su richiesta del Comune di Comacchio, presso l’ufficio I.A.T. di Comacchi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e per l’adesione al suddetto progetto, a partire dal 1998, la Provincia di Ferrara ha sottoscritto in via continuativa con la Regione Emilia-Romagna specifiche convenzion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onsiderato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he a fronte del riordino funzionale delle Province e al venir meno delle loro competenze in materia di turismo la Provincia di Ferrara non è stata più nelle condizioni di assumere impegni nei confronti della Regione e dei Comuni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che, previa consultazione degli enti territoriali del territorio, con nota prot. 50111 del 01/08/2018 ha quindi comunicato al Servizio Turismo e Commercio della Regione Emilia Romagna l’individuazione del Comune di Comacchio quale soggetto capofila per la gestione della Redazione Locale “Ferrara terra e acqua” del SITur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che il Comune di Comacchio, con nota prot. 52127 del 09/08/2018, ha avanzato al competente servizio regionale istanza di subentro alla Provincia nella gestione della predetta Redazione Locale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Rilevato </w:t>
      </w:r>
      <w:r>
        <w:rPr>
          <w:rFonts w:cs="Times New Roman" w:ascii="Times New Roman" w:hAnsi="Times New Roman"/>
        </w:rPr>
        <w:t>che con Deliberazione di Giunta Regionale n. 1960 del 19/11/2018 il Comune di Comacchio è stato riconosciuto quale soggetto subentrante alla Provincia di Ferrara per la gestione della Redazione Locale nell’ambito della rete SITur e, pertanto, assegnatario del relativo contributo regionale per l’anno 2018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cisato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che, al fine di assicurare la continuità dell’attività della Redazione Locale nell’ambito del SITUR e garantire quindi l’adeguato aggiornamento del sito turistico afferente la Redazione Locale Ferrara Terre e Acqua, correlato ai domini internet </w:t>
      </w:r>
      <w:hyperlink r:id="rId4">
        <w:r>
          <w:rPr>
            <w:rStyle w:val="InternetLink"/>
            <w:rFonts w:cs="Times New Roman" w:ascii="Times New Roman" w:hAnsi="Times New Roman"/>
          </w:rPr>
          <w:t>www.ferraraterraeacqua.it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www.ferrarainfo.com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www.turismocomacchio.it</w:t>
        </w:r>
      </w:hyperlink>
      <w:r>
        <w:rPr>
          <w:rFonts w:cs="Times New Roman" w:ascii="Times New Roman" w:hAnsi="Times New Roman"/>
        </w:rPr>
        <w:t>, per l’ambito territoriale di pertinenza della Provincia di Ferrara, si rende necessario procedere alla sottoscrizione di specifica convenzione con i Comuni interessati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e con nota PG 156800 del 18/12/2018 Il Comune di Ferrara ha formalmente espresso la propria volontà di aderire alla convenzione succitata e sottoporne lo schema all’approvazione degli organi competenti per approvazione;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itenuto, </w:t>
      </w:r>
      <w:r>
        <w:rPr>
          <w:rFonts w:cs="Times New Roman" w:ascii="Times New Roman" w:hAnsi="Times New Roman"/>
        </w:rPr>
        <w:t xml:space="preserve">alla luce di quanto espresso, di approvare l'allegato schema di convenzione, della durata di un anno, rinnovabile per un ulteriore anno, da stipularsi tra Il Comune di Ferrara ed i Comuni di Comacchio, Lagosanto, Goro, Fiscaglia Codigoro, Ostellato, Argenta e Mesola, per la gestione della Redazione Locale del SITUR, correlata ai domini internet </w:t>
      </w:r>
      <w:hyperlink r:id="rId7">
        <w:r>
          <w:rPr>
            <w:rStyle w:val="InternetLink"/>
            <w:rFonts w:cs="Times New Roman" w:ascii="Times New Roman" w:hAnsi="Times New Roman"/>
          </w:rPr>
          <w:t>www.ferraraterraeacqua.it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www.ferrarainfo.com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www.turismocomacchio.it</w:t>
        </w:r>
      </w:hyperlink>
      <w:r>
        <w:rPr>
          <w:rStyle w:val="InternetLink"/>
          <w:rFonts w:cs="Times New Roman" w:ascii="Times New Roman" w:hAnsi="Times New Roman"/>
        </w:rPr>
        <w:t>;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isto </w:t>
      </w:r>
      <w:r>
        <w:rPr>
          <w:rFonts w:cs="Times New Roman" w:ascii="Times New Roman" w:hAnsi="Times New Roman"/>
        </w:rPr>
        <w:t>il D.Lgs. n. 267/2000;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sti</w:t>
      </w:r>
      <w:r>
        <w:rPr>
          <w:rFonts w:cs="Times New Roman" w:ascii="Times New Roman" w:hAnsi="Times New Roman"/>
          <w:sz w:val="24"/>
          <w:szCs w:val="24"/>
        </w:rPr>
        <w:t xml:space="preserve"> i pareri espressi rispettivamente dalla Dirigente del Servizio Manifestazioni Culturali e Turismo, Politiche per la Pace, nonché dal Responsabile di Ragioneria in ordine rispettivamente alla regolarità tecnica e contabile, ai sensi dell’art. 49 - 1° comma – D.Lgs. 267/00;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ntite</w:t>
      </w:r>
      <w:r>
        <w:rPr>
          <w:rFonts w:cs="Times New Roman" w:ascii="Times New Roman" w:hAnsi="Times New Roman"/>
          <w:sz w:val="24"/>
          <w:szCs w:val="24"/>
        </w:rPr>
        <w:t xml:space="preserve"> la Giunta Comunale e la Seconda Commissione Consiliar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IBERA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approvare l'allegato schema di convenzione non onerosa tra il Comune di Comacchio ed i Comuni di Ferrara, Lagosanto, Goro, Fiscaglia, Codigoro, Ostellato, Argenta e Mesola, per la gestione della Redazione locale del Sistema Informativo Regionale per il Turista (SITur), parte integrante e sostanziale del presente atto (allegato 1);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precisare che la responsabile del procedimento è la dott.ssa Maria Teresa Pinna, Dirigente del Servizio Manifestazioni Culturali e Turismo. Politiche per la pace;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demandare alla dottoressa Maria Teresa Pinna, Dirigente del Servizio Manifestazioni Culturali e Turismo. Politiche per la pace l’attuazione di ogni successivo adempimento e l’adozione di tutti i provvedimenti conseguenti all’approvazione del presente atto;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autorizzare la dott.ssa Maria Teresa Pinna, Dirigente del Servizio Manifestazioni Culturali e Turismo, Politiche per la pace alla firma della convenzione con il Comune di Comacchio.</w:t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2"/>
    </w:rPr>
  </w:style>
  <w:style w:type="paragraph" w:styleId="Heading8">
    <w:name w:val="Heading 8"/>
    <w:basedOn w:val="Header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basedOn w:val="Carpredefinitoparagrafo1"/>
    <w:qFormat/>
    <w:rPr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predefinitoparagrafo2">
    <w:name w:val="Car. predefinito paragrafo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>
      <w:rFonts w:cs="Courier New"/>
    </w:rPr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overflowPunct w:val="false"/>
      <w:autoSpaceDE w:val="false"/>
      <w:spacing w:before="0" w:after="0"/>
      <w:ind w:left="720" w:right="0" w:hanging="360"/>
      <w:jc w:val="both"/>
      <w:textAlignment w:val="baselin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Header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/>
    <w:rPr>
      <w:rFonts w:ascii="Tahoma" w:hAnsi="Tahoma"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WWIntestazione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RARATERRAEACQUA.IT/" TargetMode="External"/><Relationship Id="rId3" Type="http://schemas.openxmlformats.org/officeDocument/2006/relationships/hyperlink" Target="http://www.turismocomacchio.it/" TargetMode="External"/><Relationship Id="rId4" Type="http://schemas.openxmlformats.org/officeDocument/2006/relationships/hyperlink" Target="http://www.ferraraterraeacqua.it/" TargetMode="External"/><Relationship Id="rId5" Type="http://schemas.openxmlformats.org/officeDocument/2006/relationships/hyperlink" Target="http://www.ferrarainfo.com/" TargetMode="External"/><Relationship Id="rId6" Type="http://schemas.openxmlformats.org/officeDocument/2006/relationships/hyperlink" Target="http://www.turismocomacchio.it/" TargetMode="External"/><Relationship Id="rId7" Type="http://schemas.openxmlformats.org/officeDocument/2006/relationships/hyperlink" Target="http://www.ferraraterraeacqua.it/" TargetMode="External"/><Relationship Id="rId8" Type="http://schemas.openxmlformats.org/officeDocument/2006/relationships/hyperlink" Target="http://www.ferrarainfo.com/" TargetMode="External"/><Relationship Id="rId9" Type="http://schemas.openxmlformats.org/officeDocument/2006/relationships/hyperlink" Target="http://www.turismocomacchio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8:00Z</dcterms:created>
  <dc:creator>Candiano Monica</dc:creator>
  <dc:description/>
  <dc:language>en-US</dc:language>
  <cp:lastModifiedBy>Candiano Monica</cp:lastModifiedBy>
  <dcterms:modified xsi:type="dcterms:W3CDTF">2019-01-23T10:28:00Z</dcterms:modified>
  <cp:revision>2</cp:revision>
  <dc:subject/>
  <dc:title/>
</cp:coreProperties>
</file>