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sz w:val="10"/>
          <w:szCs w:val="10"/>
          <w:highlight w:val="yellow"/>
        </w:rPr>
        <w:t>REGOLAMENTI E STATUTI/70546-17 MODIFICA REG.TO INTERNO ISTITUZIONE ALLEGATO B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sz w:val="10"/>
          <w:szCs w:val="10"/>
          <w:highlight w:val="yellow"/>
        </w:rPr>
        <w:t>REGOLAMENTI E STATUTI/70546-17 MODIFICA REG.TO INTERNO ISTITUZIONE ALLEGATO C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sz w:val="10"/>
          <w:szCs w:val="10"/>
          <w:highlight w:val="yellow"/>
        </w:rPr>
        <w:t>REGOLAMENTI E STATUTI/70546-17 MODIFICA REG.TO INTERNO ISTITUZIONE</w:t>
      </w:r>
      <w:r>
        <w:rPr>
          <w:b/>
          <w:sz w:val="12"/>
          <w:szCs w:val="12"/>
        </w:rPr>
        <w:tab/>
      </w:r>
      <w:r>
        <w:rPr/>
        <w:t>ISTRUTTORIA CONSILIARE DEL 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/>
      </w:pPr>
      <w:r>
        <w:rPr>
          <w:b/>
        </w:rPr>
        <w:t>OGGETTO:</w:t>
        <w:tab/>
      </w:r>
      <w:r>
        <w:rPr/>
        <w:t>Modifica del Regolamento di funzionamento e del Regolamento interno del Consiglio di Amministrazione/Amministratore Unico della Istituzione dei Servizi Educativi, Scolastici e per le Famiglie.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IL  CONSIGLIO COMUNAL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RICHIAMATO </w:t>
      </w:r>
      <w:r>
        <w:rPr/>
        <w:t>il provvedimento</w:t>
      </w:r>
      <w:r>
        <w:rPr>
          <w:b/>
        </w:rPr>
        <w:t xml:space="preserve"> </w:t>
      </w:r>
      <w:r>
        <w:rPr/>
        <w:t>di C.C. n. 42872/2007 del 23/07/2007, con il quale il Comune di Ferrara ha costituito la Istituzione dei Servizi Educativi, Scolastici e per le Famiglie ed ha approvato i relativi regolamenti che ne consentono il regolare funzionamento, fra i quali il Regolamento di funzionamento dell’Istituzione (Allegato B) ed il Regolamento del Consiglio di Amministrazione (Allegato C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ENUTO CONT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 xml:space="preserve"> che si rende necessario procedere alla modifica dei Regolamenti sopra citati, per la fisiologica necessità di aggiornarli dopo alcuni anni di funzionamento e per la necessità di adeguarli a modifiche statutarie nel contempo intervenu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n particolare, delle modifiche introdotte con l’atto del Consiglio Comunale n.3/108583 del 9.11.2015, che modifica tra gli altri l’art.69 dello Statuto Comunale, prevedendo fra gli Organi delle Istituzioni la figura dell’Amministratore Unico, in alternativa al Consiglio di Amministr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RITENUTO</w:t>
      </w:r>
      <w:r>
        <w:rPr>
          <w:bCs/>
        </w:rPr>
        <w:t xml:space="preserve"> pertanto necessario provvedere alla conseguente modifica del Regolamento di Funzionamento della Istituzione Scolastica (Allegato B alla Delibera di C.C. n.42872 del 23.07.2007) e del Regolamento Interno del Consiglio di Amministrazione/Amministratore Unico della Istituzione Scolastica (Allegato C alla Delibera di C.C. n.42872 del 23.07.2007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I</w:t>
      </w:r>
      <w:r>
        <w:rPr>
          <w:bCs/>
        </w:rPr>
        <w:t xml:space="preserve"> i Regolamenti del Comune di Ferrara e dell’Istituzione dei Servizi Educativi, Scolastici e per le Famigli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CCERTATA</w:t>
      </w:r>
      <w:r>
        <w:rPr/>
        <w:t xml:space="preserve"> la coerenza con gli obiettivi assegnati all'Istituzione e contenuti nel Piano Programma annual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ENTITI </w:t>
      </w:r>
      <w:r>
        <w:rPr>
          <w:bCs/>
        </w:rPr>
        <w:t>il Direttore e il Presidente dell’Istituzione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VISTI</w:t>
      </w:r>
      <w:r>
        <w:rPr/>
        <w:t xml:space="preserve"> i pareri favorevoli in ordine alla regolarità tecnica e contabile espressi rispettivamente dal Dirigente dell’Istituzione Scolastica e dal Dirigente di Ragioneria (art.49 del D.Lgs. n.267/00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NTITE</w:t>
      </w:r>
      <w:r>
        <w:rPr/>
        <w:t xml:space="preserve"> la Giunta Comunale e la 2^ Commissione Consiliare;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E L I B E R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right" w:pos="6804" w:leader="none"/>
        </w:tabs>
        <w:jc w:val="both"/>
        <w:rPr/>
      </w:pPr>
      <w:r>
        <w:rPr/>
        <w:t xml:space="preserve">- di approvare, per i motivi in premessa esposti, la modifica del Regolamento di funzionamento della Istituzione dei Servizi Educativi, Scolastici e per le Famiglie ed il Regolamento interno del Consiglio di Amministrazione/Amministratore Unico, come da Allegati B e C al presente atto; 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right" w:pos="68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dare atto che il responsabile del presente procedimento è il Dr. Mauro Vecchi, Direttore della Istituzione dei Servizi Educativi, Scolastici e per le</w:t>
      </w:r>
      <w:r>
        <w:rPr>
          <w:sz w:val="28"/>
          <w:szCs w:val="28"/>
        </w:rPr>
        <w:t xml:space="preserve"> </w:t>
      </w:r>
      <w:r>
        <w:rPr/>
        <w:t>Famiglie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PROVA DIRE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2:00Z</dcterms:created>
  <dc:creator>e.ungarelli</dc:creator>
  <dc:description/>
  <dc:language>en-US</dc:language>
  <cp:lastModifiedBy>Candiano Monica</cp:lastModifiedBy>
  <cp:lastPrinted>2015-06-17T09:26:00Z</cp:lastPrinted>
  <dcterms:modified xsi:type="dcterms:W3CDTF">2017-06-21T08:12:00Z</dcterms:modified>
  <cp:revision>2</cp:revision>
  <dc:subject/>
  <dc:title>Istituzione dei Servizi Educativi, Scolastici e per le Famiglie</dc:title>
</cp:coreProperties>
</file>