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o a Ferrara nel 1945, Gabriele Amadori riceve una formazione sia tecnica che artistica. Negli anni Sessanta si forma come scenografo e light designer al Laboratorio della “</w:t>
      </w:r>
      <w:r>
        <w:rPr>
          <w:color w:val="000080"/>
          <w:u w:val="single"/>
        </w:rPr>
        <w:t>Laterna Magika</w:t>
      </w:r>
      <w:r>
        <w:rPr/>
        <w:t xml:space="preserve">” di Praga, diretto da </w:t>
      </w:r>
      <w:r>
        <w:rPr>
          <w:color w:val="000066"/>
          <w:sz w:val="24"/>
          <w:u w:val="single"/>
        </w:rPr>
        <w:t>Josef Svoboda</w:t>
      </w:r>
      <w:r>
        <w:rPr>
          <w:sz w:val="24"/>
        </w:rPr>
        <w:t xml:space="preserve">. </w:t>
      </w:r>
    </w:p>
    <w:p>
      <w:pPr>
        <w:pStyle w:val="Normal"/>
        <w:rPr/>
      </w:pPr>
      <w:r>
        <w:rPr/>
        <w:t xml:space="preserve">Allievo di </w:t>
      </w:r>
      <w:r>
        <w:rPr>
          <w:color w:val="000066"/>
          <w:u w:val="single"/>
        </w:rPr>
        <w:t>Emilio Vedova</w:t>
      </w:r>
      <w:r>
        <w:rPr/>
        <w:t xml:space="preserve"> e </w:t>
      </w:r>
      <w:r>
        <w:rPr>
          <w:color w:val="000066"/>
          <w:u w:val="single"/>
        </w:rPr>
        <w:t>Franco Angeli</w:t>
      </w:r>
      <w:r>
        <w:rPr/>
        <w:t xml:space="preserve">, residente a Milano, negli anni Settanta si avvicina agli ambienti dell'arte impegnata, fondando nel 1974, insieme ad altri artisti, il Collettivo Autonomo Pittori Porta Ticinese. </w:t>
      </w:r>
    </w:p>
    <w:p>
      <w:pPr>
        <w:pStyle w:val="Normal"/>
        <w:rPr/>
      </w:pPr>
      <w:r>
        <w:rPr/>
        <w:t xml:space="preserve">Nel 1976 Amadori inizia quel percorso sinestetico di action painting, insieme a musicisti, che porterà avanti coerentemente per tutta la sua vita. Il primo sodalizio avviene con </w:t>
      </w:r>
      <w:r>
        <w:rPr>
          <w:color w:val="000066"/>
          <w:u w:val="single"/>
        </w:rPr>
        <w:t>Demetrio Stratos</w:t>
      </w:r>
      <w:r>
        <w:rPr/>
        <w:t>, la cui ricerca di “cantare la voce per vedere il suono” sembra essere il perfetto corrispondente dei tentativi di Amadori volti a “vedere la musica, ascoltare l'immagine”.</w:t>
      </w:r>
    </w:p>
    <w:p>
      <w:pPr>
        <w:pStyle w:val="Normal"/>
        <w:rPr/>
      </w:pPr>
      <w:r>
        <w:rPr/>
        <w:t xml:space="preserve">Sempre in seguito agli studi sulla relazione tra suono e segno, Amadori lavora al “Tableau Vivant”, un'elaborazione visiva su dieci arie del </w:t>
      </w:r>
      <w:r>
        <w:rPr>
          <w:color w:val="000066"/>
          <w:u w:val="single"/>
        </w:rPr>
        <w:t>Flauto Magico</w:t>
      </w:r>
      <w:r>
        <w:rPr/>
        <w:t xml:space="preserve"> di Mozart, eseguita live per mezzo di una macchina scenica ideata e realizzata dell'artista.</w:t>
      </w:r>
    </w:p>
    <w:p>
      <w:pPr>
        <w:pStyle w:val="Normal"/>
        <w:rPr/>
      </w:pPr>
      <w:r>
        <w:rPr/>
        <w:t>Anna Detheridge, nel riferirsi al fulcro del suo mondo interiore artistico e creativo, sostiene che questo risieda “nel punto di convergenza tra la musica, il vero motore del suo lavoro e l'azione scenica”, aggiungendo che “il suo punto di riferimento non è in prima istanza l'arte, ma in estrema sintesi, il favoloso mondo della creazione lirica e teatrale”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>Parallelamente alla sua carriera di artista, Amadori insegna scenografia e light design alla Scuola d'Arte Drammatica Paolo Grassi di Milano, alla Facoltà di Architettura del Politecnico di Milano Bovisa e all'University of Performing Art di Cologne.</w:t>
      </w:r>
    </w:p>
    <w:p>
      <w:pPr>
        <w:pStyle w:val="Normal"/>
        <w:rPr/>
      </w:pPr>
      <w:r>
        <w:rPr/>
        <w:t>Gabriele Amadori muore a Milano nel giugno del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/>
  </w:style>
  <w:style w:type="paragraph" w:styleId="Testopreformattato">
    <w:name w:val="Testo preformattato"/>
    <w:basedOn w:val="Normal"/>
    <w:qFormat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9:56:00Z</dcterms:created>
  <dc:creator>Bernardo Follini</dc:creator>
  <dc:description/>
  <cp:keywords/>
  <dc:language>en-US</dc:language>
  <cp:lastModifiedBy>Utente di Microsoft Office</cp:lastModifiedBy>
  <dcterms:modified xsi:type="dcterms:W3CDTF">2019-05-14T09:57:00Z</dcterms:modified>
  <cp:revision>3</cp:revision>
  <dc:subject/>
  <dc:title/>
</cp:coreProperties>
</file>