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highlight w:val="yellow"/>
        </w:rPr>
        <w:t>3^ C.C./74452-20</w:t>
      </w:r>
      <w:r>
        <w:rPr>
          <w:b/>
        </w:rPr>
        <w:tab/>
      </w:r>
      <w:r>
        <w:rPr/>
        <w:t>ISTRUTTORIA CONSILIARE DEL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</w:rPr>
        <w:t>OGGETTO:</w:t>
        <w:tab/>
      </w:r>
      <w:r>
        <w:rPr/>
        <w:t xml:space="preserve">Autorizzazione al rilascio di variante al permesso di costruire in deroga alle norme del RUE vigente autorizzato con precedente delibera di Consiglio Comunale P.G. 19516/18 del 26 Febbraio 2018 al Sig. Mattioli Walter, legale rappresentante della Soc. SPAL 2013 S.r.l. per realizzazione di corpo di collegamento tra il “Blocco Spogliatoi” e il “Blocco Palestra”, presso il Centro Sportivo SPAL sito in Ferrara – Via Copparo, n. 142.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IL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Vista</w:t>
      </w:r>
      <w:r>
        <w:rPr/>
        <w:t xml:space="preserve"> la delibera consiliare PG 21901 del 16/04/2009 di approvazione del Piano Strutturale Comunale (PSC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delibera consigliare PG  </w:t>
      </w:r>
      <w:r>
        <w:rPr>
          <w:bCs/>
        </w:rPr>
        <w:t>39286/2013</w:t>
      </w:r>
      <w:r>
        <w:rPr/>
        <w:t xml:space="preserve"> del 10.06.2013  di approvazione del Regolamento Urbanistico Edilizio (RUE) adottato  con delibera consiliare PG 32137 del 09/07/201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L.R. n. 15 del 30 luglio 2013 l’art. 20 riguardo la disciplina del permesso di costruire in derog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l’art. 31 del Regolamento Urbanistico Edilizio (RU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mess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che in data 28/02/2018 è stato rilasciato al Sig. Mattioli Walter , legale rappresentante della soc. SPAL 2013 S.R.L. permesso di costruire in deroga P.G. 139969/17 – P.R. 3420/17, con provvedimento Consiliare  di deroga al P.R.G. vigente in data 26/02/2018, P.G. 19516/2018, per la realizzazione di “copertura di un campo di campo di calcetto con struttura metallica e nuova costruzione di un edificio in prefabbricato metallico per servizi e spogliatoi”, presso il Centro Sportivo Spal, sito in Ferrara – via Copparo, 14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in data 19/03/2019 è stata presentata dal Sig. Mattioli Walter, legale rappresentante della Soc. Spal 2013 S.r.l. presso lo Sportello Unico Attività Produttive, richiesta di permesso di costruire in deroga P.G. 36039/19 – P.R. 794/19, per variante al permesso di costruire in deroga sopra richiama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la titolarità del diritto Concessionario dell’impianto sportivo oggetto della richiesta è data al Sig. Mattioli Walter dal Comune di Ferrara, titolare del diritto reale di proprietà, in forza d’atto di convenzione del 15/12/2014 .- P.G. N. 4119172014, Rep. n. 4650, modificata da Delibera di Giunta Comunale n. P.G. 81419 del 15/07/2016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- che le finalità perseguite dall’Amministrazione comunale di Ferrara tramite la sopradescritta convenzione possono essere così riassunte (come riportato nell’articolo 3 della convenzione stessa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>a</w:t>
      </w:r>
      <w:r>
        <w:rPr>
          <w:i/>
          <w:color w:val="000000"/>
        </w:rPr>
        <w:t>)</w:t>
        <w:tab/>
        <w:t>concorrere in modo determinante alla promozione e al potenziamento della pratica delle attività sportive, sociali ed aggregative consentite dal complesso sportivo;</w:t>
      </w:r>
    </w:p>
    <w:p>
      <w:pPr>
        <w:pStyle w:val="Normal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i/>
          <w:color w:val="000000"/>
        </w:rPr>
        <w:t>b)</w:t>
        <w:tab/>
        <w:t>dare piena attuazione all’articolo 8 del d.lgs. 18 agosto 2000, n. 267, nel valorizzare tutte le forme associative, qui in particolare quelle sportive, operanti sul territorio comunale;</w:t>
      </w:r>
    </w:p>
    <w:p>
      <w:pPr>
        <w:pStyle w:val="Normal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>c)</w:t>
        <w:tab/>
      </w:r>
      <w:r>
        <w:rPr>
          <w:i/>
          <w:color w:val="000000"/>
        </w:rPr>
        <w:t>realizzare, in ossequio al principio di sussidiarietà delineato dall’art. 118 della</w:t>
      </w:r>
      <w:r>
        <w:rPr>
          <w:color w:val="000000"/>
        </w:rPr>
        <w:t xml:space="preserve"> </w:t>
      </w:r>
      <w:r>
        <w:rPr>
          <w:i/>
          <w:color w:val="000000"/>
        </w:rPr>
        <w:t>Costituzione, una gestione di servizi a valenza sociale con la collaborazione  soggetti quali, tra le altre, associazioni e società sportive dilettantistiche, che sono  anche utilizzatori dei servizi, secondo una prospettiva di gestione che può definirsi “partecipata”;</w:t>
      </w:r>
    </w:p>
    <w:p>
      <w:pPr>
        <w:pStyle w:val="Normal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i/>
          <w:color w:val="000000"/>
        </w:rPr>
        <w:t>d)</w:t>
        <w:tab/>
        <w:t>concorrere alla realizzazione sul territorio di attività in coordinamento e connessione  con i progetti dell’Amministrazione e con le attività di altre associazioni;</w:t>
      </w:r>
    </w:p>
    <w:p>
      <w:pPr>
        <w:pStyle w:val="Normal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i/>
          <w:color w:val="000000"/>
        </w:rPr>
        <w:t>e)</w:t>
        <w:tab/>
        <w:t>ottenere una conduzione economica degli impianti con oneri progressivamente ridotti a carico dell’Amministrazione coniugando i principi di economicità con gli aspetti di efficienza, efficacia, protezione dei lavoratori e dell’ambiente;</w:t>
      </w:r>
    </w:p>
    <w:p>
      <w:pPr>
        <w:pStyle w:val="Normal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i/>
          <w:color w:val="000000"/>
        </w:rPr>
        <w:t>f)</w:t>
        <w:tab/>
        <w:t>tutelare e valorizzare il patrimonio impiantistico comunale attraverso la realizzazione di lavori di manutenzione, adeguamento, migliorie dell’impianto sportivo assegnato in concessione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 che ai sensi dell’art.  9 – Miglioramenti e addizioni, della Convenzione del 15/12/2014 – P.G. n. 41191/2014, Rep. n. 4650, modificata da Delibera di Giunta comunale n. P.G. 81419 del 15/07/2016 “</w:t>
      </w:r>
      <w:r>
        <w:rPr>
          <w:i/>
          <w:color w:val="000000"/>
        </w:rPr>
        <w:t>si conviene che in ogni caso tutti i miglioramenti, le addizioni, i mutamenti di fissi e infissi, compresi gli impianti: elettrico, riscaldamento, idrico, ecc, rimangano, per patto espresso, a beneficio dell’Amministrazione Comunale senza che il concessionario possa pretendere rimborso o indennizzo alcuno”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  <w:t xml:space="preserve">- che il progetto definitivo si configura pertanto come un’opera di interesse generale assimilabile al concetto di opera pubblica stante la proprietà comunale dell’area e le finalità delle strutture progettate, volte all’ampliamento dell’offerta di servizi ai ragazzi delle squadre giovanili che coinvolgono oltre 450 giovani atleti;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che le varianti apportate  al progetto approvato, per le quali si richiede il rilascio di nuovo permesso di costruire, riguardano esclusivamente il blocco ad uso palestra e sono così identificat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variazione della tipologia dei divisori all’interno della struttura ad uso palestra, in origine previsti in telo in PVC come il resto della struttura, sono stati realizzati in cartongess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variazioni della disposizione delle divisorie interne al fine di ottenere ulteriori tre vani chiusi oltre a quelli previsti in progett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color w:val="000000"/>
        </w:rPr>
        <w:t>realizzazione di controsoffitto modulare leggero ad altezza 3,20 m. per tutti i vani compartimenta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realizzazione di corpo di collegamento tra il “blocco spogliatoi” e il “blocco palestra”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che tali interventi pur rientrando nella fattispecie della variante in corso d’opera e non nelle varianti essenziali descritte nell’art. 14 bis della L.R. n. 23/2004, si rende tuttavia necessaria l’istanza di permesso di costruire in deroga in quanto riferita a titolo edilizio rilasciato a sua volta in deroga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- che la deroga alla normativa di R.U.E. in base all’art. 31 del RUE e all’art. 20 della L.R. n. 15/2013 e successive modifiche ed integrazioni riguardava i seguenti pu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rt. 102-5 “Densità edilizia” “Aree soggette a POC”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rt. 100-5 “Rapporto di Copertura e di Verde” – “Aree soggette a POC”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rt. 101-5 “Aree soggette a POC”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rt. 88 “Monetizzazione delle dotazioni Territorial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quanto l’intervento si configura rispettivamente come aumento di volume, aumento di densità edilizia, aumento di superficie coperta, diminuzione di rapporto di verde, e prevede la monetizzazione di una quota superiore a quella consentita dalla norma di parcheggi pubblici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che a tutt’oggi,  l’art. 20, comma 2 della L.R. n. 15/2013 e successive modifiche ed integrazioni prevede la possibilità di rilascio di un permesso di costruire in deroga agli strumenti urbanistici esclusivamente per edifici ed impianti pubblici o di interesse pubblico, previa deliberazione del Consiglio comunale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che, in particolare, l’art. 31 comma 2 del RUE chiarisce che la deroga, nel rispetto delle norme igieniche sanitarie e di sicurezza e dei limiti inderogabili stabiliti dalle disposizioni statali e regionali, può riguardare esclusivamente le destinazioni d’uso ammissibili, la densità edilizia, l’altezza e la distanza tra i fabbricati e dai confini stabilite dagli strumenti di pianificazione urbanistica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che la variante non muta i presupposti del rilascio del precedente permesso di costruire in deroga, né alle strutture realizzate e sono ricomprese tra gli interventi privi di rilevanza per la pubblica incolumità ai fini sismici come specificato nella relazione tecnica agli atti, in conformità a quanto richiesto dal DGR 2272/2016 del 21/12/2016; le modifiche di lieve entità progettuale derivano dalla necessità di rispondere alla richiesta degli atleti  che utilizzeranno la struttura, in modo tale da avere un  collegamento tra il blocco spogliatoi e l’area di allenamento;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iCs/>
        </w:rPr>
        <w:t xml:space="preserve">- che l’Ufficio tecnico – Area Centro Urbano – Forese del S.U.E.  ha effettuato la relativa istruttoria, resa con nota in data 10/02/2020, depositata agli atti dell’Amministrazione Comunale, che prevede come prescrizione che </w:t>
      </w:r>
      <w:r>
        <w:rPr>
          <w:i/>
          <w:iCs/>
        </w:rPr>
        <w:t>“il tunnel collegamento debba rimanere senza le porte prospicienti l’esterno in modo da garantire l’aerazione diretta”;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- che la Commissione per la Qualità Architettonica ed il Paesaggio  nella seduta del  06/02/2020 ha espresso parere favorevole, come da verbale posto agli att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>- che il permesso in variante, sottoposto a verifica dei Requisiti Igienico Sanitari previsti dal Regolamento Urbanistico Edilizio, secondo le modalità di cui alla convenzione tra Comune e A.C.E.R. ha espresso in data 4/12/2019, con protocollo n. 17424/2019: “</w:t>
      </w:r>
      <w:r>
        <w:rPr>
          <w:i/>
        </w:rPr>
        <w:t>parere favorevole con prescrizione che al tunnel/tettoia di collegamento tra i due corpi non vengano montati infissi di chiusura”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>
          <w:b/>
        </w:rPr>
        <w:t>Preso atto</w:t>
      </w:r>
      <w:r>
        <w:rPr/>
        <w:t xml:space="preserve"> che il progetto è stato illustrato nella seduta di ^ Commissione Consiliare del 21/07/202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sider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che detta istanza PG 36039/19 – P.R. 794/19 del 19/03/2019, di permesso di costruire in variante in deroga,  è composta da elaborati progettuali architettonici e amministrativi, depositati agli atti di questa Amministrazione Comunale, di cui si riporta l’elenco degli elaborati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3"/>
        <w:gridCol w:w="1941"/>
      </w:tblGrid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o 1: titolo edilizio o istanza di conferenza di servizio preventiv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36039-2019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o 2: relazione tecnica di asseverazione di titolo edilizio o istanz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 30/10/19</w:t>
            </w:r>
          </w:p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129931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a specia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36039-2019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zione tecnic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36039-2019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v1_ stato concessionat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36039-2019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v2_ Stato di progett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. 30/10/19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129931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v3_Comparativ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 30/10/19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129931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v4_ Verifica parcheggi pertinenzial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 30/10/19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129931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v5- Elaborati D.M. 236/8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 30/10/19</w:t>
            </w:r>
          </w:p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129931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r A1/D1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36039-2019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zione fotografica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160733/2019 del 23/12/2019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ianto elettric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. 30/10/19</w:t>
            </w:r>
          </w:p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129931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ione legge 10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. 30/10/19</w:t>
            </w:r>
          </w:p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1 29931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verazione DPCM_2003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. 30/10/19</w:t>
            </w:r>
          </w:p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129931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zione per superamento 10bi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160733/2019 del 23/12/20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la zona interessata dell'intervento è classificata dal RUE vigente:</w:t>
      </w:r>
    </w:p>
    <w:p>
      <w:pPr>
        <w:pStyle w:val="Testonormal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ona tampone del Sito Unesco (art.107-2.2)</w:t>
      </w:r>
    </w:p>
    <w:p>
      <w:pPr>
        <w:pStyle w:val="Testonormal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e a rischio allagamento (art.118-4)</w:t>
      </w:r>
    </w:p>
    <w:p>
      <w:pPr>
        <w:pStyle w:val="Testonormale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rea soggetta a POC (art.102-5) (art.100-5) (art.101-5)(art. 105.5)</w:t>
      </w:r>
    </w:p>
    <w:p>
      <w:pPr>
        <w:pStyle w:val="Testonormal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ettrodotti AT (art.119-6)</w:t>
      </w:r>
    </w:p>
    <w:p>
      <w:pPr>
        <w:pStyle w:val="Testonormal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netizzazione: classe 2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- che l’immobile oggetto di intervento è censito al N.C.E.U. al foglio 138, mapp. 388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che, vista la tipologia del progetto presentato e considerato il minimo impatto sul progetto precedentemente approvato, si è proceduto, così come previsto dall’art. 8 della L. 241/90, ad utilizzare per la comunicazione di avvio del procedimento l’affissione all’albo pretori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>- che l’avviso prevedeva la pubblicazione con termine 20/03/2020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Considerato </w:t>
      </w:r>
      <w:r>
        <w:rPr/>
        <w:t>che nessuna osservazione è pervenuta entro tale termi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itenuto</w:t>
      </w:r>
      <w:r>
        <w:rPr/>
        <w:t xml:space="preserve"> che trattandosi di edificio di interesse pubblico sussistano, nel rispetto delle norme igieniche, sanitarie e di sicurezza e dei limiti inderogabili stabiliti dalle disposizioni statali e regionali, i requisiti previsti dall’art. 20 della L.R. 15/2013 e dall’art. 31 del RUE per il rilascio di permesso di costruire in deroga agli strumenti urbanistici vigenti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Visto</w:t>
      </w:r>
      <w:r>
        <w:rPr/>
        <w:t xml:space="preserve"> che il progetto esecutivo non ha rilevanza dal punto di vista strutturale ai sensi del D.M. 14/10/2008 e della Legge Regionale n. 19/2008, ai sensi della quale è già stato depositato progetto dettagliato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Visto</w:t>
      </w:r>
      <w:r>
        <w:rPr/>
        <w:t xml:space="preserve"> che il progetto non ha variazioni di quadro economico e pertanto non ha rilevanza contabile rispetto al quadro economico già approva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Dato atto</w:t>
      </w:r>
      <w:r>
        <w:rPr/>
        <w:t xml:space="preserve"> che restano invariate tutte le condizioni e le prescrizioni contenute nella delibera originaria di approvazione sopra richiamata oltre a quelle presenti nella presente deliber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Visti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Cs/>
        </w:rPr>
        <w:t>- il DM 2 aprile 1968 n. 1444;</w:t>
      </w:r>
    </w:p>
    <w:p>
      <w:pPr>
        <w:pStyle w:val="Normal"/>
        <w:autoSpaceDE w:val="false"/>
        <w:rPr/>
      </w:pPr>
      <w:r>
        <w:rPr/>
        <w:t>- il D.P.R. 380/01 e successive modifiche ed integrazioni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la L.R. 15/2013 e successive modifiche ed integrazioni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il D.Lgs. 267/00 e successive modifiche ed integrazioni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gli artt. 57 e 59 della L.R. n. 15/201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il Regolamento Urbanistico Edilizio vigente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Visti</w:t>
      </w:r>
      <w:r>
        <w:rPr/>
        <w:t xml:space="preserve">  gli atti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</w:rPr>
        <w:t xml:space="preserve">Sentite </w:t>
      </w:r>
      <w:r>
        <w:rPr/>
        <w:t>la Giunta Comunale e la 3^ Commissione Consiliare;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720" w:leader="none"/>
          <w:tab w:val="left" w:pos="9540" w:leader="none"/>
        </w:tabs>
        <w:jc w:val="both"/>
        <w:rPr/>
      </w:pPr>
      <w:r>
        <w:rPr>
          <w:b/>
        </w:rPr>
        <w:t>Visti</w:t>
      </w:r>
      <w:r>
        <w:rPr/>
        <w:t xml:space="preserve"> i pareri favorevoli rispettivamente espressi dal Dirigente del Settore Governo del Territorio proponente e dal Dirigente del Servizio Contabilità e Bilancio in ordine alla  regolarità Tecnica e contabile (articolo 49 comma 1 e successive modifiche ed integrazioni del Decreto legislativo 18 agosto 2000 n° 267);</w:t>
      </w:r>
    </w:p>
    <w:p>
      <w:pPr>
        <w:pStyle w:val="Header"/>
        <w:tabs>
          <w:tab w:val="clear" w:pos="4819"/>
          <w:tab w:val="clear" w:pos="9638"/>
          <w:tab w:val="left" w:pos="720" w:leader="none"/>
          <w:tab w:val="left" w:pos="9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  <w:t>D E L I B E R A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di autorizzare per tutte le motivazioni espresse nella premessa e qui integralmente richiamate, ai sensi dell’art. 15 della L.R. n. 31/2002 e successive modifiche ed integrazioni e dell’art. 31 del vigente RUE, il rilascio del permesso di costruire in deroga PG 36039/19 del 19/3/2019 richiesto dal Sig. Mattioli Walter, legale rappresentante  della Soc. S.P.A.L. 2013 S.r.l. per realizzazione di “variante” a progetto approvato, consistenti i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variazione della tipologia dei divisori all’interno della struttura ad uso palestra, in origine previsti in telo in PVC come il resto della struttura, sono stati realizzati in cartongess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variazioni della disposizione delle divisorie interne al fine di ottenere ulteriori tre vani chiusi oltre a quelli previsti in progett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color w:val="000000"/>
        </w:rPr>
        <w:t>realizzazione di controsoffitto modulare leggero ad altezza 3,20 m. per tutti i vani compartimenta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realizzazione di corpo di collegamento tra il “blocco spogliatoi” e il “blocco palestra”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resso il Centro sportivo SPAL posto in Ferrara – Via Copparo, 142, contraddistinto al  catasto al Foglio 138, mapp. 388, </w:t>
      </w:r>
      <w:r>
        <w:rPr/>
        <w:t>in conformità ai seguenti elaborat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3"/>
        <w:gridCol w:w="1941"/>
      </w:tblGrid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o 1: titolo edilizio o istanza di conferenza di servizio preventiv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36039-2019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o 2: relazione tecnica di asseverazione di titolo edilizio o istanz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. 30/10/19</w:t>
            </w:r>
          </w:p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129931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a specia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36039-2019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zione tecnic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- 36039-2019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v1_ stato concessionat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36039-2019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v2_ Stato di progetto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. 30/10/19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129931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v3_Comparativ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. 30/10/19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129931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v4_ Verifica parcheggi pertinenzial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. 30/10/19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129931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v5-  Elaborati D.M. 236/89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 30/10/19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129931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r A1/D1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36039-2019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zione fotografica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160733/2019 del 23/12/2019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ianto elettric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. 30/10/19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129931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ione legge 10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. 30/10/19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129931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verazione DPCM_2003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. 30/10/19</w:t>
            </w:r>
          </w:p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129931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zione per superamento 10bi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. 160733/2019 del 23/12/20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eroga alla normativa di R.U.E. in base all’art. 31 del RUE e all’art. 20 della L.R. 15/2013 in quanto riferita a titolo edilizio rilasciato a sua volta in deroga relativamente  ai seguenti pu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art. 102-5 “Densità edilizia” “Aree soggette a POC”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art. 100-5 “Rapporto di Copertura e di Verde” – “Aree soggette a POC”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art. 101-5 “Aree soggette a POC”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art. 88 “Monetizzazione delle dotazioni Territoriali”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 quanto l’intervento si configura rispettivamente come aumento di volume,  aumento di densità edilizia, aumento di superficie coperta, diminuzione di rapporto di verde, e prevede la monetizzazione di una quota superiore a quella consentita dalla norma di parcheggi pubblic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di dare atto che il presente provvedimento non ha rilevanza contabil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di dare atto che il rilascio del permesso di costruire in deroga è subordinato all’osservanza di tutte le condizioni e prescrizioni impartite dagli uffici e servizi in premessa citati ed allegati agli atti depositati, nonché a tutte le prescrizioni contenute nel permesso originario più volte cita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di dare atto che prime del rilascio del permesso di costruire in deroga dovranno essere versati €. 21.020,26 quali quota corrispondente alla monetizzazione dei parcheggi pubblici per una superficie pari ad  389,26 mq. (€. 534,28 per il permesso in variante e €. 20.485,98 relative al permesso P.R. 3420/17 originario, non versati a suo tempo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stodelblocco"/>
        <w:tabs>
          <w:tab w:val="clear" w:pos="708"/>
          <w:tab w:val="left" w:pos="9126" w:leader="none"/>
          <w:tab w:val="left" w:pos="954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</w:rPr>
        <w:t>- di dare atto che il Responsabile del Procedimento è l’Arch. Paolo Perelli, Responsabile dello Sportello Unico Edilizia del Settore Governo del Territorio.</w:t>
      </w:r>
    </w:p>
    <w:sectPr>
      <w:footerReference w:type="default" r:id="rId2"/>
      <w:type w:val="nextPage"/>
      <w:pgSz w:w="11906" w:h="16838"/>
      <w:pgMar w:left="1701" w:right="170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Humnst BT">
    <w:altName w:val="Tahoma"/>
    <w:charset w:val="00"/>
    <w:family w:val="swiss"/>
    <w:pitch w:val="variable"/>
  </w:font>
  <w:font w:name="NewAste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">
    <w:name w:val="Carattere Carattere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080" w:right="998" w:hanging="360"/>
      <w:jc w:val="both"/>
    </w:pPr>
    <w:rPr>
      <w:rFonts w:ascii="ZapfHumnst BT;Tahoma" w:hAnsi="ZapfHumnst BT;Tahoma" w:cs="ZapfHumnst BT;Tahoma"/>
      <w:sz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ZapfHumnst BT;Tahoma" w:hAnsi="ZapfHumnst BT;Tahoma" w:cs="ZapfHumnst BT;Tahoma"/>
      <w:sz w:val="22"/>
    </w:rPr>
  </w:style>
  <w:style w:type="paragraph" w:styleId="Testo11">
    <w:name w:val="Testo11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;Times New Roman" w:hAnsi="NewAster;Times New Roman" w:eastAsia="Times New Roman" w:cs="NewAster;Times New Roman"/>
      <w:color w:val="000000"/>
      <w:sz w:val="22"/>
      <w:szCs w:val="22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"/>
    <w:basedOn w:val="Normal"/>
    <w:qFormat/>
    <w:pPr/>
    <w:rPr>
      <w:b/>
      <w:bCs/>
      <w:color w:val="1B11A5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iber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52:00Z</dcterms:created>
  <dc:creator>Comune di Ferrara</dc:creator>
  <dc:description/>
  <dc:language>en-US</dc:language>
  <cp:lastModifiedBy>Candiano Monica</cp:lastModifiedBy>
  <cp:lastPrinted>2020-07-22T10:53:00Z</cp:lastPrinted>
  <dcterms:modified xsi:type="dcterms:W3CDTF">2020-07-23T07:52:00Z</dcterms:modified>
  <cp:revision>2</cp:revision>
  <dc:subject/>
  <dc:title/>
</cp:coreProperties>
</file>