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16"/>
          <w:szCs w:val="16"/>
          <w:highlight w:val="green"/>
        </w:rPr>
      </w:pPr>
      <w:r>
        <w:rPr>
          <w:rFonts w:cs="Times New Roman" w:ascii="Times New Roman" w:hAnsi="Times New Roman"/>
          <w:b/>
          <w:sz w:val="16"/>
          <w:szCs w:val="16"/>
          <w:highlight w:val="green"/>
        </w:rPr>
        <w:t>REGOLAMENTI E STATUTI/67707-20 ENTRATE ALLEGATO 2)</w:t>
      </w:r>
    </w:p>
    <w:p>
      <w:pPr>
        <w:pStyle w:val="Normal"/>
        <w:jc w:val="both"/>
        <w:rPr>
          <w:rFonts w:ascii="Times New Roman" w:hAnsi="Times New Roman" w:cs="Times New Roman"/>
          <w:b/>
          <w:b/>
          <w:sz w:val="16"/>
          <w:szCs w:val="16"/>
          <w:highlight w:val="green"/>
        </w:rPr>
      </w:pPr>
      <w:r>
        <w:rPr>
          <w:rFonts w:cs="Times New Roman" w:ascii="Times New Roman" w:hAnsi="Times New Roman"/>
          <w:b/>
          <w:sz w:val="16"/>
          <w:szCs w:val="16"/>
          <w:highlight w:val="green"/>
        </w:rPr>
        <w:t>REGOLAMENTI E STATUTI/67707-20 ENTRATE ALLEGATO D</w:t>
      </w:r>
    </w:p>
    <w:p>
      <w:pPr>
        <w:pStyle w:val="Normal"/>
        <w:jc w:val="both"/>
        <w:rPr>
          <w:rFonts w:ascii="Times New Roman" w:hAnsi="Times New Roman" w:cs="Times New Roman"/>
          <w:b/>
          <w:b/>
          <w:sz w:val="16"/>
          <w:szCs w:val="16"/>
          <w:highlight w:val="green"/>
        </w:rPr>
      </w:pPr>
      <w:r>
        <w:rPr>
          <w:rFonts w:cs="Times New Roman" w:ascii="Times New Roman" w:hAnsi="Times New Roman"/>
          <w:b/>
          <w:sz w:val="16"/>
          <w:szCs w:val="16"/>
          <w:highlight w:val="green"/>
        </w:rPr>
        <w:t>REGOLAMENTI E STATUTI/67707-20 ENTRATE ALLEGATO 1) MODIFICATO</w:t>
      </w:r>
    </w:p>
    <w:p>
      <w:pPr>
        <w:pStyle w:val="Normal"/>
        <w:jc w:val="both"/>
        <w:rPr/>
      </w:pPr>
      <w:r>
        <w:rPr>
          <w:rFonts w:cs="Times New Roman" w:ascii="Times New Roman" w:hAnsi="Times New Roman"/>
          <w:b/>
          <w:sz w:val="16"/>
          <w:szCs w:val="16"/>
          <w:highlight w:val="yellow"/>
        </w:rPr>
        <w:t>REGOLAMENTI E STATUTI/67707-20 ENTRATE</w:t>
      </w:r>
      <w:r>
        <w:rPr>
          <w:rFonts w:cs="Times New Roman" w:ascii="Times New Roman" w:hAnsi="Times New Roman"/>
          <w:b/>
          <w:sz w:val="16"/>
          <w:szCs w:val="16"/>
        </w:rPr>
        <w:tab/>
      </w:r>
      <w:r>
        <w:rPr>
          <w:rFonts w:cs="Times New Roman" w:ascii="Times New Roman" w:hAnsi="Times New Roman"/>
          <w:sz w:val="24"/>
          <w:szCs w:val="24"/>
        </w:rPr>
        <w:t>ISTRUTTORIA CONSILIARE DEL 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OGGETTO:</w:t>
        <w:tab/>
      </w:r>
      <w:r>
        <w:rPr>
          <w:rFonts w:cs="Times New Roman" w:ascii="Times New Roman" w:hAnsi="Times New Roman"/>
          <w:sz w:val="24"/>
          <w:szCs w:val="24"/>
        </w:rPr>
        <w:t>Modifica ed aggiornamento al regolamento generale delle entr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IL CONSIGLIO COMU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Premesso ch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n delibera del Consiglio dei Ministri del 31 gennaio 2020 è stato dichiarato lo stato di emergenza sanitaria fino al 31 luglio 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n tutta Italia l’emergenza causata dall’infezione da Coronavirus COVID-19,  ha portato all’adozione di stringenti misure volte a prevenire ed a limitare la diffusione del contag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il decreto legge n. 18 del 17 marzo 2020 ha disposto una serie di sospensioni e differimenti a favore dei Comuni e dei contribuenti ed in particola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rt. 67  la sospensione dei termini delle attività di accertamento dal’8 marzo al 31 maggio, senza dover notificare atti di accertamento esecutivo ai contribuenti , causa le difficoltà economiche ed i disagi conseguenti alle restrizioni imposte per il contenimento dell'epidemia da coronaviru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68, comma 1, la sospensione dei  termini dei versamenti delle entrate tributarie e non tributarie, scadenti nel periodo dall’8 marzo al 31 agosto 2020 derivanti da cartelle di pagamento, da  ingiunzioni di pagamento emesse anche dai Comuni, nonchè  da accertamenti esecutivi di cui all'art. 1 , comma 792 della L. 160/20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107, comma2^, ha, altresì prorogato  al 31 luglio il termine di approvazione del bilan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decreto Rilancio n. 34 del 19 maggio 2020  ha  differito soprattutto i  termini  afferenti i tributi erariali, posticipandoli  dal 31 maggio al 31 agosto , o al 16 settembre per talune fattispecie , quali l'accertamento con adesione e la medi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Vi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 legge n. 160 del 2019 che ha introdotto un ampia riforma della riscossione coattiva delle entrate comunali, disponendo, in particol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al comma 792, l’accertamento esecutivo, col quale si unificano in un unico provvedimento sia l’accertamento tributario che il titolo esecutivo (cartella di pagamento o ingiunzione di pagamento); le stesse modalità sono previste anche per le entrate di natura patrimoniale, fatta eccezione per le contravvenzioni al Codice della Strada;</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ai commi 796-801 - la disciplina delle rateizzazioni;</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ai commi 802-803- la disciplina degli interessi di mora e degli oneri  di riscossione,di elaborazione e notifica ;</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al comma 804 - l’estensione alle ingiunzioni, previste dal testo unico di cui al regio decreto n. 639 del 1910 - della disciplina delle rateizzazioni, degli interessi di mora e degli oneri di cui al punto precedente, e di altre norme già applicabili all’accertamento esecutivo (comma 8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decreto Rilancio n. 34/2020 ,ed  in particolare, ch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con l'articolo  4-octies , convertito con modificazioni dalla Legge 28 giugno 2019, n. 58 ha  introdotto, nell’ambito dei tributi erariali, l’obbligo di invito al contraddittorio prima di emettere un avviso di accertamento;</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con l' articolo 4 - decies convertito dalla legge 58/2019, ha introdotto l'art. 13 bis al D.Lgs 472/1997, prevedendo la possibilità di estendere ai tributi locali il ravvedimento operoso frazionato;</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con l'art. 152 sospende fino al 31 agosto 2020 i pignoramenti presso terzi  effettuati dall'Agente della riscossione e dai soggetti iscritti all'Albo di cui all'art. 53 del D.Lgs. 446/1997, nulla contemplando per quelli afferenti gli enti territoria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 risoluzione n. 5/df  del 8 giugno 2020 del Ministero dell'Economia e delle Finanze che dispone in merito alla potestà di differimento dei termini di versamento dei tributi loca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Visti, in particolar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1, comma 797 della legge n. 160 del 2019, il quale dispone che il Comune può regolamentare le condizioni e modalità di rateizzazione delle somme dovute, fermo restando il vincolo di prevedere una durata massima non inferiore a trentasei rate mensili per i debiti di importi superiori a euro 6.00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1, comma 804 della legge n. 160 del 2019 che prevede l’applicazione delle nuove disposizioni, ivi comprese quelle relative agli oneri di riscossione da porre a carico dei debitori, anche alle ingiunzioni di pagamento emesse a decorrere dal 1° gennaio 2020, sicché le nuove disposizioni sono applicabili tanto agli atti di accertamento esecutivi tributari e patrimoniali emessi  e non pagati , a decorrere dal 1° gennaio 2020 che  alle ingiunzioni che verranno emesse per recupero di quanto dovuto sulla base di atti di accertamento o richieste di pagamento di entrate patrimoniali, notificate entro il 31 dicembre 2019 ma non pagate e, quindi, da ingiung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52 del D.Lgs. n. 446 del 1997 che disciplina la potestà regolamentare generale degli enti loca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53, comma 16 della legge n. 388 del 2000 il quale prevede che il termine di approvazione dei regolamenti relativi alle entrate degli enti locali, è stabilito entro la data fissata da norme statali per la deliberazione del bilancio di previsione e che anche se approvati successivamente all'inizio dell'esercizio purché entro il termine di cui sopra, hanno effetto dal 1° gennaio dell'anno di riferim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combinato disposto dei commi 15,  15-bis e 15 ter dell’art. 13 del D.L. 201/2011 (convertito, con modificazioni, nella legge 214/2011) e s.m.i , che disciplinano l'efficacia  delle delibere regolamentari e tariffarie relative alle entrate tributar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tteso che </w:t>
      </w:r>
      <w:r>
        <w:rPr>
          <w:rFonts w:cs="Times New Roman" w:ascii="Times New Roman" w:hAnsi="Times New Roman"/>
          <w:sz w:val="24"/>
          <w:szCs w:val="24"/>
        </w:rPr>
        <w:t>il Comune ha approvato con delibera di Consiglio Comu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color w:val="000000"/>
          <w:sz w:val="24"/>
          <w:szCs w:val="24"/>
        </w:rPr>
        <w:t xml:space="preserve">n. 9/30038/98 del 19.01.1999 , il vigente regolamento  delle entrate  tributarie e riscossione entrate extratributarie e con successivi atti le relative modifiche ed integrazioni;  </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e n.</w:t>
      </w:r>
      <w:r>
        <w:rPr>
          <w:rFonts w:cs="Times New Roman" w:ascii="Times New Roman" w:hAnsi="Times New Roman"/>
          <w:color w:val="000000"/>
          <w:sz w:val="24"/>
          <w:szCs w:val="24"/>
        </w:rPr>
        <w:t xml:space="preserve"> 4/122232/15 del 25.01.2016 </w:t>
      </w:r>
      <w:r>
        <w:rPr>
          <w:rFonts w:cs="Times New Roman" w:ascii="Times New Roman" w:hAnsi="Times New Roman"/>
          <w:sz w:val="24"/>
          <w:szCs w:val="24"/>
        </w:rPr>
        <w:t>l'allegato C) al  citato regolamento generale delle entrate , disciplinante la riscossione coattiva delle entrate comuna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Ritenuto ch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e disposizioni normative ante richiamate  impongono un adeguamento del vigente regolamento generale delle entrate tributarie e della riscossione, alle nuove disposizioni normati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alcuni articoli e/o commi  del citato  regolamento , ormai vetusti o non adeguati nel contenuto,  necessitano di essere modificati, abrogati e/o sostituiti , anche per consentire una miglior e più agevole lettura del testo regolamentare e dei relativi allegati A) B) 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onsiderato ch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l vigente regolamento comunale  per la riscossione delle entrate tributarie e di riscossione delle entrate extra tributarie (di seguito: </w:t>
      </w:r>
      <w:r>
        <w:rPr>
          <w:rFonts w:cs="Times New Roman" w:ascii="Times New Roman" w:hAnsi="Times New Roman"/>
          <w:i/>
          <w:sz w:val="24"/>
          <w:szCs w:val="24"/>
        </w:rPr>
        <w:t>Regolamento generale delle entrate</w:t>
      </w:r>
      <w:r>
        <w:rPr>
          <w:rFonts w:cs="Times New Roman" w:ascii="Times New Roman" w:hAnsi="Times New Roman"/>
          <w:sz w:val="24"/>
          <w:szCs w:val="24"/>
        </w:rPr>
        <w:t>)  preve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all'art. 23-1^ comma,  che l' organo consiliare possa sospendere o differire i termini ordinari di versamento delle entrate tributarie in occasione di gravi calamità naturali, </w:t>
      </w:r>
      <w:r>
        <w:rPr>
          <w:rFonts w:cs="Times New Roman" w:ascii="Times New Roman" w:hAnsi="Times New Roman"/>
          <w:b/>
          <w:sz w:val="24"/>
          <w:szCs w:val="24"/>
        </w:rPr>
        <w:t>si è ritenuto opportuno,</w:t>
      </w:r>
      <w:r>
        <w:rPr>
          <w:rFonts w:cs="Times New Roman" w:ascii="Times New Roman" w:hAnsi="Times New Roman"/>
          <w:sz w:val="24"/>
          <w:szCs w:val="24"/>
        </w:rPr>
        <w:t xml:space="preserve"> per rendere più celere e snello il procedimento, limitatamente e laddove si verifichino situazioni straordinarie di particolare  emergenza e disagio economico,  di demandare anche alla Giunta, la potestà di disporre sospensioni o differimenti di termini, lasciando comunque che il consiglio proceda poi alla ratifica della delibera dell'organo esecutivo;</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all'art. 23-2^ comma, che il funzionario responsabile del tributo possa disporre, per tributi arretrati, la dilazione degli importi oggetto di avvisi di accertamento tributario fino ad un massimo di 12 rate </w:t>
      </w:r>
      <w:r>
        <w:rPr>
          <w:rFonts w:cs="Times New Roman" w:ascii="Times New Roman" w:hAnsi="Times New Roman"/>
          <w:b/>
          <w:sz w:val="24"/>
          <w:szCs w:val="24"/>
        </w:rPr>
        <w:t xml:space="preserve">, si è ritenuto opportuno </w:t>
      </w:r>
      <w:r>
        <w:rPr>
          <w:rFonts w:cs="Times New Roman" w:ascii="Times New Roman" w:hAnsi="Times New Roman"/>
          <w:sz w:val="24"/>
          <w:szCs w:val="24"/>
        </w:rPr>
        <w:t>estendere tale potestà anche alle altre entrate comunali, adeguando i limiti di dilazione alle disposizioni dettate dall'art. 1 comma 796  della L. 160/2019;</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all'art. 29, che disciplina le modalità  di applicazione del ravvedimento operoso, </w:t>
      </w:r>
      <w:r>
        <w:rPr>
          <w:rFonts w:cs="Times New Roman" w:ascii="Times New Roman" w:hAnsi="Times New Roman"/>
          <w:b/>
          <w:sz w:val="24"/>
          <w:szCs w:val="24"/>
        </w:rPr>
        <w:t xml:space="preserve">si è ritenuto opportuno </w:t>
      </w:r>
      <w:r>
        <w:rPr>
          <w:rFonts w:cs="Times New Roman" w:ascii="Times New Roman" w:hAnsi="Times New Roman"/>
          <w:sz w:val="24"/>
          <w:szCs w:val="24"/>
        </w:rPr>
        <w:t>aggiornarlo alla normativa attualmente vigente con l'introduzione al comma 5^ dell'istituto del ravvedimento operoso frazionato per facilitare l'adempimento spontaneo del tributo  da parte del contribuente</w:t>
      </w:r>
      <w:r>
        <w:rPr>
          <w:rFonts w:cs="Times New Roman" w:ascii="Times New Roman" w:hAnsi="Times New Roman"/>
          <w:b/>
          <w:sz w:val="24"/>
          <w:szCs w:val="24"/>
        </w:rPr>
        <w:t xml:space="preserve">;  </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all’ALLEGATO A), che disciplina l'accertamento con adesione, </w:t>
      </w:r>
      <w:r>
        <w:rPr>
          <w:rFonts w:cs="Times New Roman" w:ascii="Times New Roman" w:hAnsi="Times New Roman"/>
          <w:b/>
          <w:sz w:val="24"/>
          <w:szCs w:val="24"/>
        </w:rPr>
        <w:t>si è ritenuto opportuno</w:t>
      </w:r>
      <w:r>
        <w:rPr>
          <w:rFonts w:cs="Times New Roman" w:ascii="Times New Roman" w:hAnsi="Times New Roman"/>
          <w:sz w:val="24"/>
          <w:szCs w:val="24"/>
        </w:rPr>
        <w:t xml:space="preserve">  precisare con l'introduzione dell'art. 10 bis, la misura della sanzione da applicare in caso di inadempimento delle rate concesse successive alla prima, e con il comma 3 dell'art. 12, la non applicazione del contradditorio preventivo ai tributi locali , che costituirebbe un aggravio del procedimento di accertamento dell'entr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onsiderato , altresì, ch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l'ALLEGATO C ) </w:t>
      </w:r>
      <w:r>
        <w:rPr>
          <w:rFonts w:cs="Times New Roman" w:ascii="Times New Roman" w:hAnsi="Times New Roman"/>
          <w:sz w:val="24"/>
          <w:szCs w:val="24"/>
        </w:rPr>
        <w:t xml:space="preserve">al vigente il regolamento generale delle entrate, disciplina la  riscossione coattiva delle entrate comunali  ed in virtù della normativa ante richiamata (l. 160/2019 , comma 792 e seguenti) le disposizioni di cui </w:t>
      </w:r>
      <w:r>
        <w:rPr>
          <w:rFonts w:cs="Times New Roman" w:ascii="Times New Roman" w:hAnsi="Times New Roman"/>
          <w:b/>
          <w:sz w:val="24"/>
          <w:szCs w:val="24"/>
        </w:rPr>
        <w:t xml:space="preserve">all'ALLEGATO C) </w:t>
      </w:r>
      <w:r>
        <w:rPr>
          <w:rFonts w:cs="Times New Roman" w:ascii="Times New Roman" w:hAnsi="Times New Roman"/>
          <w:sz w:val="24"/>
          <w:szCs w:val="24"/>
        </w:rPr>
        <w:t xml:space="preserve">continuano  ad essere efficaci per gli atti, pendenti, emessi anteriormente al  31.12.2019, mentre per  quelli  emessi e/o da emettere a decorrere dal 01.01.2020, occorre adottare una diversa regolamentazione, il cui testo sarà contenuto </w:t>
      </w:r>
      <w:r>
        <w:rPr>
          <w:rFonts w:cs="Times New Roman" w:ascii="Times New Roman" w:hAnsi="Times New Roman"/>
          <w:b/>
          <w:sz w:val="24"/>
          <w:szCs w:val="24"/>
        </w:rPr>
        <w:t xml:space="preserve">nell'allegato D), </w:t>
      </w:r>
      <w:r>
        <w:rPr>
          <w:rFonts w:cs="Times New Roman" w:ascii="Times New Roman" w:hAnsi="Times New Roman"/>
          <w:sz w:val="24"/>
          <w:szCs w:val="24"/>
        </w:rPr>
        <w:t>che con il presente atto si andrà ad approvare e costituirà parte integrante del rivisitato ed aggiornato regolamento generale delle entr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Tutto ciò premesso </w:t>
      </w:r>
      <w:r>
        <w:rPr>
          <w:rFonts w:cs="Times New Roman" w:ascii="Times New Roman" w:hAnsi="Times New Roman"/>
          <w:sz w:val="24"/>
          <w:szCs w:val="24"/>
        </w:rPr>
        <w:t xml:space="preserve">è doveroso  operare una revisione ed aggiornamento dell'intero regolamento generale delle entrate ed introdurre, altresì, come </w:t>
      </w:r>
      <w:r>
        <w:rPr>
          <w:rFonts w:cs="Times New Roman" w:ascii="Times New Roman" w:hAnsi="Times New Roman"/>
          <w:b/>
          <w:sz w:val="24"/>
          <w:szCs w:val="24"/>
        </w:rPr>
        <w:t xml:space="preserve">ALLEGATO D) </w:t>
      </w:r>
      <w:r>
        <w:rPr>
          <w:rFonts w:cs="Times New Roman" w:ascii="Times New Roman" w:hAnsi="Times New Roman"/>
          <w:sz w:val="24"/>
          <w:szCs w:val="24"/>
        </w:rPr>
        <w:t>un nuovo regolamento della riscossione coattiva delle entrate comunali, il tutto nel rispetto delle esigenze di semplificazione  e di favore per il contribuente, dettate dall' art. 52 del Dlgs 446/1997 e dalla L. 212/2000 ( statuto dei diritti del contribu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Ritenuto</w:t>
      </w:r>
      <w:r>
        <w:rPr>
          <w:rFonts w:cs="Times New Roman" w:ascii="Times New Roman" w:hAnsi="Times New Roman"/>
          <w:sz w:val="24"/>
          <w:szCs w:val="24"/>
        </w:rPr>
        <w:t>, pertanto, necessario procedere ad  approvare il regolamento  revisionato ed aggiornato (</w:t>
      </w:r>
      <w:r>
        <w:rPr>
          <w:rFonts w:cs="Times New Roman" w:ascii="Times New Roman" w:hAnsi="Times New Roman"/>
          <w:b/>
          <w:sz w:val="24"/>
          <w:szCs w:val="24"/>
        </w:rPr>
        <w:t>ALLEGATO 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che sarà così ridenominato: </w:t>
      </w:r>
      <w:r>
        <w:rPr>
          <w:rFonts w:cs="Times New Roman" w:ascii="Times New Roman" w:hAnsi="Times New Roman"/>
          <w:b/>
          <w:sz w:val="24"/>
          <w:szCs w:val="24"/>
        </w:rPr>
        <w:t>R</w:t>
      </w:r>
      <w:r>
        <w:rPr>
          <w:rFonts w:cs="Times New Roman" w:ascii="Times New Roman" w:hAnsi="Times New Roman"/>
          <w:b/>
          <w:color w:val="000000"/>
          <w:sz w:val="24"/>
          <w:szCs w:val="24"/>
        </w:rPr>
        <w:t>egolamento generale delle entrate tributarie comunali e di disciplina della rateazione delle entrate comunali</w:t>
      </w:r>
      <w:r>
        <w:rPr>
          <w:rFonts w:cs="Times New Roman" w:ascii="Times New Roman" w:hAnsi="Times New Roman"/>
          <w:color w:val="000000"/>
          <w:sz w:val="24"/>
          <w:szCs w:val="24"/>
        </w:rPr>
        <w:t xml:space="preserve">,  e l' </w:t>
      </w:r>
      <w:r>
        <w:rPr>
          <w:rFonts w:cs="Times New Roman" w:ascii="Times New Roman" w:hAnsi="Times New Roman"/>
          <w:b/>
          <w:color w:val="000000"/>
          <w:sz w:val="24"/>
          <w:szCs w:val="24"/>
        </w:rPr>
        <w:t xml:space="preserve">ALLEGATO D),  </w:t>
      </w:r>
      <w:r>
        <w:rPr>
          <w:rFonts w:cs="Times New Roman" w:ascii="Times New Roman" w:hAnsi="Times New Roman"/>
          <w:color w:val="000000"/>
          <w:sz w:val="24"/>
          <w:szCs w:val="24"/>
        </w:rPr>
        <w:t xml:space="preserve">disciplinante la riscossione  coattiva delle entrate comunali , efficace a far data dal 01.01.2020 , dando atto che il testo regolamentare  previgente, denominato : </w:t>
      </w:r>
      <w:r>
        <w:rPr>
          <w:rFonts w:cs="Times New Roman" w:ascii="Times New Roman" w:hAnsi="Times New Roman"/>
          <w:i/>
          <w:color w:val="000000"/>
          <w:sz w:val="24"/>
          <w:szCs w:val="24"/>
        </w:rPr>
        <w:t>Regolamento generale delle entrate tributarie e riscossione delle entrate extratributarie,</w:t>
      </w:r>
      <w:r>
        <w:rPr>
          <w:rFonts w:cs="Times New Roman" w:ascii="Times New Roman" w:hAnsi="Times New Roman"/>
          <w:color w:val="000000"/>
          <w:sz w:val="24"/>
          <w:szCs w:val="24"/>
        </w:rPr>
        <w:t xml:space="preserve"> con evidenziate  tutte le modifiche, integrazioni ed  abrogazioni apportate,  viene riportato  per trasparenza , completezza e miglior comprensione degli adeguamenti effettuati, in allegato al presente atto, come ALLEGATO 1)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Ritenuto, altresì',  necessario</w:t>
      </w:r>
      <w:r>
        <w:rPr>
          <w:rFonts w:cs="Times New Roman" w:ascii="Times New Roman" w:hAnsi="Times New Roman"/>
          <w:sz w:val="24"/>
          <w:szCs w:val="24"/>
        </w:rPr>
        <w:t>, in considerazione della pandemia in corso, non essendo stata contemplata dalle disposizioni normative ante richiamate alcuna sospensione per le dilazioni concesse dai Comuni e per le attività esecutive e cautelari avvi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b/>
          <w:sz w:val="24"/>
          <w:szCs w:val="24"/>
        </w:rPr>
        <w:t>-</w:t>
        <w:tab/>
        <w:t xml:space="preserve">disporre </w:t>
      </w:r>
      <w:r>
        <w:rPr>
          <w:rFonts w:cs="Times New Roman" w:ascii="Times New Roman" w:hAnsi="Times New Roman"/>
          <w:sz w:val="24"/>
          <w:szCs w:val="24"/>
        </w:rPr>
        <w:t>la sospensione ed il differimento delle scadenze delle rateizzazioni concesse , e precisamente:</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b/>
          <w:sz w:val="24"/>
          <w:szCs w:val="24"/>
        </w:rPr>
        <w:t>-</w:t>
        <w:tab/>
        <w:t>sospendere</w:t>
      </w:r>
      <w:r>
        <w:rPr>
          <w:rFonts w:cs="Times New Roman" w:ascii="Times New Roman" w:hAnsi="Times New Roman"/>
          <w:sz w:val="24"/>
          <w:szCs w:val="24"/>
        </w:rPr>
        <w:t xml:space="preserve"> le rate inerenti alle rateazioni concesse sia per le entrate tributarie che patrimoniali, nonché di quelle relative alle ingiunzioni di pagamento scadenti nel periodo che va </w:t>
      </w:r>
      <w:r>
        <w:rPr>
          <w:rFonts w:cs="Times New Roman" w:ascii="Times New Roman" w:hAnsi="Times New Roman"/>
          <w:b/>
          <w:sz w:val="24"/>
          <w:szCs w:val="24"/>
        </w:rPr>
        <w:t>dall' 9 marzo al 31 agosto  2020</w:t>
      </w:r>
      <w:r>
        <w:rPr>
          <w:rFonts w:cs="Times New Roman" w:ascii="Times New Roman" w:hAnsi="Times New Roman"/>
          <w:sz w:val="24"/>
          <w:szCs w:val="24"/>
        </w:rPr>
        <w:t xml:space="preserve"> disponendo che le scadenze delle rate sospese  sono  automaticamente differite al  periodo successivo  al termine ultimo di rateazione concesso, ferma restando la scadenza di ogni rata  all'ultimo giorno di ogni mese;</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b/>
          <w:sz w:val="24"/>
          <w:szCs w:val="24"/>
        </w:rPr>
        <w:t>-</w:t>
        <w:tab/>
        <w:t xml:space="preserve">consentire, </w:t>
      </w:r>
      <w:r>
        <w:rPr>
          <w:rFonts w:cs="Times New Roman" w:ascii="Times New Roman" w:hAnsi="Times New Roman"/>
          <w:sz w:val="24"/>
          <w:szCs w:val="24"/>
        </w:rPr>
        <w:t>comunque, che il contribuente possa versare le rate alle scadenze previste, anche se differite o sospese;</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 xml:space="preserve">ed ,altresì, </w:t>
      </w:r>
      <w:r>
        <w:rPr>
          <w:rFonts w:cs="Times New Roman" w:ascii="Times New Roman" w:hAnsi="Times New Roman"/>
          <w:b/>
          <w:sz w:val="24"/>
          <w:szCs w:val="24"/>
        </w:rPr>
        <w:t xml:space="preserve">di sospendere </w:t>
      </w:r>
      <w:r>
        <w:rPr>
          <w:rFonts w:cs="Times New Roman" w:ascii="Times New Roman" w:hAnsi="Times New Roman"/>
          <w:sz w:val="24"/>
          <w:szCs w:val="24"/>
        </w:rPr>
        <w:t>le attività esecutive e cautelari avviate , relative alle entrate tributarie, fino al 31 agosto 2020, in linea con quanto previsto dall'art. 152 del Dl. Rilancio per l'Agenzia delle Entrate Riscoss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tteso che </w:t>
      </w:r>
      <w:r>
        <w:rPr>
          <w:rFonts w:cs="Times New Roman" w:ascii="Times New Roman" w:hAnsi="Times New Roman"/>
          <w:sz w:val="24"/>
          <w:szCs w:val="24"/>
        </w:rPr>
        <w:t>le disposizioni oggetto della presente proposta  debbono essere approvate con delibera di Consiglio Comunale avente funzione regolamentare, ai sensi dell’art. 52 del D.lgs. n. 446 del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Dato atto </w:t>
      </w:r>
      <w:r>
        <w:rPr>
          <w:rFonts w:cs="Times New Roman" w:ascii="Times New Roman" w:hAnsi="Times New Roman"/>
          <w:sz w:val="24"/>
          <w:szCs w:val="24"/>
        </w:rPr>
        <w:t>che le modifiche proposte non hanno riflessi diretti sulle previsioni e sugli equilibri di bilancio;</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b/>
          <w:sz w:val="24"/>
          <w:szCs w:val="24"/>
        </w:rPr>
        <w:t>Visti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la  L. 212/2000 in materia di diritti del contribuente;</w:t>
      </w:r>
    </w:p>
    <w:p>
      <w:pPr>
        <w:pStyle w:val="Normal"/>
        <w:jc w:val="both"/>
        <w:rPr>
          <w:rFonts w:ascii="Times New Roman" w:hAnsi="Times New Roman" w:cs="Times New Roman"/>
          <w:sz w:val="24"/>
          <w:szCs w:val="24"/>
        </w:rPr>
      </w:pPr>
      <w:r>
        <w:rPr>
          <w:rFonts w:cs="Times New Roman" w:ascii="Times New Roman" w:hAnsi="Times New Roman"/>
          <w:sz w:val="24"/>
          <w:szCs w:val="24"/>
        </w:rPr>
        <w:t>- il vigente Regolamento Generale delle Entrate Tributarie e riscossione Entrate Extratributarie, approvato con delibera Consiglio Comunale n.9/30038/98 del 19/1/1999 e successive modificazioni ed integrazio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documento di programmazione DUP 2020/24 approvato con  proprio atto n. 6 P.G. n. 23619/’20 del 16/3/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Testo unico enti locali, con particolare riferimento agli ar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rt. 42 , in materia di attribuzione dell'organo consilia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124 , in materia di pubblicazione delle delib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rt. 45 , comma 2 °, dello Statuto comunale , che prevede la doppia pubblicazione per gli </w:t>
      </w:r>
      <w:r>
        <w:rPr>
          <w:rFonts w:eastAsia="Calibri" w:cs="Times New Roman" w:ascii="Times New Roman" w:hAnsi="Times New Roman"/>
          <w:sz w:val="24"/>
          <w:szCs w:val="24"/>
        </w:rPr>
        <w:t>atti normativi  di natura regolamentare, e precisamente: “</w:t>
      </w:r>
      <w:r>
        <w:rPr>
          <w:rFonts w:eastAsia="Calibri" w:cs="Times New Roman" w:ascii="Times New Roman" w:hAnsi="Times New Roman"/>
          <w:i/>
          <w:sz w:val="24"/>
          <w:szCs w:val="24"/>
        </w:rPr>
        <w:t>I regolamenti, una volta adottati con deliberazione consiliare divenuta esecutiva ai sensi di legge, sono ulteriormente pubblicati mediante affissione all'albo pretorio per 15 giorni consecutivi ed entrano in vigore immediatamente dopo l'ultimo giorno di pubblicazione, salvo diversa determinazione del Consiglio comunale</w:t>
      </w:r>
      <w:r>
        <w:rPr>
          <w:rFonts w:eastAsia="Calibri"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rt. 239, che ha ampliato  le funzioni dell’organo di revisione e che tale provvedimento soggiace al parere del Collegio dei Revisori dei Co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vigente regolamento sull’ordinamento degli uffici e servizi ( ROU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vigente regolamento di contabil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D. Lgs 118 del 2011 e s.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a l. 32/2009 e s.m.i. in materia di pubblicazione all’albo degli at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cquisi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b/>
          <w:sz w:val="24"/>
          <w:szCs w:val="24"/>
        </w:rPr>
        <w:t>-</w:t>
        <w:tab/>
      </w:r>
      <w:r>
        <w:rPr>
          <w:rFonts w:cs="Times New Roman" w:ascii="Times New Roman" w:hAnsi="Times New Roman"/>
          <w:sz w:val="24"/>
          <w:szCs w:val="24"/>
        </w:rPr>
        <w:t>i pareri favorevoli espressi dal Dirigente Responsabile del Servizio Risorse Tributarie  dott.ssa Pierina Pellegrini  ai sensi del combinato disposto dell’art. 49, comma 1° e dell’art. 147 bis, comma, 1°, del D.lgs 267/2000 e s.m.i., in ordine alla regolarità tecnica ed alla correttezza amministrativa della proposta di cui trattasi, ed il parere favorevole in ordine alla regolarità contabile, espresso dal Responsabile del Servizio Finanziario;  </w:t>
      </w:r>
    </w:p>
    <w:p>
      <w:pPr>
        <w:pStyle w:val="Normal"/>
        <w:spacing w:before="40" w:after="40"/>
        <w:ind w:left="284" w:hanging="284"/>
        <w:jc w:val="both"/>
        <w:rPr>
          <w:rFonts w:ascii="Times New Roman" w:hAnsi="Times New Roman" w:cs="Times New Roman"/>
          <w:sz w:val="24"/>
          <w:szCs w:val="24"/>
        </w:rPr>
      </w:pPr>
      <w:r>
        <w:rPr>
          <w:rFonts w:cs="Times New Roman" w:ascii="Times New Roman" w:hAnsi="Times New Roman"/>
          <w:sz w:val="24"/>
          <w:szCs w:val="24"/>
        </w:rPr>
        <w:t>-</w:t>
        <w:tab/>
        <w:t>il parere favorevole dell’Organo di revisione economica- finanziaria , ai sensi dell’art. 239 del D.lgs n. 267/2000, in ordine alla congruità, coerenza ed attendibilità  contabile della proposta di cui tratta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1^ Commissione Consili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DELIBERA</w:t>
      </w:r>
    </w:p>
    <w:p>
      <w:pPr>
        <w:pStyle w:val="Normal"/>
        <w:jc w:val="center"/>
        <w:rPr>
          <w:rFonts w:ascii="Times New Roman" w:hAnsi="Times New Roman" w:cs="Times New Roman"/>
          <w:i/>
          <w:i/>
          <w:sz w:val="20"/>
          <w:szCs w:val="20"/>
        </w:rPr>
      </w:pPr>
      <w:r>
        <w:rPr>
          <w:rFonts w:cs="Times New Roman" w:ascii="Times New Roman" w:hAnsi="Times New Roman"/>
          <w:b/>
          <w:i/>
          <w:sz w:val="20"/>
          <w:szCs w:val="20"/>
        </w:rPr>
        <w:t>Alla luce di quanto premesso in narrativa che qui si intende integralmente trascritto</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 di procedere </w:t>
      </w:r>
      <w:r>
        <w:rPr>
          <w:rFonts w:cs="Times New Roman" w:ascii="Times New Roman" w:hAnsi="Times New Roman"/>
          <w:sz w:val="24"/>
          <w:szCs w:val="24"/>
        </w:rPr>
        <w:t xml:space="preserve">all'aggiornamento ed adeguamento del vigente regolamento generale delle entrate, </w:t>
      </w:r>
      <w:r>
        <w:rPr>
          <w:rFonts w:cs="Times New Roman" w:ascii="Times New Roman" w:hAnsi="Times New Roman"/>
          <w:b/>
          <w:sz w:val="24"/>
          <w:szCs w:val="24"/>
        </w:rPr>
        <w:t>approvando</w:t>
      </w:r>
      <w:r>
        <w:rPr>
          <w:rFonts w:cs="Times New Roman" w:ascii="Times New Roman" w:hAnsi="Times New Roman"/>
          <w:sz w:val="24"/>
          <w:szCs w:val="24"/>
        </w:rPr>
        <w:t xml:space="preserve"> </w:t>
      </w:r>
      <w:r>
        <w:rPr>
          <w:rFonts w:cs="Times New Roman" w:ascii="Times New Roman" w:hAnsi="Times New Roman"/>
          <w:b/>
          <w:sz w:val="24"/>
          <w:szCs w:val="24"/>
        </w:rPr>
        <w:t xml:space="preserve">le modifiche apportate </w:t>
      </w:r>
      <w:r>
        <w:rPr>
          <w:rFonts w:cs="Times New Roman" w:ascii="Times New Roman" w:hAnsi="Times New Roman"/>
          <w:sz w:val="24"/>
          <w:szCs w:val="24"/>
        </w:rPr>
        <w:t xml:space="preserve">ed evidenziate </w:t>
      </w:r>
      <w:r>
        <w:rPr>
          <w:rFonts w:cs="Times New Roman" w:ascii="Times New Roman" w:hAnsi="Times New Roman"/>
          <w:b/>
          <w:sz w:val="24"/>
          <w:szCs w:val="24"/>
        </w:rPr>
        <w:t>nell'ALLEGATO 1)</w:t>
      </w:r>
      <w:r>
        <w:rPr>
          <w:rFonts w:cs="Times New Roman" w:ascii="Times New Roman" w:hAnsi="Times New Roman"/>
          <w:sz w:val="24"/>
          <w:szCs w:val="24"/>
        </w:rPr>
        <w:t xml:space="preserve">, </w:t>
      </w:r>
      <w:r>
        <w:rPr>
          <w:rFonts w:cs="Times New Roman" w:ascii="Times New Roman" w:hAnsi="Times New Roman"/>
          <w:color w:val="000000"/>
          <w:sz w:val="24"/>
          <w:szCs w:val="24"/>
        </w:rPr>
        <w:t>ivi compresi i relativi allegati A)B)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2) di approvare ed  adottare</w:t>
      </w:r>
      <w:r>
        <w:rPr>
          <w:rFonts w:cs="Times New Roman" w:ascii="Times New Roman" w:hAnsi="Times New Roman"/>
          <w:sz w:val="24"/>
          <w:szCs w:val="24"/>
        </w:rPr>
        <w:t xml:space="preserve">, quindi, </w:t>
      </w:r>
      <w:r>
        <w:rPr>
          <w:rFonts w:cs="Times New Roman" w:ascii="Times New Roman" w:hAnsi="Times New Roman"/>
          <w:b/>
          <w:sz w:val="24"/>
          <w:szCs w:val="24"/>
        </w:rPr>
        <w:t xml:space="preserve">l'ALLEGATO 2) </w:t>
      </w:r>
      <w:r>
        <w:rPr>
          <w:rFonts w:cs="Times New Roman" w:ascii="Times New Roman" w:hAnsi="Times New Roman"/>
          <w:sz w:val="24"/>
          <w:szCs w:val="24"/>
        </w:rPr>
        <w:t xml:space="preserve">,  ovvero il </w:t>
      </w:r>
      <w:r>
        <w:rPr>
          <w:rFonts w:cs="Times New Roman" w:ascii="Times New Roman" w:hAnsi="Times New Roman"/>
          <w:b/>
          <w:sz w:val="24"/>
          <w:szCs w:val="24"/>
        </w:rPr>
        <w:t>R</w:t>
      </w:r>
      <w:r>
        <w:rPr>
          <w:rFonts w:cs="Times New Roman" w:ascii="Times New Roman" w:hAnsi="Times New Roman"/>
          <w:b/>
          <w:color w:val="000000"/>
          <w:sz w:val="24"/>
          <w:szCs w:val="24"/>
        </w:rPr>
        <w:t xml:space="preserve">egolamento generale delle entrate tributarie comunali e di disciplina della rateazione delle entrate comunali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ulla base delle modifiche approvate al  precedente punto 1), ivi compresi i relativi </w:t>
      </w:r>
      <w:r>
        <w:rPr>
          <w:rFonts w:cs="Times New Roman" w:ascii="Times New Roman" w:hAnsi="Times New Roman"/>
          <w:color w:val="000000"/>
          <w:sz w:val="24"/>
          <w:szCs w:val="24"/>
        </w:rPr>
        <w:t>allegati A)B)C)</w:t>
      </w:r>
      <w:r>
        <w:rPr>
          <w:rFonts w:cs="Times New Roman" w:ascii="Times New Roman" w:hAnsi="Times New Roman"/>
          <w:sz w:val="24"/>
          <w:szCs w:val="24"/>
        </w:rPr>
        <w:t>che costituiscono parte integrante e sostanziale del medesimo,  i cui effetti decorrono dal 01.01.2020</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i approvare ed adottare</w:t>
      </w:r>
      <w:r>
        <w:rPr>
          <w:rFonts w:cs="Times New Roman" w:ascii="Times New Roman" w:hAnsi="Times New Roman"/>
          <w:color w:val="000000"/>
          <w:sz w:val="24"/>
          <w:szCs w:val="24"/>
        </w:rPr>
        <w:t xml:space="preserve">,  altresi, </w:t>
      </w:r>
      <w:r>
        <w:rPr>
          <w:rFonts w:cs="Times New Roman" w:ascii="Times New Roman" w:hAnsi="Times New Roman"/>
          <w:b/>
          <w:color w:val="000000"/>
          <w:sz w:val="24"/>
          <w:szCs w:val="24"/>
        </w:rPr>
        <w:t>l'ALLEGATO D)</w:t>
      </w:r>
      <w:r>
        <w:rPr>
          <w:rFonts w:cs="Times New Roman" w:ascii="Times New Roman" w:hAnsi="Times New Roman"/>
          <w:color w:val="000000"/>
          <w:sz w:val="24"/>
          <w:szCs w:val="24"/>
        </w:rPr>
        <w:t xml:space="preserve">, che disciplina la riscossione coattiva delle entrate comunali  sulla base della riforma apportata  dall' articolo 1, commi 792 e seguenti della legge di bilancio n. 160/2019, </w:t>
      </w:r>
      <w:r>
        <w:rPr>
          <w:rFonts w:cs="Times New Roman" w:ascii="Times New Roman" w:hAnsi="Times New Roman"/>
          <w:sz w:val="24"/>
          <w:szCs w:val="24"/>
        </w:rPr>
        <w:t>che costituiscono parte integrante e sostanziale dell'</w:t>
      </w:r>
      <w:r>
        <w:rPr>
          <w:rFonts w:cs="Times New Roman" w:ascii="Times New Roman" w:hAnsi="Times New Roman"/>
          <w:b/>
          <w:sz w:val="24"/>
          <w:szCs w:val="24"/>
        </w:rPr>
        <w:t>ALLEGATO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4) di dare atto 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l regolamento generale delle entrate aggiornato ed i relativi allegati A), B), C), D)  è individuato come ALLEGATO 2) al presente at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le disposizioni del presente regolamento hanno efficacia  dal 01.01.2020, previa pubblicazione del medesimo anche sul sito internet del Dipartimento delle Fiscalità locale del Ministero dell'Economia e delle Finanze , entro il termine perentorio del 14 ottobre 2020, nell'apposita sezione del Portale del federalismo fisc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5) di sospendere</w:t>
      </w:r>
      <w:r>
        <w:rPr>
          <w:rFonts w:cs="Times New Roman" w:ascii="Times New Roman" w:hAnsi="Times New Roman"/>
          <w:sz w:val="24"/>
          <w:szCs w:val="24"/>
        </w:rPr>
        <w:t xml:space="preserve"> le rate inerenti alle rateazioni concesse sia per le entrate tributarie che patrimoniali, nonché di quelle relative alle ingiunzioni di pagamento scadenti nel periodo che va </w:t>
      </w:r>
      <w:r>
        <w:rPr>
          <w:rFonts w:cs="Times New Roman" w:ascii="Times New Roman" w:hAnsi="Times New Roman"/>
          <w:b/>
          <w:sz w:val="24"/>
          <w:szCs w:val="24"/>
        </w:rPr>
        <w:t>dall' 9 marzo al 31 agosto</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disponendo che le scadenze delle rate sospese  sono  automaticamente differite al  periodo successivo  al termine ultimo di rateazione concesso , ferma restando la scadenza di ogni rata  all'ultimo giorno di ogni m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6) di prevedere </w:t>
      </w:r>
      <w:r>
        <w:rPr>
          <w:rFonts w:cs="Times New Roman" w:ascii="Times New Roman" w:hAnsi="Times New Roman"/>
          <w:sz w:val="24"/>
          <w:szCs w:val="24"/>
        </w:rPr>
        <w:t>comunque che il contribuente possa versare le rate volontariamente alle scadenze previste, anche se differite o sosp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di sospendere, altresì,  </w:t>
      </w:r>
      <w:r>
        <w:rPr>
          <w:rFonts w:cs="Times New Roman" w:ascii="Times New Roman" w:hAnsi="Times New Roman"/>
          <w:sz w:val="24"/>
          <w:szCs w:val="24"/>
        </w:rPr>
        <w:t>le attività esecutive e cautelari avviate, relative alle entrate tributarie, fino al 31 agosto 2020, in linea con quanto previsto dall'art. 152 del Dl. Rilancio per l'Agenzia delle Entrate Riscossione ed per i soggetti iscritti all'albo di cui all'art. 53 del D.Lgs  446 del 19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di dare atto</w:t>
      </w:r>
      <w:r>
        <w:rPr>
          <w:rFonts w:cs="Times New Roman" w:ascii="Times New Roman" w:hAnsi="Times New Roman"/>
          <w:sz w:val="24"/>
          <w:szCs w:val="24"/>
        </w:rPr>
        <w:t xml:space="preserve"> altresì che il presente atto non comporta impegno di spesa e/ o riduzione di entrata e non incide sulle previsioni di bilan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9) di adempiere </w:t>
      </w:r>
      <w:r>
        <w:rPr>
          <w:rFonts w:cs="Times New Roman" w:ascii="Times New Roman" w:hAnsi="Times New Roman"/>
          <w:sz w:val="24"/>
          <w:szCs w:val="24"/>
        </w:rPr>
        <w:t>a tutti gli obblighi in materia di trasparenza  previsti ex le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0) di dare atto</w:t>
      </w:r>
      <w:r>
        <w:rPr>
          <w:rFonts w:cs="Times New Roman" w:ascii="Times New Roman" w:hAnsi="Times New Roman"/>
          <w:sz w:val="24"/>
          <w:szCs w:val="24"/>
        </w:rPr>
        <w:t xml:space="preserve"> che il Responsabile del procedimento è la D.ssa Pierina Pellegrini, dirigente del Servizio Risorse Tributarie.</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26:00Z</dcterms:created>
  <dc:creator>Candiano Monica</dc:creator>
  <dc:description/>
  <cp:keywords/>
  <dc:language>en-US</dc:language>
  <cp:lastModifiedBy>Candiano Monica</cp:lastModifiedBy>
  <dcterms:modified xsi:type="dcterms:W3CDTF">2020-07-23T08:20:00Z</dcterms:modified>
  <cp:revision>3</cp:revision>
  <dc:subject/>
  <dc:title/>
</cp:coreProperties>
</file>