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MARCO DONDARINI E DAVIDE DALFIUME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autoSpaceDE w:val="false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no stati scelti dall’elaboratore elettronico di Zelig tra una miriade di comici, per creare la coppia comica perfetta. L’esperimento è andato in onda su Italia 1 nell’edizione Zelig 1 2013/14 dove l’accoppiata vincente composta da Marco Dondarini &amp; Davide Dalfiume ha spopolato. La critica non sempre tenera specialmente con i comici, ha detto di loro: “Irresistibili:coniugano bravura, semplicità, eleganza e soprattutto fanno veramente ridere”. “Presentano una comicità tradizionale e allo stesso tempo una verve e una vena comica fresca e innovativa”.</w:t>
        <w:br/>
        <w:t>“INSIEME PER SBAGLIO”</w:t>
        <w:br/>
        <w:t>Vedere il duo Marco Dondarini &amp; Davide Dalfiume che non andando d’accordo, mette tutti d’accordo a suon di gags e battute, è davvero uno spettacolo. Ognuno dei due artisti porta la sua comicità, che mischiandosi con quella dell’altro, dà origine a una terza comicità ancora diversa. Davvero unici e coinvolgenti.</w:t>
        <w:br/>
        <w:t>Davide Dalfiume, attore di teatro, cinema e televisione. Ha preso parte a una ventina di film (tra i quali: la fiction in 6 puntate Le ragioni del cuore di Luca Manfredi su RAI 1, i film Il nostro matrimonio è in crisi di Antonio Albanese, Vajont di Renzo Martinelli, Il Toro e Vesna va veloce di Carlo Mazzacurati) e svariate esperienze televisive Rai (Gnu Rai3, Giro Mattina Rai 3, sit com “Andata e Ritorno Rai 2, State bboni su Antenna3). In coppia con Marco Dondarini è stato scelto nel cast della trasmissione Zelig1 su Italia 1 (2014).</w:t>
      </w:r>
    </w:p>
    <w:p>
      <w:pPr>
        <w:pStyle w:val="Normal"/>
        <w:autoSpaceDE w:val="false"/>
        <w:spacing w:before="100" w:after="100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co Dondarini comincia giovanissimo partecipando al videoclip di Marco Masini “Bella stronza”, e nel film ” E allora mambo”. 2004: Vincitore trofeo “Ciak si ride”, 2° classificato Premio Walter Chiari “IL SARCHIAPONE”, vincitore “Festival delle arti” sezione cabaret condotto da Andrea Mingardi. Nel 2005: vincitore Premio Alberto Sordi, FAENZA CABARET; 2° classificato al LOCOMIX di S. Marino, 3° classificato Premio Tognazzi Cremona. 2006: Finalista Bravo Grazie Rai 2, Vincitore” Cabaret Amore mio” Grottammare; 2007: Tintoria Rai 3. Partecipa al film “Baciato dalla Fortuna” e l’Ispettore Coliandro” Nel 2009/2010 protagonista a Zelig Off col personaggio di Ottano Malgioglio, il benzinaio alle prese con i numerosi problemi della sua attività e soprattutto con i clienti che rendono la sua giornata un vero inferno! Monologhista e comico dalla presenza scenica atipica, attratto da situazioni assurde, da piccole e grandi contraddizioni della società moderna; una comicità, la sua, costituita da battute spiazzanti, ritmi rallentati e inaspettate riprese.</w:t>
        <w:br/>
      </w:r>
    </w:p>
    <w:p>
      <w:pPr>
        <w:pStyle w:val="Normal"/>
        <w:autoSpaceDE w:val="false"/>
        <w:spacing w:before="100" w:after="1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00" w:after="1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59:00Z</dcterms:created>
  <dc:creator>s.bottoni</dc:creator>
  <dc:description/>
  <cp:keywords/>
  <dc:language>en-US</dc:language>
  <cp:lastModifiedBy>s.bottoni</cp:lastModifiedBy>
  <dcterms:modified xsi:type="dcterms:W3CDTF">2018-03-19T11:59:00Z</dcterms:modified>
  <cp:revision>1</cp:revision>
  <dc:subject/>
  <dc:title>MARCO DONDARINI E DAVIDE DALFIUME </dc:title>
</cp:coreProperties>
</file>