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Elisa Giorio</w:t>
      </w:r>
      <w:r>
        <w:rPr>
          <w:rFonts w:cs="Times New Roman" w:ascii="Times New Roman" w:hAnsi="Times New Roman"/>
          <w:sz w:val="36"/>
          <w:szCs w:val="36"/>
        </w:rPr>
        <w:t xml:space="preserve"> – speaker radiofonica e presentatrice nasce nel 1981 a Este in provincia di Padova. Diplomata a Montagnana (PD) al Liceo Classico indirizzo Europeo si scopre subito appassionata di comunicazione in tutte le sue forme. Nel 2004 consegue la laurea in “Tecnologo della comunicazione audiovisiva e multimediale” all’Università di Ferrara. Successivamente si specializza in Web Design e collabora con diverse agenzie di Ferrara. Poi nel 2007 il folgorante incontro con il mondo della radiofonia. A Radio Sound inizia come collaboratrice redazionale per poi occuparsi del rapporto con le case discografiche. Ora il suo ruolo si concentra principalmente sull’aspetto giornalistico curando e conducendo i radiogiornali locali. Da dieci anni presenta eventi, rassegne e manifestazioni. Tra le più importanti da segnalare nel 2010 “La giornata nazionale della musica” presso il Ministero della pubblica istruzione a Roma. Il concerto del primo maggio a Ferrara edizione 2014 e 2015. Il Festival del Delta a Codigoro nel 2017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7:33:00Z</dcterms:created>
  <dc:creator>PAOLO</dc:creator>
  <dc:description/>
  <dc:language>en-US</dc:language>
  <cp:lastModifiedBy>PAOLO</cp:lastModifiedBy>
  <dcterms:modified xsi:type="dcterms:W3CDTF">2018-03-18T18:09:00Z</dcterms:modified>
  <cp:revision>1</cp:revision>
  <dc:subject/>
  <dc:title/>
</cp:coreProperties>
</file>