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bCs/>
          <w:sz w:val="28"/>
          <w:szCs w:val="28"/>
          <w:lang w:val="en-US"/>
        </w:rPr>
        <w:t>Sarah</w:t>
      </w:r>
      <w:r>
        <w:rPr>
          <w:sz w:val="28"/>
          <w:szCs w:val="28"/>
          <w:lang w:val="en-US"/>
        </w:rPr>
        <w:t>, diciassette anni compiuti lo scorso 24 ottobre, una passione irrefrenabile e tanti sogni da realizzare.</w:t>
      </w:r>
    </w:p>
    <w:p>
      <w:pPr>
        <w:pStyle w:val="Normal"/>
        <w:autoSpaceDE w:val="false"/>
        <w:jc w:val="both"/>
        <w:rPr>
          <w:sz w:val="28"/>
          <w:szCs w:val="28"/>
          <w:lang w:val="en-US"/>
        </w:rPr>
      </w:pPr>
      <w:r>
        <w:rPr>
          <w:sz w:val="28"/>
          <w:szCs w:val="28"/>
          <w:lang w:val="en-US"/>
        </w:rPr>
        <w:t xml:space="preserve">Il suo primo singolo, “Home”, è uscito il 1 Novembre in tutto il mondo, ed il brano è anche disponibile su tutte le piattaforme digitali, tra cui iTunes, Spotify, Amazon, Play Store e Deezer. </w:t>
      </w:r>
    </w:p>
    <w:p>
      <w:pPr>
        <w:pStyle w:val="Normal"/>
        <w:autoSpaceDE w:val="false"/>
        <w:jc w:val="both"/>
        <w:rPr>
          <w:sz w:val="28"/>
          <w:szCs w:val="28"/>
          <w:lang w:val="en-US"/>
        </w:rPr>
      </w:pPr>
      <w:r>
        <w:rPr>
          <w:sz w:val="28"/>
          <w:szCs w:val="28"/>
          <w:lang w:val="en-US"/>
        </w:rPr>
        <w:t>Il video ufficiale di “Home”, diretto da Rodolfo Mannara, ha raggiunto migliaia di contatti già nei primi giorni dalla pubblicazione su YouTube.</w:t>
      </w:r>
    </w:p>
    <w:p>
      <w:pPr>
        <w:pStyle w:val="Normal"/>
        <w:autoSpaceDE w:val="false"/>
        <w:jc w:val="both"/>
        <w:rPr>
          <w:sz w:val="28"/>
          <w:szCs w:val="28"/>
          <w:lang w:val="en-US"/>
        </w:rPr>
      </w:pPr>
      <w:r>
        <w:rPr>
          <w:sz w:val="28"/>
          <w:szCs w:val="28"/>
          <w:lang w:val="en-US"/>
        </w:rPr>
        <w:t>È così che la ragazza lancia la sua carriera all’interno del mondo discografico.</w:t>
      </w:r>
    </w:p>
    <w:p>
      <w:pPr>
        <w:pStyle w:val="Normal"/>
        <w:autoSpaceDE w:val="false"/>
        <w:jc w:val="both"/>
        <w:rPr>
          <w:sz w:val="28"/>
          <w:szCs w:val="28"/>
          <w:lang w:val="en-US"/>
        </w:rPr>
      </w:pPr>
      <w:r>
        <w:rPr>
          <w:sz w:val="28"/>
          <w:szCs w:val="28"/>
          <w:lang w:val="en-US"/>
        </w:rPr>
        <w:t>Al momento, Sarah sta lavorando al suo secondo singolo, in uscita a Maggio, che per ora rimane un progetto segreto ma molto importante.</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Sarah è una cantante e cantautrice italiana emergente, nata e cresciuta in un piccolo paese della provincia di Ferrara. Le dimensioni dei luoghi in cui vive, tuttavia, non hanno mai confinato quelle dei suoi sogni, in cui crede sin da quando frequentava le scuole elementari.</w:t>
      </w:r>
    </w:p>
    <w:p>
      <w:pPr>
        <w:pStyle w:val="Normal"/>
        <w:autoSpaceDE w:val="false"/>
        <w:jc w:val="both"/>
        <w:rPr>
          <w:sz w:val="28"/>
          <w:szCs w:val="28"/>
          <w:lang w:val="en-US"/>
        </w:rPr>
      </w:pPr>
      <w:r>
        <w:rPr>
          <w:sz w:val="28"/>
          <w:szCs w:val="28"/>
          <w:lang w:val="en-US"/>
        </w:rPr>
        <w:t>Studentessa, parla quattro lingue, e coltiva sin da piccola l’ambizione di lavorare nel mondo della musica e dello spettacolo, sviluppando sin da giovanissima alla musica internazionale e al cinema.</w:t>
      </w:r>
    </w:p>
    <w:p>
      <w:pPr>
        <w:pStyle w:val="Normal"/>
        <w:autoSpaceDE w:val="false"/>
        <w:jc w:val="both"/>
        <w:rPr>
          <w:sz w:val="28"/>
          <w:szCs w:val="28"/>
          <w:lang w:val="en-US"/>
        </w:rPr>
      </w:pPr>
      <w:r>
        <w:rPr>
          <w:sz w:val="28"/>
          <w:szCs w:val="28"/>
          <w:lang w:val="en-US"/>
        </w:rPr>
        <w:t>È a partire dagli undici anni che avviene il suo reale avvicinamento a tale mondo. “Prima”, racconta Sarah, “ero stonata”. Dalla prima media inizia a lavorare nel mondo dei musical, interessandosi così al mondo del ballo e della recitazione, ciò che le da modo di affinare la sua presenza scenica.</w:t>
      </w:r>
    </w:p>
    <w:p>
      <w:pPr>
        <w:pStyle w:val="Normal"/>
        <w:autoSpaceDE w:val="false"/>
        <w:jc w:val="both"/>
        <w:rPr>
          <w:sz w:val="28"/>
          <w:szCs w:val="28"/>
          <w:lang w:val="en-US"/>
        </w:rPr>
      </w:pPr>
      <w:r>
        <w:rPr>
          <w:sz w:val="28"/>
          <w:szCs w:val="28"/>
          <w:lang w:val="en-US"/>
        </w:rPr>
        <w:t>In pochi mesi, inizia a prendere lezioni di canto moderno, e negli anni, la sua attenzione si sposta sempre di più verso il mondo della musica e della scrittura: scrive le proprie canzoni, unicamente in inglese, dall’età di dodici anni, affidandosi alla sua voce e a quanto imparato nei suoi studi di pianoforte da autodidatta. “L’inglese è sempre stata e continua ad essere l’unica lingua che mi permetta di esprimere al meglio tutti i concetti che ho in testa”, afferma.</w:t>
      </w:r>
    </w:p>
    <w:p>
      <w:pPr>
        <w:pStyle w:val="Normal"/>
        <w:autoSpaceDE w:val="false"/>
        <w:jc w:val="both"/>
        <w:rPr>
          <w:sz w:val="28"/>
          <w:szCs w:val="28"/>
          <w:lang w:val="en-US"/>
        </w:rPr>
      </w:pPr>
      <w:r>
        <w:rPr>
          <w:sz w:val="28"/>
          <w:szCs w:val="28"/>
          <w:lang w:val="en-US"/>
        </w:rPr>
        <w:t>Lo studio del canto, inoltre, l’ha portata a raffinare, negli anni, la sua tecnica vocale: la sua voce, colorata e versatile, ha spesso subìto cambiamenti di stile, acquistando la capacità di adattarsi ad ogni circostanza.</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Da diversi anni si esibisce in teatri e manifestazioni, prendendo parte a spettacoli ed eventi, vincendo borse di studio e conquistando il primo posto in diversi concorsi, uno dei quali l’ha portata a dare inizio alla propria carriera di cantautrice con la creazione della sua prima canzone, “Young”, anche la prima nella tracklist del suo primissimo album, in uscita nei prossimi mesi.</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 tredici anni, nel 2014, è tra i venti finalisti del concorso Baby Voice Castrocaro, e apre il Festival di Castrocaro in diretta su Rai 1. In mezzo a altri numerosi premi e riconoscimenti, nel 2016 arriva tra i pochissimi finalisti della categoria Internazionale nel celebre concorso VideoFestival Live, dove ha l’occasione di esibirsi di fronte a grandi personalità del panorama musicale italiano, tra i quali Mara Maionchi e Alexia.</w:t>
      </w:r>
    </w:p>
    <w:p>
      <w:pPr>
        <w:pStyle w:val="Normal"/>
        <w:autoSpaceDE w:val="false"/>
        <w:jc w:val="both"/>
        <w:rPr>
          <w:sz w:val="28"/>
          <w:szCs w:val="28"/>
          <w:lang w:val="en-US"/>
        </w:rPr>
      </w:pPr>
      <w:r>
        <w:rPr>
          <w:sz w:val="28"/>
          <w:szCs w:val="28"/>
          <w:lang w:val="en-US"/>
        </w:rPr>
        <w:t>È tuttavia con il concorso Little Voice che, nel 2015, entra in contatto con il suo attuale produttore, Manuel Auteri e con la San Luca Sound. È in quel contesto che Sarah scrive e produce il suo primo brano “Young”, apertura dell’ambizioso progetto del primo album della cantante. Da lì in poi, Sarah è un fiume in piena, e si dedica totalmente alla scrittura e produzione di ogni brano dell’album, senza comunque abbandonare il mondo del musical, mondo in cui l’artista ritrova le sue origini. Da ricordare il suo ruolo da Esmeralda in Notre Dame De Paris.</w:t>
      </w:r>
    </w:p>
    <w:p>
      <w:pPr>
        <w:pStyle w:val="Normal"/>
        <w:autoSpaceDE w:val="false"/>
        <w:jc w:val="both"/>
        <w:rPr>
          <w:sz w:val="28"/>
          <w:szCs w:val="28"/>
          <w:lang w:val="en-US"/>
        </w:rPr>
      </w:pPr>
      <w:r>
        <w:rPr>
          <w:sz w:val="28"/>
          <w:szCs w:val="28"/>
          <w:lang w:val="en-US"/>
        </w:rPr>
        <w:t>“</w:t>
      </w:r>
      <w:r>
        <w:rPr>
          <w:sz w:val="28"/>
          <w:szCs w:val="28"/>
          <w:lang w:val="en-US"/>
        </w:rPr>
        <w:t>Sono orgogliosa di essere l’autrice di ogni singolo brano che fa parte dell’album.”, dice Sarah. “Ogni nota, ogni parola è frutto della mia produzione, così come lo sono gli arrangiamenti, ideati insieme a Renato Droghetti”.</w:t>
      </w:r>
    </w:p>
    <w:p>
      <w:pPr>
        <w:pStyle w:val="Normal"/>
        <w:autoSpaceDE w:val="false"/>
        <w:jc w:val="both"/>
        <w:rPr>
          <w:sz w:val="28"/>
          <w:szCs w:val="28"/>
          <w:lang w:val="en-US"/>
        </w:rPr>
      </w:pPr>
      <w:r>
        <w:rPr>
          <w:sz w:val="28"/>
          <w:szCs w:val="28"/>
          <w:lang w:val="en-US"/>
        </w:rPr>
        <w:t>Sarah costruisce ogni suo brano sulla contaminazione fra generi: le sue sonorità sono caratterizzate da un’aria nuova e internazionale, dominate da suoni pop e alternative, che a tratti giungono a toccare i confini dell’indie, della dance e dell’hip-hop. Sonorità che, per la loro diversità, spesso riflettono il suo animo dolce ma irrequieto.</w:t>
      </w:r>
    </w:p>
    <w:p>
      <w:pPr>
        <w:pStyle w:val="Normal"/>
        <w:autoSpaceDE w:val="false"/>
        <w:jc w:val="both"/>
        <w:rPr>
          <w:sz w:val="28"/>
          <w:szCs w:val="28"/>
          <w:lang w:val="en-US"/>
        </w:rPr>
      </w:pPr>
      <w:r>
        <w:rPr>
          <w:sz w:val="28"/>
          <w:szCs w:val="28"/>
          <w:lang w:val="en-US"/>
        </w:rPr>
        <w:t>“</w:t>
      </w:r>
      <w:r>
        <w:rPr>
          <w:sz w:val="28"/>
          <w:szCs w:val="28"/>
          <w:lang w:val="en-US"/>
        </w:rPr>
        <w:t>Non ho un artista preferito, né ce n’è uno in particolare a cui io mi ispiri.”, dichiara. “Mi piacciono tante cose, e cerco di trarre da ognuno di loro qualcosa che mi rappresenti, per poi fonderlo in qualcosa di totalmente personale. “Home” è un brano alternative pop, ma nell’album ascolterete anche pezzi più dance e ritmati, altri dove sperimento il rap, ma in tutti ricorre il mio sound personale”.</w:t>
      </w:r>
    </w:p>
    <w:p>
      <w:pPr>
        <w:pStyle w:val="Normal"/>
        <w:autoSpaceDE w:val="false"/>
        <w:jc w:val="both"/>
        <w:rPr>
          <w:sz w:val="28"/>
          <w:szCs w:val="28"/>
          <w:lang w:val="en-US"/>
        </w:rPr>
      </w:pPr>
      <w:r>
        <w:rPr>
          <w:sz w:val="28"/>
          <w:szCs w:val="28"/>
          <w:lang w:val="en-US"/>
        </w:rPr>
        <w:t>Già in “Home”, tuttavia, si possono cogliere un’aria totalmente internazionale, oltre che alle particolari sonorità di un brano pop contaminato dall’alternative, che vogliono essere una novità, qualcosa di autentico sul panorama della musica sul suolo italiano e non.</w:t>
      </w:r>
    </w:p>
    <w:p>
      <w:pPr>
        <w:pStyle w:val="Normal"/>
        <w:autoSpaceDE w:val="false"/>
        <w:jc w:val="both"/>
        <w:rPr>
          <w:sz w:val="28"/>
          <w:szCs w:val="28"/>
          <w:lang w:val="en-US"/>
        </w:rPr>
      </w:pPr>
      <w:r>
        <w:rPr>
          <w:sz w:val="28"/>
          <w:szCs w:val="28"/>
          <w:lang w:val="en-US"/>
        </w:rPr>
        <w:t>I suoi testi si ispirano tutti ad esperienze vissute, da lei stessa o da altri, a lei raccontate perché potessero continuare a rivivere attraverso l’arte: il suo scopo, nei testi, è quello di raccontare una storia che miri a coinvolgere il più possibile chi ascolta, trasportandolo per qualche minuto fuori dalla realtà quotidiana.</w:t>
      </w:r>
    </w:p>
    <w:p>
      <w:pPr>
        <w:pStyle w:val="Normal"/>
        <w:autoSpaceDE w:val="false"/>
        <w:jc w:val="both"/>
        <w:rPr>
          <w:sz w:val="28"/>
          <w:szCs w:val="28"/>
          <w:lang w:val="en-US"/>
        </w:rPr>
      </w:pPr>
      <w:r>
        <w:rPr>
          <w:sz w:val="28"/>
          <w:szCs w:val="28"/>
          <w:lang w:val="en-US"/>
        </w:rPr>
        <w:t>“</w:t>
      </w:r>
      <w:r>
        <w:rPr>
          <w:sz w:val="28"/>
          <w:szCs w:val="28"/>
          <w:lang w:val="en-US"/>
        </w:rPr>
        <w:t>Non ho soggetti preferiti. Se vieni da me e mi racconti una storia che mi colpisce e mi emoziona, è quasi sicuro che avrai la tua canzone”, ha affermato in un’intervista.</w:t>
      </w:r>
    </w:p>
    <w:p>
      <w:pPr>
        <w:pStyle w:val="Normal"/>
        <w:autoSpaceDE w:val="false"/>
        <w:jc w:val="both"/>
        <w:rPr>
          <w:sz w:val="28"/>
          <w:szCs w:val="28"/>
          <w:lang w:val="en-US"/>
        </w:rPr>
      </w:pPr>
      <w:r>
        <w:rPr>
          <w:sz w:val="28"/>
          <w:szCs w:val="28"/>
          <w:lang w:val="en-US"/>
        </w:rPr>
        <w:t>Più che una storia vera e propria, più che una favola moderna come avviene in molti dei suoi testi, “Home” sembra tuttavia contenere un potente messaggio.</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w:t>
      </w:r>
      <w:r>
        <w:rPr>
          <w:sz w:val="28"/>
          <w:szCs w:val="28"/>
          <w:lang w:val="en-US"/>
        </w:rPr>
        <w:t xml:space="preserve">Ho scritto “Home” perché sentivo di aver qualcosa da dire. Per come sono fatta, se c’è qualcosa che non mi piace, o che mi da’ dispiacere, ho bisogno di dirlo.”, dichiara. </w:t>
        <w:br/>
        <w:t xml:space="preserve">Infatti, Sarah scrive “Home” con l’intento di criticare, in maniera dolce e pacifica, un atteggiamento sempre più diffuso nella nostra società: </w:t>
      </w:r>
    </w:p>
    <w:p>
      <w:pPr>
        <w:pStyle w:val="Normal"/>
        <w:autoSpaceDE w:val="false"/>
        <w:jc w:val="both"/>
        <w:rPr/>
      </w:pPr>
      <w:r>
        <w:rPr>
          <w:sz w:val="28"/>
          <w:szCs w:val="28"/>
          <w:lang w:val="en-US"/>
        </w:rPr>
        <w:t>“</w:t>
      </w:r>
      <w:r>
        <w:rPr>
          <w:i/>
          <w:iCs/>
          <w:sz w:val="28"/>
          <w:szCs w:val="28"/>
          <w:lang w:val="en-US"/>
        </w:rPr>
        <w:t>Mi rendo conto che purtroppo le persone, anche della mia età, non sono più capaci di amare. Forse non hanno nemmeno mai imparato a condividere la propria vita con qualcuno o ad ammettere un sentimento: sono tutti accaniti e concentrati sul raggiungimento dei loro obbiettivi, su una carriera personale, vogliono solo dimostrare a tutti qualcosa. Bisogna vincere sempre, essere indistruttibili, anche a costo di prevaricare gli altri e di ferirli.</w:t>
      </w:r>
      <w:r>
        <w:rPr>
          <w:sz w:val="28"/>
          <w:szCs w:val="28"/>
          <w:lang w:val="en-US"/>
        </w:rPr>
        <w:t>”.</w:t>
      </w:r>
    </w:p>
    <w:p>
      <w:pPr>
        <w:pStyle w:val="Normal"/>
        <w:autoSpaceDE w:val="false"/>
        <w:jc w:val="both"/>
        <w:rPr>
          <w:sz w:val="28"/>
          <w:szCs w:val="28"/>
          <w:lang w:val="en-US"/>
        </w:rPr>
      </w:pPr>
      <w:r>
        <w:rPr>
          <w:sz w:val="28"/>
          <w:szCs w:val="28"/>
          <w:lang w:val="en-US"/>
        </w:rPr>
        <w:t>Eppure, aggiunge la stessa Sarah, da vulnerabili esseri umani tutto ciò di cui abbiamo bisogno non è nient’altro se non qualcuno da poter chiamare “casa”, appunto, “home”. Qualcuno da amare, che ci ami, da proteggere, che ci protegga.</w:t>
      </w:r>
    </w:p>
    <w:p>
      <w:pPr>
        <w:pStyle w:val="Normal"/>
        <w:autoSpaceDE w:val="false"/>
        <w:jc w:val="both"/>
        <w:rPr>
          <w:sz w:val="28"/>
          <w:szCs w:val="28"/>
          <w:lang w:val="en-US"/>
        </w:rPr>
      </w:pPr>
      <w:r>
        <w:rPr>
          <w:sz w:val="28"/>
          <w:szCs w:val="28"/>
          <w:lang w:val="en-US"/>
        </w:rPr>
        <w:t>Sarah scrive e canta con l’ambizione di toccare il cuore delle persone ed ispirarle nella realizzazione dei loro sogni, desiderosa di poter incoraggiare il cambiamento, quando serve, cullata da uno spirito di libertà ed eterna giovinezza che cerca di trasmettere al mondo.</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1:56:00Z</dcterms:created>
  <dc:creator>s.bottoni</dc:creator>
  <dc:description/>
  <cp:keywords/>
  <dc:language>en-US</dc:language>
  <cp:lastModifiedBy>s.bottoni</cp:lastModifiedBy>
  <dcterms:modified xsi:type="dcterms:W3CDTF">2018-03-19T11:57:00Z</dcterms:modified>
  <cp:revision>2</cp:revision>
  <dc:subject/>
  <dc:title>Sarah, diciassette anni compiuti lo scorso 24 Ottobre, una passione irrefrenabile e tanti sogni da realizzare</dc:title>
</cp:coreProperties>
</file>