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Bookman Old Style" w:hAnsi="Bookman Old Style" w:cs="Bookman Old Style"/>
          <w:color w:val="454545"/>
          <w:sz w:val="40"/>
          <w:szCs w:val="40"/>
        </w:rPr>
      </w:pPr>
      <w:r>
        <w:rPr>
          <w:rFonts w:cs="Bookman Old Style" w:ascii="Bookman Old Style" w:hAnsi="Bookman Old Style"/>
          <w:color w:val="454545"/>
          <w:sz w:val="40"/>
          <w:szCs w:val="40"/>
        </w:rPr>
        <w:t>Siamo Terrix &amp; Phil (Fabio Riccio e Filippo Gozzo), abbiamo entrambi 21 anni e e siamo due rapper cresciuti insieme fin da piccoli, trovandoci molto spesso a lavorare a stretto contatto. Viviamo a Ferrara e stiamo cercando di portare un sound più moderno, creare delle sonorità fresche che combinino il flow e la ricerca melodica. Vogliamo creare uno stile diverso con l’obiettivo di differenziarci e far ascoltare la nostra musica a più gente possibile, per far arrivare alle persone quello che abbiamo da dire. 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454545"/>
          <w:sz w:val="40"/>
          <w:szCs w:val="40"/>
        </w:rPr>
      </w:pPr>
      <w:r>
        <w:rPr>
          <w:rFonts w:cs="Bookman Old Style" w:ascii="Bookman Old Style" w:hAnsi="Bookman Old Style"/>
          <w:color w:val="454545"/>
          <w:sz w:val="40"/>
          <w:szCs w:val="40"/>
        </w:rPr>
        <w:t>Tutto quello che abbiamo realizzato finora è totalmente frutto della nostra passione, del nostro impegno e delle connessioni che siamo riusciti a creare.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454545"/>
          <w:sz w:val="40"/>
          <w:szCs w:val="40"/>
        </w:rPr>
      </w:pPr>
      <w:r>
        <w:rPr>
          <w:rFonts w:cs="Bookman Old Style" w:ascii="Bookman Old Style" w:hAnsi="Bookman Old Style"/>
          <w:color w:val="454545"/>
          <w:sz w:val="40"/>
          <w:szCs w:val="40"/>
        </w:rPr>
        <w:t>Nell’ottobre scorso abbiamo partecipato al programma “Amichevolmente” condotto da Jankye su Radio Sound, dove abbiamo presentato il primo dei 3 singoli presenti sul nostro canale Youtube</w:t>
      </w:r>
    </w:p>
    <w:p>
      <w:pPr>
        <w:pStyle w:val="Normal"/>
        <w:rPr>
          <w:rFonts w:ascii="Bookman Old Style" w:hAnsi="Bookman Old Style" w:cs="Bookman Old Style"/>
          <w:color w:val="454545"/>
          <w:sz w:val="40"/>
          <w:szCs w:val="40"/>
        </w:rPr>
      </w:pPr>
      <w:r>
        <w:rPr>
          <w:rFonts w:cs="Bookman Old Style" w:ascii="Bookman Old Style" w:hAnsi="Bookman Old Style"/>
          <w:color w:val="454545"/>
          <w:sz w:val="40"/>
          <w:szCs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46:00Z</dcterms:created>
  <dc:creator>s.bottoni</dc:creator>
  <dc:description/>
  <cp:keywords/>
  <dc:language>en-US</dc:language>
  <cp:lastModifiedBy>s.bottoni</cp:lastModifiedBy>
  <dcterms:modified xsi:type="dcterms:W3CDTF">2018-03-14T10:47:00Z</dcterms:modified>
  <cp:revision>1</cp:revision>
  <dc:subject/>
  <dc:title>Siamo Terrix &amp; Phil (Fabio Riccio e Filippo Gozzo), abbiamo entrambi 21 anni e e siamo due rapper cresciuti insieme fin da piccoli, trovandoci molto spesso a lavorare a stretto contatto</dc:title>
</cp:coreProperties>
</file>