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FEV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Gruppo musicale nato nel 2006.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Dopo il primo album autoprodotto "Corto Maltese", tre album editi dalla FOH Records dal titolo "Nebbia bassa" 2012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"Evoluzione" 2014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"Nude" 2015.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Il brano Bellemilia (parzialmente in dialetto emiliano e riferito al terremoto del 2012)  presente nell'album "Evoluzione" è stato interpretato e inciso da Gianni Morandi con il quale il gruppo ha partecipato ai concerti tenuti all'Arena di Verona ed alla trasmissione televisiva "Che tempo che fa".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Repertorio fondamentalmente composto da brani originali alternato a tradizionali della storia Partigiana.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 i FEV sono: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Luca Taddia, chitarra e voce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Luca Caselli, chitarre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Fabio Cremonini, violi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5:51:00Z</dcterms:created>
  <dc:creator>s.bottoni</dc:creator>
  <dc:description/>
  <cp:keywords/>
  <dc:language>en-US</dc:language>
  <cp:lastModifiedBy>s.bottoni</cp:lastModifiedBy>
  <dcterms:modified xsi:type="dcterms:W3CDTF">2018-03-16T15:52:00Z</dcterms:modified>
  <cp:revision>1</cp:revision>
  <dc:subject/>
  <dc:title>FEV</dc:title>
</cp:coreProperties>
</file>