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sociazione Culturale Jazz Club Ferrar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Regione Emilia–Romagna, Comune di Ferrara, Endas Emilia-Romagn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82677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Ferrara in Jazz 2019 – 2020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XXI Edizion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04 ottobre 2019 – Maggio 202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PROGRAMMA OTTOBRE – DICEMBRE 2019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MAIN CONCERTS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enerdì 4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b Bro Tri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akob Bro, chitar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homas Morgan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oey Baron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12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ary Halvorson Code Girl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mirtha Kidambi, voce</w:t>
        <w:br/>
        <w:t>Maria Grand, sax tenore</w:t>
        <w:br/>
        <w:t>Adam O’Farrill, tromba</w:t>
        <w:br/>
        <w:t>Mary Halvorson, chitarra</w:t>
        <w:br/>
        <w:t>Michael Formanek, contrabbasso</w:t>
        <w:br/>
        <w:t>Tomas Fujiwara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19 ottobre, ore 21.30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Joy Brown Quintet featuring Rita Payés &amp; Massimo Faraò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oy F. Brown, voce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Rita Payés, trombone e vo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ssimo Faraò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icola Barbon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yron Landham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rtedì 22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ill Frisell Harmony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ill Frisell, chitarra</w:t>
        <w:br/>
        <w:t>Petra Haden, voce</w:t>
        <w:br/>
        <w:t>Hank Roberts, violoncello e voce</w:t>
        <w:br/>
        <w:t>Luke Bergman, chitarra baritono e voc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26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Dena DeRose &amp; The ERJ Orchestra - Tribute To Shirley Horn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ena DeRose, pianoforte, voce, arrangiamenti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milia Romagna Jazz Orchestra: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oberto Rossi, trombone e direzion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iero Odorici, sassofoni e direzion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2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ve Douglas &amp; Uri Caine Joy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ve Douglas, tromb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ri Caine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ercoledì 6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Bosso - Guidi The Revolutionary Brotherhood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abrizio Bosso, tromba</w:t>
        <w:br/>
        <w:t>Aaron Burnett, sax tenore</w:t>
        <w:br/>
        <w:t>Giovanni Guidi, pianoforte</w:t>
        <w:br/>
        <w:t>Eric Wheeler, contrabbasso</w:t>
        <w:br/>
        <w:t>Joe Dyson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Sabato 9 novembre, ore 21.30</w:t>
        <w:br/>
      </w: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alph Alessi Quintet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alph Alessi, tromb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on Irabagon, sax teno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ndy Milne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rew Gress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rk Ferber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16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aron Parks Little Big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Aaron Parks, pianoforte e tastiere</w:t>
        <w:br/>
        <w:t>Greg Tuohey, chitarra</w:t>
        <w:br/>
        <w:t>David ‘DJ’ Ginyard, basso elettrico</w:t>
        <w:br/>
        <w:t>Tommy Crane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23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In collaborazione con Bologna Jazz Festival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David Torn Sun Of Goldfinger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vid Torn, chitar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im Berne, sax alt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hes Smith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30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e Bad Plus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eid Anderson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rrin Evans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ve King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7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ris Potter Circuits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hris Potter, sassofoni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ames Francies, pianoforte e tastie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ric Harland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abato 14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aul McCandless &amp; Charged Particles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aul McCandless, sax soprano, oboe e clarinetto basso</w:t>
        <w:br/>
        <w:t>Murray Low, pianoforte e tastiere</w:t>
        <w:br/>
        <w:t>Aaron Germain, basso elettrico</w:t>
        <w:br/>
        <w:t>Jon Krosnick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Venerdì 20 dicembre e Sabato 21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nrico Rava Special Edition 80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Anniversary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nrico Rava, tromb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ianluca Petrella, trombon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rancesco Bearzatti, sax teno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rancesco Diodati, chitar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iovanni Guidi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briele Evangelista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bookmarkStart w:id="0" w:name="__DdeLink__391_126664352"/>
      <w:bookmarkEnd w:id="0"/>
      <w:r>
        <w:rPr>
          <w:rFonts w:cs="Cambria" w:ascii="Cambria" w:hAnsi="Cambria"/>
        </w:rPr>
        <w:t>Enrico Morello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***</w:t>
        <w:br/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 LUNEDÌ DEL JAZZ CLUB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’attualità del linguaggio jazzistico è l’humus di cui si nutre l’apprezzata formula del lunedì del Torrione, che vede esibirsi giovani protagonisti della scena nazionale ed internazionale seguiti da infuocate </w:t>
      </w:r>
      <w:r>
        <w:rPr>
          <w:rFonts w:cs="Cambria" w:ascii="Cambria" w:hAnsi="Cambria"/>
          <w:b/>
          <w:i/>
        </w:rPr>
        <w:t>jam sessions</w:t>
      </w:r>
      <w:r>
        <w:rPr>
          <w:rFonts w:cs="Cambria" w:ascii="Cambria" w:hAnsi="Cambria"/>
        </w:rPr>
        <w:t xml:space="preserve"> e preceduti dal goloso </w:t>
      </w:r>
      <w:r>
        <w:rPr>
          <w:rFonts w:cs="Cambria" w:ascii="Cambria" w:hAnsi="Cambria"/>
          <w:b/>
        </w:rPr>
        <w:t>aperitivo</w:t>
      </w:r>
      <w:r>
        <w:rPr>
          <w:rFonts w:cs="Cambria" w:ascii="Cambria" w:hAnsi="Cambria"/>
        </w:rPr>
        <w:t xml:space="preserve"> a buffet accompagnato dalla </w:t>
      </w:r>
      <w:r>
        <w:rPr>
          <w:rFonts w:cs="Cambria" w:ascii="Cambria" w:hAnsi="Cambria"/>
          <w:b/>
        </w:rPr>
        <w:t>selezione musicale</w:t>
      </w:r>
      <w:r>
        <w:rPr>
          <w:rFonts w:cs="Cambria" w:ascii="Cambria" w:hAnsi="Cambria"/>
        </w:rPr>
        <w:t xml:space="preserve"> di France, Willygroove, Andreino e Gil Dj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7 ottobre,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Verni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Segnosonico</w:t>
      </w:r>
    </w:p>
    <w:p>
      <w:pPr>
        <w:pStyle w:val="Normal"/>
        <w:spacing w:lineRule="auto" w:line="276"/>
        <w:jc w:val="center"/>
        <w:rPr>
          <w:rFonts w:ascii="Cambria" w:hAnsi="Cambria" w:cs="Arial"/>
        </w:rPr>
      </w:pPr>
      <w:r>
        <w:rPr>
          <w:rFonts w:cs="Cambria" w:ascii="Cambria" w:hAnsi="Cambria"/>
        </w:rPr>
        <w:t>A cura di Eleonora Sole Travagli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</w:rPr>
        <w:t>Realizzata in collaborazione con BilBOlBul, Bologna Jazz Festival e Endas Emilia-Romagn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>Inscritta nel progetto “Intrecciare Cultura” patrocinato dalla Regione Emilia-Romagn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+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Concerto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guel Zenón Quartet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iguel Zenón, sax alt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is Perdomo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tt Penman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Henry Cole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14 ottobre, ore 21.30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color w:val="000000"/>
        </w:rPr>
        <w:t xml:space="preserve">A Flor Da Pele - </w:t>
      </w:r>
      <w:r>
        <w:rPr>
          <w:rFonts w:cs="Cambria" w:ascii="Cambria" w:hAnsi="Cambria"/>
          <w:b/>
          <w:bCs/>
        </w:rPr>
        <w:t>Chico Buarque tra musica e parol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niella Firpo, vo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ia Benassi, voce recitan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niele Santimone,cchitar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iziano Negrello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oberto ‘Red’ Rossi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21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nscientific Italians Play The Music Of Bill Frisell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Mirco Rubegni e Fulvio Sigurtà, trombe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Filippo Vignato e Federico Pierantoni, tromboni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Cristiano Arcelli, Piero Bittolo Bon, Francesco Bigoni e Rossano Emili, an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lfonso Santimone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nilo Gallo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eno De Rossi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28 otto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 esclusiva italiana e in collaborazione con Seven Virtual Jazz Club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vid Helbock Sol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vid Helbock, pianoforte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4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mone Graziano Frontal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Dan Kinzelman, sax tenore</w:t>
        <w:br/>
        <w:t>Reinier Baas, chitarra</w:t>
        <w:br/>
        <w:t>Simone Graziano, pianoforte</w:t>
        <w:br/>
        <w:t>Gabriele Evangelista, contrabbasso</w:t>
        <w:br/>
        <w:t>Stefano Tamborrino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18 nov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rbara Raimondi Singin' Ornet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arbara Raimondi, vo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chille Succi, sax alto e clarinetto 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Dallaporta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nzo Zirilli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25 novembre, ore 21.30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</w:rPr>
        <w:t>Matteo Bortone ClarOscuro Quartet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drien Sanchez, sax teno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Enrico Zanisi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tteo Bortone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Tamborrino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2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éandre – Schiaffini Du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iancarlo Schiaffini, trombon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Joëlle Léandre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9 dicembre, ore 21.30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Istantanea Ensemble</w:t>
      </w:r>
      <w:r>
        <w:rPr>
          <w:rFonts w:cs="Cambria" w:ascii="Cambria" w:hAnsi="Cambria"/>
        </w:rPr>
        <w:br/>
        <w:t>Tommaso Ussardi, direzione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Filippo Mazzoli, flauto e flauto basso</w:t>
        <w:br/>
        <w:t>Daniele D’Alessandro, clarinetto e clarinetto 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enis Zardi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ietro Fabris, violino e viole</w:t>
        <w:br/>
        <w:t>Alma Napolitano, violino</w:t>
        <w:br/>
        <w:t>Giuseppe Franchellucci, violoncello</w:t>
        <w:br/>
        <w:t>Jordi Tagliaferri, percussioni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Composizioni originali di Alfonso Santimone, Piero Bittolo Bon, Beppe Scardino, Achille Succi, Francesco Bigoni, Dimitri Sillato, Denis Zardi, Gioia Gurioli, Domenico Caliri e Matteo Tundo</w:t>
      </w:r>
    </w:p>
    <w:p>
      <w:pPr>
        <w:pStyle w:val="Normal"/>
        <w:spacing w:lineRule="auto" w:line="276"/>
        <w:jc w:val="center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16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A"/>
        </w:rPr>
        <w:t>Ingrid Jensen &amp; Barga Jazz Band</w:t>
      </w:r>
      <w:r>
        <w:rPr>
          <w:rFonts w:cs="Cambria" w:ascii="Cambria" w:hAnsi="Cambria"/>
          <w:b/>
        </w:rPr>
        <w:t xml:space="preserve"> - </w:t>
      </w:r>
      <w:r>
        <w:rPr>
          <w:rFonts w:cs="Cambria" w:ascii="Cambria" w:hAnsi="Cambria"/>
          <w:b/>
          <w:color w:val="00000A"/>
        </w:rPr>
        <w:t>Little Sweet Sui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rta Raviglia, voc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ngrid Jensen, tromb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irko Rubegni e Andrea Guzzolenti, tromb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ssimo Morganti, trombon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ico Gori, Alessandro Rizzardi e Rossano Emili, sassofoni e clarinetti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Onorati, pianofort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ngelo Lazzeri, chitar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aolo Ghetti, contrabbass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Paolini, batteri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Lunedì 23 dicembre, ore 21.30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low Gold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ilippo Orefice, sax teno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De Bonis, pianoforte elettric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tefano Dallaporta, basso elettrico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ndrea Grillini, batteri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_DdeLink__230_394359817"/>
      <w:bookmarkStart w:id="2" w:name="__DdeLink__230_394359817"/>
      <w:bookmarkEnd w:id="2"/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THE TOWER JAZZ COMPOSERS ORCHESTR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La Tower Jazz Composers Orchestra, formatasi nel 2016, è l’orchestra residente del Jazz Club Ferrara. L’ampio organico, che prevede la possibilità di </w:t>
      </w:r>
      <w:r>
        <w:rPr>
          <w:rFonts w:cs="Cambria" w:ascii="Cambria" w:hAnsi="Cambria"/>
          <w:i/>
        </w:rPr>
        <w:t>turnover</w:t>
      </w:r>
      <w:r>
        <w:rPr>
          <w:rFonts w:cs="Cambria" w:ascii="Cambria" w:hAnsi="Cambria"/>
        </w:rPr>
        <w:t xml:space="preserve"> tra vari musicisti, è nato come naturale evoluzione di due progetti didattici (</w:t>
      </w:r>
      <w:r>
        <w:rPr>
          <w:rFonts w:cs="Cambria" w:ascii="Cambria" w:hAnsi="Cambria"/>
          <w:i/>
        </w:rPr>
        <w:t xml:space="preserve">The Unreal Book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i/>
        </w:rPr>
        <w:t xml:space="preserve"> The Tower Jazz Workshop Orchestra</w:t>
      </w:r>
      <w:r>
        <w:rPr>
          <w:rFonts w:cs="Cambria" w:ascii="Cambria" w:hAnsi="Cambria"/>
        </w:rPr>
        <w:t>), portando queste diverse esperienze a una sintesi comune, con una formazione e un repertorio più definiti. Affidati alla direzione di Piero Bittolo Bon e Alfonso Santimone, gli oltre venti elementi mettono in gioco collettivamente le proprie idee musicali con creatività e sorprendente empatia, eseguendo un repertorio che affianca composizioni originali e rivisitazioni di brani provenienti da varie tradizion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Venerdì 27 settembre*, venerdì 11 ottobre, lunedì 11 novembre, venerdì 13 dicemb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THE TOWER JAZZ COMPOSERS ORCHESTR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.B.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al Teatro De Micheli di Copparo (FE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DATTICA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01-05 dicembre 2019, diversi orari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a un’idea di Mauro Rolfini, il Jazz Club Ferrara propo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orkshop con Joëlle Léandr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eminario di improvvisazione musicale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ZIONI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ww.jazzclubferrara.com</w:t>
      </w:r>
    </w:p>
    <w:p>
      <w:pPr>
        <w:pStyle w:val="Normal"/>
        <w:spacing w:lineRule="auto" w:line="276"/>
        <w:jc w:val="both"/>
        <w:rPr/>
      </w:pPr>
      <w:hyperlink r:id="rId3">
        <w:r>
          <w:rPr>
            <w:rStyle w:val="InternetLink"/>
            <w:rFonts w:cs="Cambria" w:ascii="Cambria" w:hAnsi="Cambria"/>
          </w:rPr>
          <w:t>jazzclub@jazzclubferrara.com</w:t>
        </w:r>
      </w:hyperlink>
      <w:r>
        <w:rPr>
          <w:rFonts w:cs="Cambria" w:ascii="Cambria" w:hAnsi="Cambria"/>
        </w:rPr>
        <w:br/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line e prenotazione cena </w:t>
      </w:r>
      <w:hyperlink r:id="rId4">
        <w:r>
          <w:rPr>
            <w:rStyle w:val="InternetLink"/>
            <w:rFonts w:cs="Cambria" w:ascii="Cambria" w:hAnsi="Cambria"/>
          </w:rPr>
          <w:t>331 4323840</w:t>
        </w:r>
      </w:hyperlink>
      <w:r>
        <w:rPr>
          <w:rFonts w:cs="Cambria" w:ascii="Cambria" w:hAnsi="Cambria"/>
        </w:rPr>
        <w:t xml:space="preserve"> (tutti i giorni dalle 12.00 alle 22.00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Tranne ove diversamente specificato, tutti i concerti si svolgono al Torrione San Giovanni via Rampari di Belfiore, 167 – 44121 Ferrara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Il Jazz Club Ferrara è affiliato a Endas, l’ingresso è riservato ai soci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SIDENZA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derico D’Anneo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REZIONE ARTISTICA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rancesco Bettini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FFICIO STAMPA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leonora Sole Travagli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-mail </w:t>
      </w:r>
      <w:hyperlink r:id="rId5">
        <w:r>
          <w:rPr>
            <w:rStyle w:val="InternetLink"/>
            <w:rFonts w:cs="Cambria" w:ascii="Cambria" w:hAnsi="Cambria"/>
          </w:rPr>
          <w:t>press@jazzclubferrara.com</w:t>
        </w:r>
      </w:hyperlink>
      <w:r>
        <w:rPr>
          <w:rFonts w:cs="Cambria" w:ascii="Cambria" w:hAnsi="Cambria"/>
        </w:rPr>
        <w:t xml:space="preserve">; </w:t>
      </w:r>
      <w:hyperlink r:id="rId6">
        <w:r>
          <w:rPr>
            <w:rStyle w:val="InternetLink"/>
            <w:rFonts w:cs="Cambria" w:ascii="Cambria" w:hAnsi="Cambria"/>
          </w:rPr>
          <w:t>solejazzclubferrara@gmail.com</w:t>
        </w:r>
      </w:hyperlink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l. 339 6116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character" w:styleId="Enfasigrassetto1">
    <w:name w:val="Enfasi (grassetto)1"/>
    <w:qFormat/>
    <w:rPr>
      <w:b/>
      <w:bCs/>
    </w:rPr>
  </w:style>
  <w:style w:type="character" w:styleId="Enfasiforte">
    <w:name w:val="Enfasi fort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M6892692950087891843ox0fdfc2ef24msonormal">
    <w:name w:val="m_6892692950087891843ox-0fdfc2ef24-msonormal"/>
    <w:basedOn w:val="Normal"/>
    <w:qFormat/>
    <w:pPr>
      <w:widowControl/>
      <w:suppressAutoHyphens w:val="false"/>
      <w:spacing w:before="280" w:after="28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zzclub@jazzclubferrara.com" TargetMode="External"/><Relationship Id="rId4" Type="http://schemas.openxmlformats.org/officeDocument/2006/relationships/hyperlink" Target="tel:3314323840" TargetMode="External"/><Relationship Id="rId5" Type="http://schemas.openxmlformats.org/officeDocument/2006/relationships/hyperlink" Target="mailto:press@jazzclubferrara.com" TargetMode="External"/><Relationship Id="rId6" Type="http://schemas.openxmlformats.org/officeDocument/2006/relationships/hyperlink" Target="mailto:solejazzclubferrara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3:47:00Z</dcterms:created>
  <dc:creator>Eleonora</dc:creator>
  <dc:description/>
  <cp:keywords/>
  <dc:language>en-US</dc:language>
  <cp:lastModifiedBy>Eleonora</cp:lastModifiedBy>
  <dcterms:modified xsi:type="dcterms:W3CDTF">2019-09-19T16:05:00Z</dcterms:modified>
  <cp:revision>59</cp:revision>
  <dc:subject/>
  <dc:title/>
</cp:coreProperties>
</file>