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" w:hanging="0"/>
        <w:jc w:val="both"/>
        <w:rPr/>
      </w:pPr>
      <w:r>
        <w:rPr>
          <w:b/>
          <w:bCs/>
          <w:sz w:val="10"/>
          <w:szCs w:val="10"/>
          <w:highlight w:val="yellow"/>
        </w:rPr>
        <w:t>COMMISSIONE SERVIZI PUBBLICI/78863-17 ALLEGATO A</w:t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bCs/>
          <w:sz w:val="10"/>
          <w:szCs w:val="10"/>
          <w:highlight w:val="yellow"/>
        </w:rPr>
        <w:t>COMMISSIONE SERVIZI PUBBLICI/78863-17 ALLEGATO B</w:t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bCs/>
          <w:sz w:val="10"/>
          <w:szCs w:val="10"/>
          <w:highlight w:val="yellow"/>
        </w:rPr>
        <w:t>COMMISSIONE SERVIZI PUBBLICI/78863-17 SCHEDE TECNICHE</w:t>
      </w:r>
    </w:p>
    <w:p>
      <w:pPr>
        <w:pStyle w:val="Normal"/>
        <w:autoSpaceDE w:val="false"/>
        <w:ind w:right="-1" w:hanging="0"/>
        <w:jc w:val="both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p>
      <w:pPr>
        <w:pStyle w:val="Normal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/>
          <w:bCs/>
          <w:sz w:val="10"/>
          <w:szCs w:val="10"/>
          <w:highlight w:val="yellow"/>
        </w:rPr>
        <w:t>COMMISSIONE SERVIZI PUBBLICI/78863-17 IN HOUSE VERDE PUBBLICO</w:t>
      </w:r>
      <w:r>
        <w:rPr>
          <w:b/>
          <w:bCs/>
          <w:sz w:val="10"/>
          <w:szCs w:val="10"/>
        </w:rPr>
        <w:tab/>
      </w:r>
      <w:r>
        <w:rPr>
          <w:bCs/>
          <w:sz w:val="20"/>
          <w:szCs w:val="20"/>
        </w:rPr>
        <w:t>ISTRUTTORIA CONSILIARE DEL __________________</w:t>
      </w:r>
    </w:p>
    <w:p>
      <w:pPr>
        <w:pStyle w:val="Normal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1418" w:right="-1" w:hanging="1418"/>
        <w:jc w:val="both"/>
        <w:rPr>
          <w:bCs/>
        </w:rPr>
      </w:pPr>
      <w:r>
        <w:rPr>
          <w:b/>
          <w:bCs/>
        </w:rPr>
        <w:t>OGGETTO:</w:t>
        <w:tab/>
      </w:r>
      <w:r>
        <w:rPr>
          <w:bCs/>
        </w:rPr>
        <w:t>Affidamento in house alla Società Ferrara TUA Srl di Ferrara della gestione del verde pubblico del Comune di Ferrara nell'ambito del territorio comunale – Approvazione del contratto di servizio dal 18.09.2017 al 17.09.2020.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t>IL CONSIGLIO COMUNALE</w:t>
      </w:r>
    </w:p>
    <w:p>
      <w:pPr>
        <w:pStyle w:val="Normal"/>
        <w:autoSpaceDE w:val="false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</w:rPr>
      </w:pPr>
      <w:r>
        <w:rPr>
          <w:b/>
          <w:bCs/>
        </w:rPr>
        <w:t>PREMESSO:</w:t>
      </w:r>
    </w:p>
    <w:p>
      <w:pPr>
        <w:pStyle w:val="Normal"/>
        <w:autoSpaceDE w:val="false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/>
      </w:pPr>
      <w:r>
        <w:rPr>
          <w:bCs/>
        </w:rPr>
        <w:t>- che con deliberazione del Consiglio Comunale del 24/07/2000, n. 25803/2000, venne disposta la trasformazione di AGEA, Azienda Speciale del Comune di Ferrara, in Società per Azioni, ai sensi dell’ art. 22, lett. e) della legge 142/90 e dell’art. 17, comma 51, della Legge 127/97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in data 02/11/2000 è avvenuta la trasformazione di AGEA in Società per Azioni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a seguito di fusione per incorporazione a rogito Notaio Enrico Tassinari di Imola del 14/12/2004 Rep. 27026/16131, reg.to a Imola il 17/12/2004 al n. 33674 – serie 101223, la Società HERA Spa è subentrata ad AGEA Spa, assumendo la titolarità dei contratti in essere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/>
      </w:pPr>
      <w:r>
        <w:rPr>
          <w:bCs/>
        </w:rPr>
        <w:t>- che con provvedimento del C.C. del 22/10/2007, verbale n. 20, PG. N.78004/07, il Comune ha deliberato di autorizzare HERA Spa a cedere ad AMSEFC Spa il contratto di servizio relativo al Verde Pubblico sottoscritto in data 17/09/2002 con i relativi allegati (all. A “Schede tecniche relative al servizio (Verde Pubblico) e all B “Computo metrico dei servizi resi”), mediante cessione dei relativi rami d'azienda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la cessione di rami d'azienda alla Società AMSEFC Spa è avvenuta con scrittura privata autenticata dal Notaio Marco Bissi di Ferrara in data 26/11/2007, Rep. 57617/15406, reg.ta a Ferrara il 19/12/2007 al n. 10529 – serie 1-T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a far data dal 15/12/2015 le Società "Amsefc Spa" e "Ferrara TUA Spa" si sono fuse dando vita ad una nuova società denominata "Ferrara TUA Srl", la quale, senza soluzione di continuità, è subentrata in tutte le obbligazioni attive e passive delle due società fuse, tra le quali il Contratto di servizio sopra richiamato;</w:t>
      </w:r>
    </w:p>
    <w:p>
      <w:pPr>
        <w:pStyle w:val="Normal"/>
        <w:tabs>
          <w:tab w:val="clear" w:pos="708"/>
          <w:tab w:val="left" w:pos="4102" w:leader="none"/>
        </w:tabs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in data 16/09/2017 il contratto di servizio in oggetto è giunto a scadenza.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RICHIAMATE</w:t>
      </w:r>
      <w:r>
        <w:rPr>
          <w:bCs/>
        </w:rPr>
        <w:t>: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Cs/>
        </w:rPr>
        <w:t>- la deliberazione del Consiglio Comunale del 14 gennaio 2013, n. 13/95285 e modificata ed integrata con deliberazione di C.C. del 4 luglio 2016 n. 3/53093/2016, con cui è stato approvato il “</w:t>
      </w:r>
      <w:r>
        <w:rPr>
          <w:bCs/>
          <w:i/>
        </w:rPr>
        <w:t>Regolamento del sistema integrato dei controlli interni”</w:t>
      </w:r>
      <w:r>
        <w:rPr>
          <w:bCs/>
        </w:rPr>
        <w:t>, in ossequio all’art. 3, comma 2, del D.L. n. 174/2012, che, al Capo V, stabilisce forme di controllo sugli organismi gestionali esterni partecipati dal Comune;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la deliberazione del Consiglio Comunale del 30 giugno 2014, n. 8/53472, con la quale si è provveduto alla definizione degli indirizzi per la nomina e la designazione dei rappresentanti del Comune presso enti, aziende ed istituzioni prevedendo, al punto 4), la trasmissione di appositi report informativi.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RILEVATO</w:t>
      </w:r>
      <w:r>
        <w:rPr>
          <w:bCs/>
        </w:rPr>
        <w:t>: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ai sensi dell'art. 34 del D.L. n. 179/2012, convertito con modificazioni nella L. 221/2012, la scelta delle modalità di affidamento della gestione di servizi pubblici locali è rimessa (comma 20) all'ente affidante, sulla base di una relazione – da rendere pubblica sul sito istituzionale dell'ente stesso – che dia conto delle ragioni e della sussistenza dei requisiti previsti dall'ordinamento europeo per la forma di affidamento prescelta e definisca i contenuti specifici degli obblighi di servizio pubblico e servizio universale, indicando le compensazioni economiche, se previste;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  <w:i/>
          <w:i/>
        </w:rPr>
      </w:pPr>
      <w:r>
        <w:rPr>
          <w:bCs/>
        </w:rPr>
        <w:t xml:space="preserve">- che l'art. 16 del D.Lgs. 175/2016, (TU in materia di società a partecipazione pubblica), come modificato con D.Lgs. n. 100 del 16/06/2017 (Disposizioni integrative e correttive al decreto legislativo 19/08/2016 n. 175), prevede: </w:t>
      </w:r>
      <w:r>
        <w:rPr>
          <w:bCs/>
          <w:i/>
        </w:rPr>
        <w:t>"Le società in house ricevono affidamenti diretti di contratti pubblici dalle amministrazioni che esercitano su di esse il controllo analogo (…)";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  <w:t>- che ai sensi dell'art. 192 (Regime speciale degli affidamenti in house) del D.Lgs. 50/2016 (Codice dei contratti pubblici), come modificato con D.Lgs. n. 56 del 17/04/2017 (Disposizioni integrative e correttive al D.Lgs. 50/2016), le amministrazioni aggiudicatrici che operano mediante affidamenti diretti nei confronti di proprie società in house di cui all'art. 5 (Principi comuni in materia di esclusione per concessioni, appalti pubblici e accordi tra enti e amministrazioni aggiudicatrici nell'ambito del settore pubblico) del medesimo Codice dei contratti pubblici, a far data dal 15 settembre 2017 dovranno essere iscritte presso un apposito Elenco istituito presso l' Autorità Nazionale Anticorruzione (ANAC)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Cs/>
        </w:rPr>
        <w:t xml:space="preserve">- che fino a tale data, nelle more dell'attuazione delle modifiche previste dal D.Lgs. n. 56/2017 sopra richiamato, la Delibera 15/02/2017 della medesima ANAC ("Linee guida n. 7 per l'iscrizione nell'Elenco delle amministrazioni aggiudicatrici e degli enti aggiudicatori che operano mediante affidamenti diretti nei confronti di proprie società in house previsto dall'art. 192 del D.Lgs. 50/2016), al punto 9.3 prevede la possibilità per le amministrazioni aggiudicatrici di </w:t>
      </w:r>
      <w:r>
        <w:rPr>
          <w:bCs/>
          <w:i/>
        </w:rPr>
        <w:t>"continuare ad effettuare affidamenti un house, sotto la propria responsabilità e nel rispetto delle disposizioni di cui all'art. 5 e ai commi 2 e 3 dell'art. 192 del codice"</w:t>
      </w:r>
      <w:r>
        <w:rPr>
          <w:bCs/>
        </w:rPr>
        <w:t>.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  <w:bCs/>
        </w:rPr>
      </w:pPr>
      <w:r>
        <w:rPr>
          <w:b/>
          <w:bCs/>
        </w:rPr>
        <w:t>DATO ATTO: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che è necessario assicurare la continuità sul nostro territorio comunale della Gestione del Verde Pubblico, di competenza del Comune di Ferrara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  <w:t>- che il Contratto di servizio che con il presente provvedimento si va ad approvare, prevede (art. 6) l'obbligo per la Società di elaborare e sottoporre all'approvazione del competente organo comunale, entro il termine massimo di 12 (dodici) mesi, la Carta dei Servizi affidati in relazione alle loro caratteristiche, nel rispetto delle disposizioni di legge e delle norme UNI e secondo le modalità indicate nelle "Linee guida" sancite dalla Conferenza unificata con l'Accordo del 26/09/2013.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/>
          <w:bCs/>
        </w:rPr>
        <w:t>VISTA</w:t>
      </w:r>
      <w:r>
        <w:rPr>
          <w:bCs/>
        </w:rPr>
        <w:t xml:space="preserve"> la normativa di riferimento e,  nello specifico il Regolamento del Verde Pubblico e Privato con delibera del Consiglio Comunale PG.n.53872 del 22 luglio 2013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  <w:highlight w:val="yellow"/>
        </w:rPr>
      </w:pPr>
      <w:r>
        <w:rPr>
          <w:b/>
          <w:bCs/>
        </w:rPr>
        <w:t xml:space="preserve">DATO ATTO </w:t>
      </w:r>
      <w:r>
        <w:rPr>
          <w:bCs/>
        </w:rPr>
        <w:t>che gli importi stanziati per i servizi da affidare alla Società "Ferrara TUA Srl" sono così finanziati sul Bilancio di Previsione 2017-2019, come approvato con Delibera di Consiglio Comunale del 01.03.2017 Prot. 6795/2017: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681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€    </w:t>
            </w:r>
            <w:r>
              <w:rPr>
                <w:bCs/>
              </w:rPr>
              <w:t>562.500</w:t>
            </w:r>
          </w:p>
          <w:p>
            <w:pPr>
              <w:pStyle w:val="Normal"/>
              <w:spacing w:before="0" w:after="120"/>
              <w:ind w:right="-1" w:hanging="0"/>
              <w:jc w:val="center"/>
              <w:rPr/>
            </w:pPr>
            <w:r>
              <w:rPr>
                <w:bCs/>
                <w:sz w:val="20"/>
                <w:szCs w:val="20"/>
              </w:rPr>
              <w:t>per il periodo 18.09.2017 – 31.12.201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€    </w:t>
            </w:r>
            <w:r>
              <w:rPr>
                <w:bCs/>
              </w:rPr>
              <w:t>2.250.00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€    </w:t>
            </w:r>
            <w:r>
              <w:rPr>
                <w:bCs/>
              </w:rPr>
              <w:t>2.250.000</w:t>
            </w:r>
          </w:p>
        </w:tc>
      </w:tr>
    </w:tbl>
    <w:p>
      <w:pPr>
        <w:pStyle w:val="Normal"/>
        <w:autoSpaceDE w:val="false"/>
        <w:spacing w:before="0" w:after="12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/>
        </w:rPr>
        <w:t>SPECIFICATO</w:t>
      </w:r>
      <w:r>
        <w:rPr>
          <w:bCs/>
        </w:rPr>
        <w:t xml:space="preserve"> che la somma necessaria per lo svolgimento del servizio affidato nell’anno 2020 sarà stanziata nel prossimo Bilancio di previsione 2018-2020;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</w:rPr>
        <w:t>PRECISATO</w:t>
      </w:r>
      <w:r>
        <w:rPr>
          <w:bCs/>
        </w:rPr>
        <w:t xml:space="preserve"> che con successivi atti del Dirigente verranno impegnate le somme a carico del bilancio, che trovano copertura nel Piano Esecutivo di Gestione 2017-2019 nel seguente modo: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715"/>
        <w:gridCol w:w="1019"/>
        <w:gridCol w:w="2245"/>
        <w:gridCol w:w="2147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rogramm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croaggregat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/azion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3899/10250</w:t>
            </w:r>
          </w:p>
        </w:tc>
      </w:tr>
    </w:tbl>
    <w:p>
      <w:pPr>
        <w:pStyle w:val="Normal"/>
        <w:autoSpaceDE w:val="false"/>
        <w:spacing w:before="0" w:after="120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VISTA</w:t>
      </w:r>
      <w:r>
        <w:rPr>
          <w:bCs/>
        </w:rPr>
        <w:t xml:space="preserve"> la relazione all'uopo predisposta dal competente Ufficio Partecipazioni (Allegato A), da pubblicarsi </w:t>
      </w:r>
      <w:r>
        <w:rPr/>
        <w:t>sul sito istituzionale del Comune, in base alla quale viene dato conto del rispetto dei requisiti previsti dall’ordinamento europeo in merito all’affidamento “in house” a favore della società “Ferrara TUA Srl” di Ferrara della gestione dei servizi di gestione del Verde Pubblico, definendo i contenuti specifici dei relativi obblighi di servizio pubblico e servizio universale nonché le compensazioni economiche previste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VISTO</w:t>
      </w:r>
      <w:r>
        <w:rPr/>
        <w:t xml:space="preserve"> lo schema di contratto di servizio definito d’intesa tra il Comune la società “Ferrara TUA Srl” secondo il testo (Allegato B) che costituisce parte integrante del presente provvedimento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SENTITE</w:t>
      </w:r>
      <w:r>
        <w:rPr/>
        <w:t xml:space="preserve"> la Giunta Comunale e la Commissione Consiliare di Controllo dei Servizi Pubblici Locali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>
          <w:b/>
          <w:bCs/>
        </w:rPr>
        <w:t>VISTI</w:t>
      </w:r>
      <w:r>
        <w:rPr/>
        <w:t xml:space="preserve"> i pareri favorevoli in ordine alla regolarità tecnica e contabile espressi rispettivamente dal Dirigente del Servizio Infrastrutture, Mobilità e Traffico e dal Responsabile del Settore Finanze Bilancio (art. 49, comma 1 D: Lgs. 267/2000);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right="-1" w:hanging="0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autoSpaceDE w:val="false"/>
        <w:spacing w:before="0" w:after="12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right="-1" w:hanging="426"/>
        <w:jc w:val="both"/>
        <w:rPr/>
      </w:pPr>
      <w:r>
        <w:rPr/>
        <w:t>di affidare secondo il modello dell’”</w:t>
      </w:r>
      <w:r>
        <w:rPr>
          <w:i/>
          <w:iCs/>
        </w:rPr>
        <w:t>in house providing</w:t>
      </w:r>
      <w:r>
        <w:rPr/>
        <w:t>”, alla società “Ferrara TUA Srl” di Ferrara per il periodo 18.09.2017-17.09.2020, la gestione del Verde Pubblico nell’ambito del territorio comunale in base a quanto riportato nell’apposita relazione, predisposta ai sensi dell’art. 34, comma 20, del D.L. n. 179/2012, che si allega al presente provvedimento quale parte integrante e sostanziale dello stesso (Allegato A) da pubblicarsi sul sito istituzionale dell’E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right="-1" w:hanging="426"/>
        <w:jc w:val="both"/>
        <w:rPr/>
      </w:pPr>
      <w:r>
        <w:rPr/>
        <w:t>di approvare, conseguentemente, il Contratto di Servizio tra il Comune di Ferrara e la società “Ferrara TUA Srl” di Ferrara secondo lo schema che si allega al presente provvedimento e che costituisce parte integrante e sostanziale dello stesso (Allegato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right="-1" w:hanging="426"/>
        <w:jc w:val="both"/>
        <w:rPr/>
      </w:pPr>
      <w:r>
        <w:rPr/>
        <w:t>di dare atto che alla sottoscrizione del Contratto di servizio in oggetto provvederà l’ing. Enrico Pocaterra, quale dirigente del Servizio Infrastrutture , Mobilità e Traffic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right="-1" w:hanging="426"/>
        <w:jc w:val="both"/>
        <w:rPr/>
      </w:pPr>
      <w:r>
        <w:rPr/>
        <w:t>di dare atto che il responsabile del procedimento è l’ing. Enrico Pocaterra, quale dirigente del Servizio Infrastrutture , Mobilità e Traffico.</w:t>
      </w:r>
    </w:p>
    <w:p>
      <w:pPr>
        <w:pStyle w:val="Normal"/>
        <w:autoSpaceDE w:val="false"/>
        <w:spacing w:before="0" w:after="120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0" w:leader="none"/>
      </w:tabs>
      <w:ind w:left="2700" w:hanging="270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22:00Z</dcterms:created>
  <dc:creator>L.Bergamini</dc:creator>
  <dc:description/>
  <dc:language>en-US</dc:language>
  <cp:lastModifiedBy>Candiano Monica</cp:lastModifiedBy>
  <cp:lastPrinted>2017-07-14T10:21:00Z</cp:lastPrinted>
  <dcterms:modified xsi:type="dcterms:W3CDTF">2017-07-14T08:22:00Z</dcterms:modified>
  <cp:revision>2</cp:revision>
  <dc:subject/>
  <dc:title>OGGETTO: AFFIDAMENTO IN HOUSE ALLA SOCIETA' FERRARA TUA SRL DI FERRARA DEI SERVIZIO DI DISINFEZIONE, DISINFESTAZIONE, DERATTIZZAZIONE (SERVIZIO DDD) NELL'AMBITO DEL TERRITORIO COMUNALE – APPROVAZIONE DEL CONTRATTO DI SERVIZIO</dc:title>
</cp:coreProperties>
</file>