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ISTRUTTORIA CONSILIARE DEL 15 LUGLIO 2024</w:t>
      </w:r>
    </w:p>
    <w:p>
      <w:pPr>
        <w:pStyle w:val="Normal"/>
        <w:ind w:left="1418" w:hanging="14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rPr/>
      </w:pPr>
      <w:r>
        <w:rPr>
          <w:b/>
          <w:szCs w:val="24"/>
        </w:rPr>
        <w:t>OGGETTO:</w:t>
        <w:tab/>
      </w:r>
      <w:r>
        <w:rPr>
          <w:szCs w:val="24"/>
        </w:rPr>
        <w:t>Commissioni Consiliari Permanenti: elezione dei Presidenti e dei Vice Presidenti.</w:t>
      </w:r>
    </w:p>
    <w:p>
      <w:pPr>
        <w:pStyle w:val="Normal"/>
        <w:ind w:left="1418" w:hanging="1418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1418" w:hanging="1418"/>
        <w:jc w:val="center"/>
        <w:rPr>
          <w:b/>
          <w:b/>
          <w:u w:val="single"/>
        </w:rPr>
      </w:pPr>
      <w:r>
        <w:rPr>
          <w:b/>
          <w:u w:val="single"/>
        </w:rPr>
        <w:t>PRESIDENTE:</w:t>
      </w:r>
    </w:p>
    <w:p>
      <w:pPr>
        <w:pStyle w:val="Normal"/>
        <w:ind w:left="1418" w:hanging="1418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Preso atto che, conformemente a quanto stabilito dall’art. 26 del Regolamento del Consiglio Comunale e dall’art. 17, commi 1 e 3, dello Statuto, il Consiglio Comunale, in questa stessa seduta, con atto n° ___________ ha deliberato di istituire le seguenti Commissioni Consiliari permanenti, stabilendo le materie generali di competenza, il numero dei componenti ogni singola Commissione e la partecipazione numerica dei Gruppi Consiliari:</w:t>
      </w:r>
    </w:p>
    <w:p>
      <w:pPr>
        <w:pStyle w:val="Normal"/>
        <w:ind w:left="709" w:hanging="709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95"/>
        <w:gridCol w:w="4409"/>
      </w:tblGrid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^ COMMISSIONE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>Competenza: Affari Generali e Istituzionali, Bilancio, Tributi, Personale, Servizi al cittadino</w:t>
            </w:r>
            <w:r>
              <w:rPr>
                <w:szCs w:val="24"/>
                <w:highlight w:val="yellow"/>
              </w:rPr>
              <w:t xml:space="preserve"> 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szCs w:val="24"/>
                <w:u w:val="single"/>
              </w:rPr>
              <w:t>Composizione: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n° 15 membri di cui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Civica Alan Fabbri</w:t>
              <w:tab/>
              <w:tab/>
              <w:t>n. 5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F.lli d’Italia</w:t>
              <w:tab/>
              <w:tab/>
              <w:tab/>
              <w:t>n. 2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Lega</w:t>
              <w:tab/>
              <w:t xml:space="preserve">                                   n. 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Forza Italia</w:t>
              <w:tab/>
              <w:tab/>
              <w:tab/>
              <w:t>n. 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Partito Democratico</w:t>
              <w:tab/>
              <w:tab/>
              <w:t>n. 3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Civica Fabio Anselmo</w:t>
              <w:tab/>
              <w:t>n. 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Movimento 5 Stelle</w:t>
              <w:tab/>
              <w:tab/>
              <w:t>n. 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La Comune di Ferrara</w:t>
              <w:tab/>
              <w:t>n. 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^ COMMISSIONE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Cs w:val="24"/>
              </w:rPr>
              <w:t xml:space="preserve">Competenza: </w:t>
            </w:r>
            <w:r>
              <w:rPr>
                <w:szCs w:val="24"/>
              </w:rPr>
              <w:t>Pubblica Istruzione, Politiche Giovanili, Progetti Europei, Formazione Professionale, Rapporti con l’Università, Cultur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szCs w:val="24"/>
                <w:u w:val="single"/>
              </w:rPr>
              <w:t>Composizione: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n° 15 membri di cui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Civica Alan Fabbri</w:t>
              <w:tab/>
              <w:tab/>
              <w:t>n. 5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F.lli d’Italia</w:t>
              <w:tab/>
              <w:tab/>
              <w:tab/>
              <w:t>n. 2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Lega</w:t>
              <w:tab/>
              <w:t xml:space="preserve">                                   n. 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Forza Italia</w:t>
              <w:tab/>
              <w:tab/>
              <w:tab/>
              <w:t>n. 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Partito Democratico</w:t>
              <w:tab/>
              <w:tab/>
              <w:t>n. 3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Civica Fabio Anselmo</w:t>
              <w:tab/>
              <w:t>n. 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Movimento 5 Stelle</w:t>
              <w:tab/>
              <w:tab/>
              <w:t>n. 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La Comune di Ferrara</w:t>
              <w:tab/>
              <w:t>n. 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^ COMMISSIONE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36"/>
                <w:szCs w:val="24"/>
                <w:highlight w:val="yellow"/>
              </w:rPr>
            </w:pPr>
            <w:r>
              <w:rPr>
                <w:b/>
                <w:szCs w:val="24"/>
              </w:rPr>
              <w:t xml:space="preserve">Competenza: </w:t>
            </w:r>
            <w:r>
              <w:rPr>
                <w:szCs w:val="24"/>
              </w:rPr>
              <w:t>Urbanistica, Edilizia Privata, Opere Pubbliche e Infrastrutture, Patrimonio, Sicurezza, Mobilità, Rigenerazione Urbana, Frazioni, Protezione civile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szCs w:val="24"/>
                <w:u w:val="single"/>
              </w:rPr>
              <w:t>Composizione: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n° 15 membri di cui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Civica Alan Fabbri</w:t>
              <w:tab/>
              <w:tab/>
              <w:t>n. 5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F.lli d’Italia</w:t>
              <w:tab/>
              <w:tab/>
              <w:tab/>
              <w:t>n. 2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Lega</w:t>
              <w:tab/>
              <w:t xml:space="preserve">                                   n. 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Forza Italia</w:t>
              <w:tab/>
              <w:tab/>
              <w:tab/>
              <w:t>n. 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Partito Democratico</w:t>
              <w:tab/>
              <w:tab/>
              <w:t>n. 3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Civica Fabio Anselmo</w:t>
              <w:tab/>
              <w:t>n. 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Movimento 5 Stelle</w:t>
              <w:tab/>
              <w:tab/>
              <w:t>n. 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La Comune di Ferrara</w:t>
              <w:tab/>
              <w:t>n. 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^ COMMISSIONE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36"/>
                <w:szCs w:val="24"/>
                <w:highlight w:val="yellow"/>
              </w:rPr>
            </w:pPr>
            <w:r>
              <w:rPr>
                <w:b/>
                <w:szCs w:val="24"/>
              </w:rPr>
              <w:t xml:space="preserve">Competenza: </w:t>
            </w:r>
            <w:r>
              <w:rPr>
                <w:szCs w:val="24"/>
              </w:rPr>
              <w:t>Sanità, Politiche Socio-sanitarie, Politiche Abitative, Politiche del lavoro, Politiche per la Famiglia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szCs w:val="24"/>
                <w:u w:val="single"/>
              </w:rPr>
              <w:t>Composizione: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n° 15 membri di cui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Civica Alan Fabbri</w:t>
              <w:tab/>
              <w:tab/>
              <w:t>n. 5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F.lli d’Italia</w:t>
              <w:tab/>
              <w:tab/>
              <w:tab/>
              <w:t>n. 2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Gruppo Lega</w:t>
              <w:tab/>
              <w:t xml:space="preserve">         </w:t>
              <w:tab/>
              <w:tab/>
              <w:tab/>
              <w:t>n. 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Forza Italia</w:t>
              <w:tab/>
              <w:tab/>
              <w:tab/>
              <w:t>n. 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Partito Democratico</w:t>
              <w:tab/>
              <w:tab/>
              <w:t>n. 3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Civica Fabio Anselmo</w:t>
              <w:tab/>
              <w:t>n. 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Movimento 5 Stelle</w:t>
              <w:tab/>
              <w:tab/>
              <w:t>n. 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La Comune di Ferrara</w:t>
              <w:tab/>
              <w:t>n. 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^ COMMISSIONE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Competenza:</w:t>
            </w:r>
            <w:r>
              <w:rPr>
                <w:szCs w:val="24"/>
              </w:rPr>
              <w:t xml:space="preserve"> Ambiente, Sport, Digitalizzazione, Smart City</w:t>
            </w:r>
            <w:r>
              <w:rPr>
                <w:szCs w:val="24"/>
                <w:highlight w:val="yellow"/>
              </w:rPr>
              <w:t xml:space="preserve"> 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szCs w:val="24"/>
                <w:u w:val="single"/>
              </w:rPr>
              <w:t>Composizione: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n° 15 membri di cui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Civica Alan Fabbri</w:t>
              <w:tab/>
              <w:tab/>
              <w:t>n. 5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F.lli d’Italia</w:t>
              <w:tab/>
              <w:tab/>
              <w:tab/>
              <w:t>n. 2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Gruppo Lega</w:t>
              <w:tab/>
              <w:t xml:space="preserve">                                    n. 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Forza Italia</w:t>
              <w:tab/>
              <w:tab/>
              <w:tab/>
              <w:t>n. 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Partito Democratico</w:t>
              <w:tab/>
              <w:tab/>
              <w:t>n. 3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Civica Fabio Anselmo</w:t>
              <w:tab/>
              <w:t>n. 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Movimento 5 Stelle</w:t>
              <w:tab/>
              <w:tab/>
              <w:t>n. 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La Comune di Ferrara</w:t>
              <w:tab/>
              <w:t>n. 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^ COMMISSIONE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Cs w:val="24"/>
              </w:rPr>
              <w:t xml:space="preserve">Competenza: </w:t>
            </w:r>
            <w:r>
              <w:rPr>
                <w:szCs w:val="24"/>
              </w:rPr>
              <w:t>Turismo, Attività Produttive, Commercio, Promozione del Territorio, Agricoltura</w:t>
            </w:r>
          </w:p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szCs w:val="24"/>
                <w:u w:val="single"/>
              </w:rPr>
              <w:t>Composizione: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n° 15 membri di cui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Civica Alan Fabbri</w:t>
              <w:tab/>
              <w:tab/>
              <w:t>n. 5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F.lli d’Italia</w:t>
              <w:tab/>
              <w:tab/>
              <w:tab/>
              <w:t>n. 2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Lega</w:t>
              <w:tab/>
              <w:t xml:space="preserve">                                   n. 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Forza Italia</w:t>
              <w:tab/>
              <w:tab/>
              <w:tab/>
              <w:t>n. 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Partito Democratico</w:t>
              <w:tab/>
              <w:tab/>
              <w:t>n. 3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Civica Fabio Anselmo</w:t>
              <w:tab/>
              <w:t>n. 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Movimento 5 Stelle</w:t>
              <w:tab/>
              <w:tab/>
              <w:t>n. 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La Comune di Ferrara</w:t>
              <w:tab/>
              <w:t>n. 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709" w:hanging="709"/>
        <w:rPr/>
      </w:pPr>
      <w:r>
        <w:rPr/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Visti i commi 1 e 2 dell’art. 29 del Regolamento del Consiglio Comunale, che prevedono che ogni Gruppo Consiliare, per il tramite del suo Presidente, designi i propri rappresentanti per ogni Commissione in numero corrispondente a quello assegnatogli con la deliberazione cui si riferisce lo stesso art. 26 del Regolamento del Consiglio Comunale e comunichi al Presidente del Consiglio i nomi dei designati e che, tenuto conto delle consigliere elette, si consegua l’obiettivo di garantire in ogni Commissione Consiliare Permanente, la presenza di almeno una Consigliera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Richiamato inoltre l’art. 31 del Regolamento del Consiglio, ai sensi del quale </w:t>
      </w:r>
      <w:r>
        <w:rPr>
          <w:i/>
        </w:rPr>
        <w:t>“ogni Commissione ha un Presidente ed un Vice Presidente che vengono eletti dal Consiglio Comunale tra i componenti della Commissione stessa, secondo le modalità previste dal comma 4 dall’art. 17 dello Statuto”</w:t>
      </w:r>
      <w:r>
        <w:rPr/>
        <w:t>, qui sotto riportate</w:t>
      </w:r>
      <w:r>
        <w:rPr>
          <w:i/>
        </w:rPr>
        <w:t>:</w:t>
      </w:r>
    </w:p>
    <w:p>
      <w:pPr>
        <w:pStyle w:val="Testodelblocco"/>
        <w:pBdr>
          <w:left w:val="nil"/>
          <w:right w:val="nil"/>
        </w:pBdr>
        <w:ind w:left="0" w:right="-1" w:hanging="0"/>
        <w:rPr/>
      </w:pPr>
      <w:r>
        <w:rPr/>
        <w:t>“</w:t>
      </w:r>
      <w:r>
        <w:rPr/>
        <w:t>I Presidenti e i Vice Presidenti delle Commissioni Consiliari Permanenti sono eletti dal Consiglio Comunale con il voto della maggioranza dei suoi componenti e cessano dalla carica per dimissioni o perché lo richiede almeno la maggioranza dei Consiglieri in carica.”</w:t>
      </w:r>
      <w:r>
        <w:rPr>
          <w:i w:val="false"/>
        </w:rPr>
        <w:t>;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Richiamato l’art. 11, comma 4, dello Statuto, a norma del quale la carica di Presidente e di Vice Presidente del Consiglio Comunale è incompatibile con la carica di Presidente di commissione consiliare;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rPr/>
      </w:pPr>
      <w:r>
        <w:rPr/>
        <w:t>Preso atto che ogni Gruppo Consiliare ha già provveduto alla designazione dei propri rappresentanti nelle Commissioni Consiliari come sopra elencate e si procede dunque a dare formale lettura dei nominativi comunicati, facendo presente che anche le eventuali sostituzioni che si rendessero necessarie avverranno, a norma dello stesso articolo 29, su designazione di ogni Gruppo consiliar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^ COMMISSION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 xml:space="preserve">N° </w:t>
      </w:r>
      <w:r>
        <w:rPr>
          <w:b/>
        </w:rPr>
        <w:t>15</w:t>
      </w:r>
      <w:r>
        <w:rPr/>
        <w:t xml:space="preserve"> membri: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0"/>
        <w:gridCol w:w="4254"/>
      </w:tblGrid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Civica Alan Fabbri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F.lli d’Italia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1483" w:hanging="0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Lega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1483" w:hanging="0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Forza Italia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1483" w:hanging="0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Partito Democratico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1483" w:hanging="0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Civica Fabio Anselmo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Movimento 5 Stelle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La Comune di Ferrara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^ COMMISSION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 xml:space="preserve">N° </w:t>
      </w:r>
      <w:r>
        <w:rPr>
          <w:b/>
        </w:rPr>
        <w:t>15</w:t>
      </w:r>
      <w:r>
        <w:rPr/>
        <w:t xml:space="preserve"> membri: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0"/>
        <w:gridCol w:w="4254"/>
      </w:tblGrid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Civica Alan Fabbri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F.lli d’Italia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1483" w:hanging="0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Lega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1483" w:hanging="0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Forza Italia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1483" w:hanging="0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Partito Democratico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1483" w:hanging="0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Civica Fabio Anselmo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Movimento 5 Stelle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La Comune di Ferrara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^ COMMISSION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 xml:space="preserve">N° </w:t>
      </w:r>
      <w:r>
        <w:rPr>
          <w:b/>
        </w:rPr>
        <w:t>15</w:t>
      </w:r>
      <w:r>
        <w:rPr/>
        <w:t xml:space="preserve"> membr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0"/>
        <w:gridCol w:w="4254"/>
      </w:tblGrid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Civica Alan Fabbri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F.lli d’Italia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1483" w:hanging="0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Lega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1483" w:hanging="0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Forza Italia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1483" w:hanging="0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Partito Democratico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1483" w:hanging="0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Civica Fabio Anselmo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Movimento 5 Stelle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La Comune di Ferrara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^ COMMISSION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 xml:space="preserve">N° </w:t>
      </w:r>
      <w:r>
        <w:rPr>
          <w:b/>
        </w:rPr>
        <w:t>15</w:t>
      </w:r>
      <w:r>
        <w:rPr/>
        <w:t xml:space="preserve"> membri: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0"/>
        <w:gridCol w:w="4254"/>
      </w:tblGrid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Civica Alan Fabbri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F.lli d’Italia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1483" w:hanging="0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Lega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1483" w:hanging="0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Forza Italia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1483" w:hanging="0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Partito Democratico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1483" w:hanging="0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Civica Fabio Anselmo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Movimento 5 Stelle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La Comune di Ferrara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^ COMMISSION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 xml:space="preserve">N° </w:t>
      </w:r>
      <w:r>
        <w:rPr>
          <w:b/>
        </w:rPr>
        <w:t>15</w:t>
      </w:r>
      <w:r>
        <w:rPr/>
        <w:t xml:space="preserve"> membr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0"/>
        <w:gridCol w:w="4254"/>
      </w:tblGrid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Civica Alan Fabbri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F.lli d’Italia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1483" w:hanging="0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Lega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1483" w:hanging="0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Forza Italia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1483" w:hanging="0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Partito Democratico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1483" w:hanging="0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Civica Fabio Anselmo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Movimento 5 Stelle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La Comune di Ferrara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^ COMMISSION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 xml:space="preserve">N° </w:t>
      </w:r>
      <w:r>
        <w:rPr>
          <w:b/>
        </w:rPr>
        <w:t>15</w:t>
      </w:r>
      <w:r>
        <w:rPr/>
        <w:t xml:space="preserve"> membri: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0"/>
        <w:gridCol w:w="4254"/>
      </w:tblGrid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Civica Alan Fabbri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F.lli d’Italia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1483" w:hanging="0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Lega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1483" w:hanging="0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Forza Italia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1483" w:hanging="0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Partito Democratico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1483" w:hanging="0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Civica Fabio Anselmo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Movimento 5 Stelle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La Comune di Ferrara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(W1);Times New Roman" w:hAnsi="Times New (W1);Times New Roman" w:cs="Times New (W1);Times New Roman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o atto che:</w:t>
      </w:r>
    </w:p>
    <w:p>
      <w:pPr>
        <w:pStyle w:val="Normal"/>
        <w:rPr/>
      </w:pPr>
      <w:r>
        <w:rPr/>
      </w:r>
    </w:p>
    <w:p>
      <w:pPr>
        <w:pStyle w:val="Rientrocorpodeltesto2"/>
        <w:rPr/>
      </w:pPr>
      <w:r>
        <w:rPr>
          <w:b w:val="false"/>
        </w:rPr>
        <w:t>-</w:t>
        <w:tab/>
        <w:t>la pratica è stata esaminata dalla Giunta Comunale e dalla Conferenza dei/delle Presidenti dei Gruppi Consiliari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Rientrocorpodeltesto2"/>
        <w:rPr/>
      </w:pPr>
      <w:r>
        <w:rPr>
          <w:b w:val="false"/>
        </w:rPr>
        <w:t>-</w:t>
        <w:tab/>
        <w:t>hanno espresso parere favorevole il Dirigente della Segreteria Generale in ordine alla regolarità tecnica tecnica ed il Dirigente del Settore Programmazione Finanziaria e del Personale in ordine alla regolarità contabile, ai sensi dell’art. 49 - 1° comma – del D.Lgs. n. 267/2000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Rientrocorpodeltesto2"/>
        <w:numPr>
          <w:ilvl w:val="0"/>
          <w:numId w:val="2"/>
        </w:numPr>
        <w:tabs>
          <w:tab w:val="clear" w:pos="708"/>
        </w:tabs>
        <w:autoSpaceDE w:val="true"/>
        <w:ind w:left="426" w:hanging="426"/>
        <w:rPr/>
      </w:pPr>
      <w:r>
        <w:rPr>
          <w:b w:val="false"/>
        </w:rPr>
        <w:t>Responsabile del procedimento è il Dr. Francesco Babetto, Segretario Generale;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firstLine="1418"/>
        <w:rPr/>
      </w:pPr>
      <w:r>
        <w:rPr/>
        <w:t>Il Presidente dichiara aperta la discussione 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Il resoconto di quanto sopra è riportato nel verbale di questa stessa seduta cui si rinv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questo punto il Consiglio – acquisiti i nominativi dei membri delle Commissioni – può procedere, avuto riguardo del citato art. 31 del Regolamento del Consiglio Comunale e dell’art. 17 dello Statuto, all’elezione dei Presidenti e dei Vice Presidenti, con distinte votazioni segrete mediante sche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no luogo le operazioni di voto per la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ELEZIONE DEL PRESIDENTE DELLA 1^ COMMISSIONE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rPr/>
      </w:pPr>
      <w:r>
        <w:rPr>
          <w:b w:val="false"/>
          <w:sz w:val="24"/>
          <w:szCs w:val="24"/>
        </w:rPr>
        <w:t>Al termine di detta operazione di voto, raccolte le schede e fattone lo spoglio con l’assistenza degli scrutatori, vengono accertati i seguenti risultati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 xml:space="preserve">CONSIGLIERI PRESENTI: </w:t>
        <w:tab/>
        <w:t>N°</w:t>
        <w:tab/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 xml:space="preserve">CONSIGLIERI VOTANTI: </w:t>
        <w:tab/>
        <w:t>N°</w:t>
        <w:tab/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SCHEDE BIANCHE:</w:t>
        <w:tab/>
        <w:t xml:space="preserve">N°  </w:t>
        <w:tab/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SCHEDE NULLE:</w:t>
        <w:tab/>
        <w:tab/>
        <w:t xml:space="preserve">N°   </w:t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 xml:space="preserve">Il Signor _____________________ ha riportato voti: </w:t>
        <w:tab/>
        <w:t xml:space="preserve">N° </w:t>
      </w:r>
    </w:p>
    <w:p>
      <w:pPr>
        <w:pStyle w:val="Normal"/>
        <w:rPr/>
      </w:pPr>
      <w:r>
        <w:rPr/>
        <w:t xml:space="preserve">Il Signor _____________________ ha riportato voti: </w:t>
        <w:tab/>
        <w:t xml:space="preserve">N°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Presidente proclama l’esito della votazione e, conseguentemente, la nomina del Signor ___________________ a Presidente della 1^ Commissione Consili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Hlk171599479"/>
      <w:bookmarkEnd w:id="0"/>
      <w:r>
        <w:rPr/>
        <w:t>Hanno luogo le operazioni di voto per la</w:t>
      </w:r>
    </w:p>
    <w:p>
      <w:pPr>
        <w:pStyle w:val="Normal"/>
        <w:rPr/>
      </w:pPr>
      <w:r>
        <w:rPr/>
      </w:r>
      <w:bookmarkStart w:id="1" w:name="_Hlk171599479"/>
      <w:bookmarkStart w:id="2" w:name="_Hlk171599479"/>
      <w:bookmarkEnd w:id="2"/>
    </w:p>
    <w:p>
      <w:pPr>
        <w:pStyle w:val="Heading1"/>
        <w:jc w:val="center"/>
        <w:rPr/>
      </w:pPr>
      <w:r>
        <w:rPr>
          <w:sz w:val="24"/>
          <w:szCs w:val="24"/>
        </w:rPr>
        <w:t>ELEZIONE DEL VICE PRESIDENTE DELLA 1^ COMMISSIONE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rPr/>
      </w:pPr>
      <w:r>
        <w:rPr>
          <w:b w:val="false"/>
          <w:sz w:val="24"/>
          <w:szCs w:val="24"/>
        </w:rPr>
        <w:t>Al termine di detta operazione di voto, raccolte le schede e fattone lo spoglio con l’assistenza degli scrutatori, vengono accertati i seguenti risultati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/>
      </w:pPr>
      <w:r>
        <w:rPr>
          <w:szCs w:val="24"/>
        </w:rPr>
        <w:t>CONSIGLIERI PRESENTI:</w:t>
        <w:tab/>
        <w:t>N°</w:t>
        <w:tab/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CONSIGLIERI VOTANTI:</w:t>
        <w:tab/>
        <w:t>N°</w:t>
        <w:tab/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SCHEDE BIANCHE:</w:t>
        <w:tab/>
        <w:t xml:space="preserve">N°   </w:t>
        <w:tab/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SCHEDE NULLE:</w:t>
        <w:tab/>
        <w:tab/>
        <w:t xml:space="preserve">N°  </w:t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 xml:space="preserve">Il Signor _____________________ ha riportato voti: </w:t>
        <w:tab/>
        <w:t xml:space="preserve">N° </w:t>
      </w:r>
    </w:p>
    <w:p>
      <w:pPr>
        <w:pStyle w:val="Normal"/>
        <w:rPr/>
      </w:pPr>
      <w:r>
        <w:rPr/>
        <w:t xml:space="preserve">Il Signor _____________________ ha riportato voti: </w:t>
        <w:tab/>
        <w:t xml:space="preserve">N°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Presidente proclama l’esito della votazione e, conseguentemente, la nomina del Signor ___________________ a Vice Presidente della 1^ Commissione Consili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no luogo le operazioni di voto per la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ELEZIONE DEL PRESIDENTE DELLA 2^ COMMISSIONE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/>
      </w:pPr>
      <w:r>
        <w:rPr>
          <w:b w:val="false"/>
          <w:sz w:val="24"/>
          <w:szCs w:val="24"/>
        </w:rPr>
        <w:t>Al termine di detta operazione di voto, raccolte le schede e fattone lo spoglio con l’assistenza degli scrutatori, vengono accertati i seguenti risultati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/>
      </w:pPr>
      <w:r>
        <w:rPr>
          <w:szCs w:val="24"/>
        </w:rPr>
        <w:t>CONSIGLIERI PRESENTI:</w:t>
        <w:tab/>
        <w:t>N°</w:t>
        <w:tab/>
      </w:r>
    </w:p>
    <w:p>
      <w:pPr>
        <w:pStyle w:val="Normal"/>
        <w:jc w:val="left"/>
        <w:rPr/>
      </w:pPr>
      <w:r>
        <w:rPr>
          <w:szCs w:val="24"/>
        </w:rPr>
        <w:t>CONSIGLIERI VOTANTI:</w:t>
        <w:tab/>
        <w:t>N°</w:t>
        <w:tab/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SCHEDE BIANCHE:</w:t>
        <w:tab/>
        <w:t xml:space="preserve">N°   </w:t>
        <w:tab/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SCHEDE NULLE:</w:t>
        <w:tab/>
        <w:tab/>
        <w:t xml:space="preserve">N°  </w:t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 xml:space="preserve">Il Signor _____________________ ha riportato voti: </w:t>
        <w:tab/>
        <w:t xml:space="preserve">N° </w:t>
      </w:r>
    </w:p>
    <w:p>
      <w:pPr>
        <w:pStyle w:val="Normal"/>
        <w:rPr/>
      </w:pPr>
      <w:r>
        <w:rPr/>
        <w:t xml:space="preserve">Il Signor _____________________ ha riportato voti: </w:t>
        <w:tab/>
        <w:t xml:space="preserve">N°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Presidente proclama l’esito della votazione e, conseguentemente, la nomina della Signora ___________________ a Presidente della 2^ Commissione Consili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no luogo le operazioni di voto per la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ELEZIONE DEL VICE PRESIDENTE DELLA 2^ COMMISSIONE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/>
      </w:pPr>
      <w:r>
        <w:rPr>
          <w:b w:val="false"/>
          <w:sz w:val="24"/>
          <w:szCs w:val="24"/>
        </w:rPr>
        <w:t>Al termine di detta operazione di voto, raccolte le schede e fattone lo spoglio con l’assistenza degli scrutatori, vengono accertati i seguenti risultati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CONSIGLIERI PRESENTI:</w:t>
        <w:tab/>
        <w:t>N°</w:t>
        <w:tab/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CONSIGLIERI VOTANTI:</w:t>
        <w:tab/>
        <w:t>N°</w:t>
        <w:tab/>
      </w:r>
    </w:p>
    <w:p>
      <w:pPr>
        <w:pStyle w:val="Normal"/>
        <w:jc w:val="left"/>
        <w:rPr/>
      </w:pPr>
      <w:r>
        <w:rPr>
          <w:szCs w:val="24"/>
        </w:rPr>
        <w:t>SCHEDE BIANCHE:</w:t>
        <w:tab/>
        <w:t xml:space="preserve">N°  </w:t>
        <w:tab/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SCHEDE NULLE:</w:t>
        <w:tab/>
        <w:tab/>
        <w:t>N°  --</w:t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 xml:space="preserve">Il Signor _____________________ ha riportato voti: </w:t>
        <w:tab/>
        <w:t xml:space="preserve">N° </w:t>
      </w:r>
    </w:p>
    <w:p>
      <w:pPr>
        <w:pStyle w:val="Normal"/>
        <w:rPr/>
      </w:pPr>
      <w:r>
        <w:rPr/>
        <w:t xml:space="preserve">Il Signor _____________________ ha riportato voti: </w:t>
        <w:tab/>
        <w:t xml:space="preserve">N°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Presidente proclama l’esito della votazione e, conseguentemente, la nomina della Signora ________________ a Vice Presidente della 2^ Commissione Consili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no luogo le operazioni di voto per la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ELEZIONE DEL PRESIDENTE DELLA 3^ COMMISSIONE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/>
      </w:pPr>
      <w:r>
        <w:rPr>
          <w:b w:val="false"/>
          <w:sz w:val="24"/>
          <w:szCs w:val="24"/>
        </w:rPr>
        <w:t>Al termine di detta operazione di voto, raccolte le schede e fattone lo spoglio con l’assistenza degli scrutatori, vengono accertati i seguenti risultati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CONSIGLIERI PRESENTI:</w:t>
        <w:tab/>
        <w:t>N°</w:t>
        <w:tab/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CONSIGLIERI VOTANTI:</w:t>
        <w:tab/>
        <w:t>N°</w:t>
        <w:tab/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SCHEDE BIANCHE:</w:t>
        <w:tab/>
        <w:t xml:space="preserve">N°   </w:t>
        <w:tab/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SCHEDE NULLE:</w:t>
        <w:tab/>
        <w:tab/>
        <w:t xml:space="preserve">N°  </w:t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 xml:space="preserve">Il Signor _____________________ ha riportato voti: </w:t>
        <w:tab/>
        <w:t xml:space="preserve">N° </w:t>
      </w:r>
    </w:p>
    <w:p>
      <w:pPr>
        <w:pStyle w:val="Normal"/>
        <w:rPr/>
      </w:pPr>
      <w:r>
        <w:rPr/>
        <w:t xml:space="preserve">Il Signor _____________________ ha riportato voti: </w:t>
        <w:tab/>
        <w:t xml:space="preserve">N°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Presidente proclama l’esito della votazione e, conseguentemente, la nomina del Signor ___________________ a Presidente della 3^ Commissione Consili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no luogo le operazioni di voto per la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ELEZIONE DEL VICE PRESIDENTE DELLA 3^ COMMISSIONE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/>
      </w:pPr>
      <w:r>
        <w:rPr>
          <w:b w:val="false"/>
          <w:sz w:val="24"/>
          <w:szCs w:val="24"/>
        </w:rPr>
        <w:t>Al termine di detta operazione di voto, raccolte le schede e fattone lo spoglio con l’assistenza degli scrutatori, vengono accertati i seguenti risultati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CONSIGLIERI PRESENTI:</w:t>
        <w:tab/>
        <w:t>N°</w:t>
        <w:tab/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CONSIGLIERI VOTANTI:</w:t>
        <w:tab/>
        <w:t>N°</w:t>
        <w:tab/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SCHEDE BIANCHE:</w:t>
        <w:tab/>
        <w:t xml:space="preserve">N°   </w:t>
        <w:tab/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SCHEDE NULLE:</w:t>
        <w:tab/>
        <w:tab/>
        <w:t xml:space="preserve">N°  </w:t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 xml:space="preserve">Il Signor _____________________ ha riportato voti: </w:t>
        <w:tab/>
        <w:t xml:space="preserve">N° </w:t>
      </w:r>
    </w:p>
    <w:p>
      <w:pPr>
        <w:pStyle w:val="Normal"/>
        <w:rPr/>
      </w:pPr>
      <w:r>
        <w:rPr/>
        <w:t xml:space="preserve">Il Signor _____________________ ha riportato voti: </w:t>
        <w:tab/>
        <w:t xml:space="preserve">N°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Presidente proclama l’esito della votazione e, conseguentemente, la nomina del Signor _________________ a Vice Presidente della 3^ Commissione Consili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no luogo le operazioni di voto per la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ELEZIONE DEL PRESIDENTE DELLA 4^ COMMISSIONE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/>
      </w:pPr>
      <w:r>
        <w:rPr>
          <w:b w:val="false"/>
          <w:sz w:val="24"/>
          <w:szCs w:val="24"/>
        </w:rPr>
        <w:t>Al termine di detta operazione di voto, raccolte le schede e fattone lo spoglio con l’assistenza degli scrutatori, vengono accertati i seguenti risultati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CONSIGLIERI PRESENTI:</w:t>
        <w:tab/>
        <w:t>N°</w:t>
        <w:tab/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CONSIGLIERI VOTANTI:</w:t>
        <w:tab/>
        <w:t>N°</w:t>
        <w:tab/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SCHEDE BIANCHE:</w:t>
        <w:tab/>
        <w:t xml:space="preserve">N°  </w:t>
        <w:tab/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SCHEDE NULLE:</w:t>
        <w:tab/>
        <w:tab/>
        <w:t xml:space="preserve">N°  </w:t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Il Signor _____________________ ha riportato voti: </w:t>
        <w:tab/>
        <w:t xml:space="preserve">N° </w:t>
      </w:r>
    </w:p>
    <w:p>
      <w:pPr>
        <w:pStyle w:val="Normal"/>
        <w:rPr/>
      </w:pPr>
      <w:r>
        <w:rPr/>
        <w:t xml:space="preserve">Il Signor _____________________ ha riportato voti: </w:t>
        <w:tab/>
        <w:t xml:space="preserve">N°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Presidente proclama l’esito della votazione e, conseguentemente, la nomina del Signor ___________________ a Presidente della 4^ Commissione Consili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no luogo le operazioni di voto per la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ELEZIONE DEL VICE PRESIDENTE DELLA 4^ COMMISSIONE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/>
      </w:pPr>
      <w:r>
        <w:rPr>
          <w:b w:val="false"/>
          <w:sz w:val="24"/>
          <w:szCs w:val="24"/>
        </w:rPr>
        <w:t>Al termine di detta operazione di voto, raccolte le schede e fattone lo spoglio con l’assistenza degli scrutatori, vengono accertati i seguenti risultati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CONSIGLIERI PRESENTI:</w:t>
        <w:tab/>
        <w:t>N°</w:t>
        <w:tab/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CONSIGLIERI VOTANTI:</w:t>
        <w:tab/>
        <w:t>N°</w:t>
        <w:tab/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SCHEDE BIANCHE:</w:t>
        <w:tab/>
        <w:t xml:space="preserve">N°  </w:t>
        <w:tab/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SCHEDE NULLE:</w:t>
        <w:tab/>
        <w:tab/>
        <w:t xml:space="preserve">N°  </w:t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 xml:space="preserve">Il Signor _____________________ ha riportato voti: </w:t>
        <w:tab/>
        <w:t xml:space="preserve">N° </w:t>
      </w:r>
    </w:p>
    <w:p>
      <w:pPr>
        <w:pStyle w:val="Normal"/>
        <w:rPr/>
      </w:pPr>
      <w:r>
        <w:rPr/>
        <w:t xml:space="preserve">Il Signor _____________________ ha riportato voti: </w:t>
        <w:tab/>
        <w:t xml:space="preserve">N°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Presidente proclama l’esito della votazione e, conseguentemente, la nomina del Signor __________________ a Vice Presidente della 4^ Commissione Consili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no luogo le operazioni di voto per la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ELEZIONE DEL PRESIDENTE DELLA 5^ COMMISSIONE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/>
      </w:pPr>
      <w:r>
        <w:rPr>
          <w:b w:val="false"/>
          <w:sz w:val="24"/>
          <w:szCs w:val="24"/>
        </w:rPr>
        <w:t>Al termine di detta operazione di voto, raccolte le schede e fattone lo spoglio con l’assistenza degli scrutatori, vengono accertati i seguenti risultati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CONSIGLIERI PRESENTI:</w:t>
        <w:tab/>
        <w:t>N°</w:t>
        <w:tab/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CONSIGLIERI VOTANTI:</w:t>
        <w:tab/>
        <w:t>N°</w:t>
        <w:tab/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SCHEDE BIANCHE:</w:t>
        <w:tab/>
        <w:t xml:space="preserve">N°  </w:t>
        <w:tab/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SCHEDE NULLE:</w:t>
        <w:tab/>
        <w:tab/>
        <w:t xml:space="preserve">N°  </w:t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 xml:space="preserve">Il Signor _____________________ ha riportato voti: </w:t>
        <w:tab/>
        <w:t xml:space="preserve">N° </w:t>
      </w:r>
    </w:p>
    <w:p>
      <w:pPr>
        <w:pStyle w:val="Normal"/>
        <w:rPr/>
      </w:pPr>
      <w:r>
        <w:rPr/>
        <w:t xml:space="preserve">Il Signor _____________________ ha riportato voti: </w:t>
        <w:tab/>
        <w:t xml:space="preserve">N°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Presidente proclama l’esito della votazione e, conseguentemente, la nomina del Signor _____________________ a Presidente della 5^ Commissione Consili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no luogo le operazioni di voto per la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ELEZIONE DEL VICE PRESIDENTE DELLA 5^ COMMISSIONE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/>
      </w:pPr>
      <w:r>
        <w:rPr>
          <w:b w:val="false"/>
          <w:sz w:val="24"/>
          <w:szCs w:val="24"/>
        </w:rPr>
        <w:t>Al termine di detta operazione di voto, raccolte le schede e fattone lo spoglio con l’assistenza degli scrutatori, vengono accertati i seguenti risultati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CONSIGLIERI PRESENTI:</w:t>
        <w:tab/>
        <w:t>N°</w:t>
        <w:tab/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CONSIGLIERI VOTANTI:</w:t>
        <w:tab/>
        <w:t>N°</w:t>
        <w:tab/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SCHEDE BIANCHE:</w:t>
        <w:tab/>
        <w:t xml:space="preserve">N°   </w:t>
        <w:tab/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SCHEDE NULLE:</w:t>
        <w:tab/>
        <w:tab/>
        <w:t xml:space="preserve">N°  </w:t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 xml:space="preserve">Il Signor _____________________ ha riportato voti: </w:t>
        <w:tab/>
        <w:t xml:space="preserve">N° </w:t>
      </w:r>
    </w:p>
    <w:p>
      <w:pPr>
        <w:pStyle w:val="Normal"/>
        <w:rPr/>
      </w:pPr>
      <w:r>
        <w:rPr/>
        <w:t xml:space="preserve">Il Signor _____________________ ha riportato voti: </w:t>
        <w:tab/>
        <w:t xml:space="preserve">N°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Presidente proclama l’esito della votazione e, conseguentemente, la nomina del Signor __________________ a Vice Presidente della 5^ Commissione Consili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no luogo le operazioni di voto per la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sz w:val="24"/>
          <w:szCs w:val="24"/>
        </w:rPr>
        <w:t>ELEZIONE DEL PRESIDENTE DELLA 6^ COMMISSIONE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/>
      </w:pPr>
      <w:r>
        <w:rPr>
          <w:b w:val="false"/>
          <w:sz w:val="24"/>
          <w:szCs w:val="24"/>
        </w:rPr>
        <w:t>Al termine di detta operazione di voto, raccolte le schede e fattone lo spoglio con l’assistenza degli scrutatori, vengono accertati i seguenti risultati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CONSIGLIERI PRESENTI:</w:t>
        <w:tab/>
        <w:t>N°</w:t>
        <w:tab/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CONSIGLIERI VOTANTI:</w:t>
        <w:tab/>
        <w:t>N°</w:t>
        <w:tab/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SCHEDE BIANCHE:</w:t>
        <w:tab/>
        <w:t xml:space="preserve">N°  </w:t>
        <w:tab/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SCHEDE NULLE:</w:t>
        <w:tab/>
        <w:tab/>
        <w:t xml:space="preserve">N°  </w:t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 xml:space="preserve">Il Signor _____________________ ha riportato voti: </w:t>
        <w:tab/>
        <w:t xml:space="preserve">N° </w:t>
      </w:r>
    </w:p>
    <w:p>
      <w:pPr>
        <w:pStyle w:val="Normal"/>
        <w:rPr/>
      </w:pPr>
      <w:r>
        <w:rPr/>
        <w:t xml:space="preserve">Il Signor _____________________ ha riportato voti: </w:t>
        <w:tab/>
        <w:t xml:space="preserve">N°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Presidente proclama l’esito della votazione e, conseguentemente, la nomina del Signor _____________________ a Presidente della 6^ Commissione Consili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no luogo le operazioni di voto per la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sz w:val="24"/>
          <w:szCs w:val="24"/>
        </w:rPr>
        <w:t>ELEZIONE DEL VICE PRESIDENTE DELLA 6^ COMMISSIONE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/>
      </w:pPr>
      <w:r>
        <w:rPr>
          <w:b w:val="false"/>
          <w:sz w:val="24"/>
          <w:szCs w:val="24"/>
        </w:rPr>
        <w:t>Al termine di detta operazione di voto, raccolte le schede e fattone lo spoglio con l’assistenza degli scrutatori, vengono accertati i seguenti risultati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CONSIGLIERI PRESENTI:</w:t>
        <w:tab/>
        <w:t>N°</w:t>
        <w:tab/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CONSIGLIERI VOTANTI:</w:t>
        <w:tab/>
        <w:t>N°</w:t>
        <w:tab/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SCHEDE BIANCHE:</w:t>
        <w:tab/>
        <w:t xml:space="preserve">N°   </w:t>
        <w:tab/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SCHEDE NULLE:</w:t>
        <w:tab/>
        <w:tab/>
        <w:t xml:space="preserve">N°  </w:t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 xml:space="preserve">Il Signor _____________________ ha riportato voti: </w:t>
        <w:tab/>
        <w:t xml:space="preserve">N° </w:t>
      </w:r>
    </w:p>
    <w:p>
      <w:pPr>
        <w:pStyle w:val="Normal"/>
        <w:rPr/>
      </w:pPr>
      <w:r>
        <w:rPr/>
        <w:t xml:space="preserve">Il Signor _____________________ ha riportato voti: </w:t>
        <w:tab/>
        <w:t xml:space="preserve">N°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Presidente proclama l’esito della votazione e, conseguentemente, la nomina del Signor __________________ a Vice Presidente della 6^ Commissione Consili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 questo punto il Presidente propone di dichiarare la presente deliberazione immediatamente eseguibile, ai sensi dell’art. 134 – 4° comma – del D.Lgs. n. 267/2000: per garantire l’immediata operatività delle commissioni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La votazione, effettuata con sistema elettronico, dà i seguenti risultati, accertati con l’assistenza degli scrutatori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CONSIGLIERI PRESENTI:</w:t>
        <w:tab/>
        <w:t>N°</w:t>
      </w:r>
      <w:r>
        <w:rPr>
          <w:b/>
          <w:szCs w:val="24"/>
        </w:rPr>
        <w:tab/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CONSIGLIERI VOTANTI:</w:t>
        <w:tab/>
        <w:t>N°</w:t>
      </w:r>
      <w:r>
        <w:rPr>
          <w:b/>
          <w:szCs w:val="24"/>
        </w:rPr>
        <w:tab/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VOTI FAVOREVOLI:</w:t>
        <w:tab/>
        <w:t>N°</w:t>
      </w:r>
      <w:r>
        <w:rPr>
          <w:b/>
          <w:szCs w:val="24"/>
        </w:rPr>
        <w:tab/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VOTI CONTRARI:</w:t>
        <w:tab/>
        <w:tab/>
        <w:t xml:space="preserve">N°  </w:t>
      </w:r>
      <w:r>
        <w:rPr>
          <w:b/>
          <w:szCs w:val="24"/>
        </w:rPr>
        <w:tab/>
      </w:r>
    </w:p>
    <w:p>
      <w:pPr>
        <w:pStyle w:val="Normal"/>
        <w:jc w:val="left"/>
        <w:rPr/>
      </w:pPr>
      <w:r>
        <w:rPr>
          <w:szCs w:val="24"/>
        </w:rPr>
        <w:t>ASTENUTI:</w:t>
        <w:tab/>
        <w:tab/>
        <w:tab/>
        <w:t xml:space="preserve">N°  </w:t>
      </w:r>
      <w:r>
        <w:rPr>
          <w:b/>
          <w:szCs w:val="24"/>
        </w:rPr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>Il Presidente proclama l’esito della votazione e, conseguentemente, l’immediata eseguibilità della presente deliberazion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851" w:top="141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IKHBMH+TimesNewRoman">
    <w:altName w:val="Times New Roman"/>
    <w:charset w:val="00"/>
    <w:family w:val="roman"/>
    <w:pitch w:val="default"/>
  </w:font>
  <w:font w:name="Times New (W1)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70"/>
        </w:tabs>
        <w:ind w:left="570" w:hanging="5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Rounded MT Bold" w:hAnsi="Arial Rounded MT Bold" w:cs="Arial Rounded MT Bold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51" w:hanging="0"/>
      <w:outlineLvl w:val="5"/>
    </w:pPr>
    <w:rPr>
      <w:rFonts w:ascii="Tahoma" w:hAnsi="Tahoma" w:cs="Tahoma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1" w:hanging="0"/>
      <w:outlineLvl w:val="7"/>
    </w:pPr>
    <w:rPr>
      <w:rFonts w:ascii="Tahoma" w:hAnsi="Tahoma" w:cs="Tahoma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b/>
      <w:sz w:val="1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Alinea1">
    <w:name w:val="alinea1"/>
    <w:qFormat/>
    <w:rPr>
      <w:rFonts w:cs="Tahoma"/>
    </w:rPr>
  </w:style>
  <w:style w:type="character" w:styleId="Sthdecreto">
    <w:name w:val="sth_decreto"/>
    <w:basedOn w:val="Carpredefinitoparagrafo"/>
    <w:qFormat/>
    <w:rPr/>
  </w:style>
  <w:style w:type="character" w:styleId="Sth2010">
    <w:name w:val="sth_2010"/>
    <w:basedOn w:val="Carpredefinitoparagrafo"/>
    <w:qFormat/>
    <w:rPr/>
  </w:style>
  <w:style w:type="character" w:styleId="Sthpedaggi">
    <w:name w:val="sth_pedaggi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b/>
      <w:sz w:val="36"/>
    </w:rPr>
  </w:style>
  <w:style w:type="character" w:styleId="Titolo3Carattere">
    <w:name w:val="Titolo 3 Carattere"/>
    <w:qFormat/>
    <w:rPr>
      <w:b/>
      <w:sz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b/>
    </w:rPr>
  </w:style>
  <w:style w:type="paragraph" w:styleId="Corpodeltesto3">
    <w:name w:val="Corpo del testo 3"/>
    <w:basedOn w:val="Normal"/>
    <w:qFormat/>
    <w:pPr/>
    <w:rPr>
      <w:sz w:val="3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pBdr>
        <w:left w:val="double" w:sz="4" w:space="4" w:color="000000"/>
        <w:right w:val="double" w:sz="4" w:space="4" w:color="000000"/>
      </w:pBdr>
      <w:ind w:left="709" w:right="1133" w:hanging="0"/>
    </w:pPr>
    <w:rPr>
      <w:i/>
      <w:iCs/>
    </w:rPr>
  </w:style>
  <w:style w:type="paragraph" w:styleId="Rientrocorpodeltesto2">
    <w:name w:val="Rientro corpo del testo 2"/>
    <w:basedOn w:val="Normal"/>
    <w:qFormat/>
    <w:pPr>
      <w:autoSpaceDE w:val="false"/>
      <w:ind w:left="426" w:hanging="426"/>
    </w:pPr>
    <w:rPr>
      <w:b/>
    </w:rPr>
  </w:style>
  <w:style w:type="paragraph" w:styleId="Premessoevisto">
    <w:name w:val="premesso e visto"/>
    <w:basedOn w:val="Normal"/>
    <w:qFormat/>
    <w:pPr>
      <w:widowControl w:val="false"/>
      <w:tabs>
        <w:tab w:val="clear" w:pos="708"/>
        <w:tab w:val="left" w:pos="426" w:leader="none"/>
      </w:tabs>
      <w:ind w:left="425" w:hanging="425"/>
    </w:pPr>
    <w:rPr>
      <w:rFonts w:ascii="Arial" w:hAnsi="Arial" w:cs="Arial"/>
    </w:rPr>
  </w:style>
  <w:style w:type="paragraph" w:styleId="Premessoevisto1">
    <w:name w:val="premesso e visto -"/>
    <w:basedOn w:val="Premessoevisto"/>
    <w:qFormat/>
    <w:pPr>
      <w:tabs>
        <w:tab w:val="clear" w:pos="426"/>
        <w:tab w:val="left" w:pos="709" w:leader="none"/>
      </w:tabs>
      <w:ind w:left="709" w:hanging="284"/>
    </w:pPr>
    <w:rPr/>
  </w:style>
  <w:style w:type="paragraph" w:styleId="Puntodeliberato">
    <w:name w:val="punto deliberato"/>
    <w:basedOn w:val="Normal"/>
    <w:next w:val="Normal"/>
    <w:qFormat/>
    <w:pPr>
      <w:widowControl w:val="false"/>
      <w:tabs>
        <w:tab w:val="clear" w:pos="708"/>
        <w:tab w:val="left" w:pos="567" w:leader="none"/>
      </w:tabs>
      <w:ind w:left="567" w:hanging="567"/>
    </w:pPr>
    <w:rPr>
      <w:rFonts w:ascii="Arial" w:hAnsi="Arial" w:cs="Arial"/>
    </w:rPr>
  </w:style>
  <w:style w:type="paragraph" w:styleId="Ecxmsobodytext">
    <w:name w:val="ecxmsobodytext"/>
    <w:basedOn w:val="Normal"/>
    <w:qFormat/>
    <w:pPr>
      <w:spacing w:before="0" w:after="324"/>
      <w:jc w:val="left"/>
    </w:pPr>
    <w:rPr>
      <w:szCs w:val="24"/>
    </w:rPr>
  </w:style>
  <w:style w:type="paragraph" w:styleId="Ecxmsonormal">
    <w:name w:val="ecxmsonormal"/>
    <w:basedOn w:val="Normal"/>
    <w:qFormat/>
    <w:pPr>
      <w:spacing w:before="0" w:after="324"/>
      <w:jc w:val="left"/>
    </w:pPr>
    <w:rPr>
      <w:szCs w:val="24"/>
    </w:rPr>
  </w:style>
  <w:style w:type="paragraph" w:styleId="Comma">
    <w:name w:val="comma"/>
    <w:basedOn w:val="Normal"/>
    <w:qFormat/>
    <w:pPr>
      <w:widowControl w:val="false"/>
      <w:spacing w:before="68" w:after="0"/>
    </w:pPr>
    <w:rPr>
      <w:rFonts w:cs="Tahoma"/>
      <w:szCs w:val="24"/>
    </w:rPr>
  </w:style>
  <w:style w:type="paragraph" w:styleId="Contents9">
    <w:name w:val="TOC 9"/>
    <w:basedOn w:val="Normal"/>
    <w:next w:val="Normal"/>
    <w:pPr>
      <w:widowControl w:val="false"/>
      <w:spacing w:lineRule="exact" w:line="360"/>
      <w:ind w:left="1760" w:hanging="0"/>
      <w:jc w:val="left"/>
    </w:pPr>
    <w:rPr>
      <w:sz w:val="22"/>
    </w:rPr>
  </w:style>
  <w:style w:type="paragraph" w:styleId="Autore">
    <w:name w:val="Auto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Rientrocorpodeltesto3">
    <w:name w:val="Rientro corpo del testo 3"/>
    <w:basedOn w:val="Normal"/>
    <w:qFormat/>
    <w:pPr>
      <w:overflowPunct w:val="false"/>
      <w:autoSpaceDE w:val="false"/>
      <w:spacing w:before="0" w:after="120"/>
      <w:ind w:left="283" w:hanging="0"/>
      <w:jc w:val="left"/>
      <w:textAlignment w:val="baseline"/>
    </w:pPr>
    <w:rPr>
      <w:sz w:val="16"/>
      <w:szCs w:val="16"/>
    </w:rPr>
  </w:style>
  <w:style w:type="paragraph" w:styleId="PlainText">
    <w:name w:val="Plain Text"/>
    <w:basedOn w:val="Normal"/>
    <w:qFormat/>
    <w:pPr>
      <w:overflowPunct w:val="false"/>
      <w:autoSpaceDE w:val="false"/>
      <w:jc w:val="left"/>
      <w:textAlignment w:val="baseline"/>
    </w:pPr>
    <w:rPr>
      <w:rFonts w:ascii="Courier New" w:hAnsi="Courier New" w:cs="Courier New"/>
      <w:sz w:val="20"/>
    </w:rPr>
  </w:style>
  <w:style w:type="paragraph" w:styleId="NormaleWeb">
    <w:name w:val="Normale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IKHBMH+TimesNewRoman;Times New Roman" w:hAnsi="IKHBMH+TimesNewRoman;Times New Roman" w:eastAsia="Times New Roman" w:cs="IKHBMH+TimesNewRoman;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7:27:00Z</dcterms:created>
  <dc:creator>.</dc:creator>
  <dc:description/>
  <cp:keywords/>
  <dc:language>en-US</dc:language>
  <cp:lastModifiedBy>Paola Marzola</cp:lastModifiedBy>
  <cp:lastPrinted>2014-07-03T09:27:00Z</cp:lastPrinted>
  <dcterms:modified xsi:type="dcterms:W3CDTF">2024-07-11T12:16:00Z</dcterms:modified>
  <cp:revision>22</cp:revision>
  <dc:subject/>
  <dc:title>Progressivo</dc:title>
</cp:coreProperties>
</file>