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49530</wp:posOffset>
            </wp:positionV>
            <wp:extent cx="5994400" cy="1034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sz w:val="28"/>
          <w:szCs w:val="28"/>
        </w:rPr>
      </w:pPr>
      <w:bookmarkStart w:id="0" w:name="Settore"/>
      <w:r>
        <w:rPr>
          <w:rFonts w:cs="Arial"/>
          <w:sz w:val="28"/>
          <w:szCs w:val="28"/>
        </w:rPr>
        <w:t>230 - SEGRETERIA GENERALE</w:t>
      </w:r>
      <w:bookmarkEnd w:id="0"/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RP </w:t>
      </w:r>
      <w:bookmarkStart w:id="1" w:name="Struttura"/>
      <w:r>
        <w:rPr>
          <w:rFonts w:cs="Arial"/>
          <w:sz w:val="28"/>
          <w:szCs w:val="28"/>
        </w:rPr>
        <w:t>230 - SEGRETERIA GENERALE</w:t>
      </w:r>
      <w:bookmarkEnd w:id="1"/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roposta di Delibera di Consiglio Comunale</w:t>
      </w:r>
    </w:p>
    <w:p>
      <w:pPr>
        <w:pStyle w:val="Normal"/>
        <w:jc w:val="center"/>
        <w:rPr>
          <w:rFonts w:cs="Arial"/>
          <w:sz w:val="36"/>
          <w:szCs w:val="36"/>
        </w:rPr>
      </w:pPr>
      <w:bookmarkStart w:id="2" w:name="AttoAnno"/>
      <w:r>
        <w:rPr>
          <w:rFonts w:cs="Arial"/>
          <w:b/>
          <w:bCs/>
          <w:sz w:val="36"/>
          <w:szCs w:val="36"/>
        </w:rPr>
        <w:t>2024</w:t>
      </w:r>
      <w:bookmarkEnd w:id="2"/>
      <w:r>
        <w:rPr>
          <w:rFonts w:cs="Arial"/>
          <w:b/>
          <w:bCs/>
          <w:sz w:val="36"/>
          <w:szCs w:val="36"/>
        </w:rPr>
        <w:t>-</w:t>
      </w:r>
      <w:bookmarkStart w:id="3" w:name="AttoNumero"/>
      <w:r>
        <w:rPr>
          <w:rFonts w:cs="Arial"/>
          <w:b/>
          <w:bCs/>
          <w:sz w:val="36"/>
          <w:szCs w:val="36"/>
        </w:rPr>
        <w:t>79</w:t>
      </w:r>
      <w:bookmarkEnd w:id="3"/>
      <w:r>
        <w:rPr>
          <w:rFonts w:cs="Arial"/>
          <w:b/>
          <w:bCs/>
          <w:sz w:val="36"/>
          <w:szCs w:val="36"/>
        </w:rPr>
        <w:t xml:space="preserve"> del </w:t>
      </w:r>
      <w:bookmarkStart w:id="4" w:name="AttoData"/>
      <w:r>
        <w:rPr>
          <w:rFonts w:cs="Arial"/>
          <w:b/>
          <w:bCs/>
          <w:sz w:val="36"/>
          <w:szCs w:val="36"/>
        </w:rPr>
        <w:t>05/07/2024</w:t>
      </w:r>
      <w:bookmarkEnd w:id="4"/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OGGETTO:</w:t>
      </w:r>
    </w:p>
    <w:p>
      <w:pPr>
        <w:pStyle w:val="Normal"/>
        <w:jc w:val="both"/>
        <w:rPr>
          <w:rFonts w:cs="Arial"/>
        </w:rPr>
      </w:pPr>
      <w:bookmarkStart w:id="5" w:name="AttoOggetto"/>
      <w:r>
        <w:rPr>
          <w:rFonts w:cs="Arial"/>
        </w:rPr>
        <w:t>COSTITUZIONE DELLA COMMISSIONE PER LO STATUTO ED IL REGOLAMENTO DEL CONSIGLIO COMUNALE. NOMINA DEL PRESIDENTE E DEL VICE PRESIDENTE.</w:t>
      </w:r>
      <w:bookmarkEnd w:id="5"/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TESTO PROPOSTA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418" w:hanging="1418"/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  <w:bookmarkStart w:id="6" w:name="AttoTesto"/>
      <w:bookmarkStart w:id="7" w:name="AttoTesto"/>
      <w:bookmarkEnd w:id="7"/>
    </w:p>
    <w:p>
      <w:pPr>
        <w:pStyle w:val="Normal"/>
        <w:ind w:left="1418" w:hanging="1418"/>
        <w:jc w:val="center"/>
        <w:rPr>
          <w:b/>
          <w:b/>
          <w:szCs w:val="24"/>
        </w:rPr>
      </w:pPr>
      <w:r>
        <w:rPr>
          <w:b/>
          <w:szCs w:val="24"/>
        </w:rPr>
        <w:t>IL CONSIGLIO COMUNALE</w:t>
      </w:r>
    </w:p>
    <w:p>
      <w:pPr>
        <w:pStyle w:val="Normal"/>
        <w:ind w:left="1418" w:hanging="14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STO</w:t>
      </w:r>
      <w:r>
        <w:rPr>
          <w:szCs w:val="24"/>
        </w:rPr>
        <w:t xml:space="preserve"> l’art. 19 dello Statuto Comunale avente per oggetto “Commissione per lo Statuto e per il Regolamento del Consiglio Comunale”, che al 1° comma stabilisce che “la Commissione per lo Statuto e per il Regolamento del Consiglio formula proposte relative allo Statuto e al Regolamento, esprime pareri sulle questioni di interpretazione e sui conflitti di competenza” ed al 2° comma prevede che “la Commissione è composta da un rappresentante di ogni Gruppo Consiliare, vi partecipano di diritto il Sindaco o suo delegato e il Presidente del Consiglio Comunale. La Presidenza è attribuita ad un Consigliere della minoranza. Il Presidente e il Vice Presidente sono eletti secondo le norme di cui al precedente art. 17 – 4° comm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VISTO </w:t>
      </w:r>
      <w:r>
        <w:rPr>
          <w:szCs w:val="24"/>
        </w:rPr>
        <w:t>l’art. 47 – 2° comma - del Regolamento del Consiglio Comunale con sui si</w:t>
      </w:r>
      <w:r>
        <w:rPr>
          <w:b/>
          <w:szCs w:val="24"/>
        </w:rPr>
        <w:t xml:space="preserve"> </w:t>
      </w:r>
      <w:r>
        <w:rPr>
          <w:szCs w:val="24"/>
        </w:rPr>
        <w:t>precisano i compiti di detta Commissione con riguardo allo Statuto e al Regolamento, stabilendo in specifico i seguenti compit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>a)</w:t>
        <w:tab/>
        <w:t>valutarne lo stato di attuazione;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>b)</w:t>
        <w:tab/>
        <w:t>proporre al Consiglio proposte di modifica ed integrazione;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>c)</w:t>
        <w:tab/>
        <w:t>esprimere pareri di interpretazioni sottoposti dal Presidente del Consiglio;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>d)</w:t>
        <w:tab/>
        <w:t>esprimere pareri su conflitti di competenza che dovessero insorgere tra gli organi istituzionali e tra questi e gli organi gestionali;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STO</w:t>
      </w:r>
      <w:r>
        <w:rPr>
          <w:szCs w:val="24"/>
        </w:rPr>
        <w:t xml:space="preserve"> inoltre il comma 3 del succitato art. 47 ai sensi del quale, per il funzionamento della Commissione per lo Statuto e per il Regolamento del Consiglio Comunale, si applicano – in quanto compatibili -  le disposizioni regolamentari delle Commissioni Consiliari Permanenti, mentre il comma 4 prevede che la Commissione in parola, nello svolgimento dei suoi compiti, si avvale del Segretario Generale e del Vice Segretario General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ITENUTO</w:t>
      </w:r>
      <w:r>
        <w:rPr>
          <w:szCs w:val="24"/>
        </w:rPr>
        <w:t>, con il presente atto, di provvedere alla costituzione della Commissione per lo Statuto ed il Regolamento del Consiglio Comunale nonché alla nomina del Presidente e del Vice Presidente della stessa, ai sensi ed in conformità a quanto previsto dallo Statuto e dal Regolamento prima citat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DATO ATTO </w:t>
      </w:r>
      <w:r>
        <w:rPr>
          <w:szCs w:val="24"/>
        </w:rPr>
        <w:t>che – in conformità allo Statuto ed al Regolamento – la Commissione di cui trattasi risulta composta da 8 Consiglieri in rappresentanza dei Gruppi Consiliari e, di diritto, dal Sindaco o suo delegato e dal Presidente del Consiglio Comunal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PRESO ATTO</w:t>
      </w:r>
      <w:r>
        <w:rPr>
          <w:szCs w:val="24"/>
        </w:rPr>
        <w:t xml:space="preserve"> delle designazioni in atti degli 8 componenti la Commissione in discorso, formulate per iscritto dai Presidenti dei Gruppi Consiliari al Presidente del Consiglio Comunal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Times New Roman" w:cs="Arial"/>
          <w:b/>
          <w:szCs w:val="24"/>
          <w:lang w:eastAsia="it-IT"/>
        </w:rPr>
        <w:t>PRESO ATTO</w:t>
      </w:r>
      <w:r>
        <w:rPr>
          <w:rFonts w:eastAsia="Times New Roman" w:cs="Arial"/>
          <w:szCs w:val="24"/>
          <w:lang w:eastAsia="it-IT"/>
        </w:rPr>
        <w:t xml:space="preserve"> che alla data della presente delibera i gruppi formalmente costituiti sono 8:</w:t>
      </w:r>
    </w:p>
    <w:p>
      <w:pPr>
        <w:pStyle w:val="Normal"/>
        <w:jc w:val="both"/>
        <w:rPr>
          <w:rFonts w:eastAsia="Times New Roman" w:cs="Arial"/>
          <w:szCs w:val="24"/>
          <w:lang w:eastAsia="it-IT"/>
        </w:rPr>
      </w:pPr>
      <w:r>
        <w:rPr>
          <w:rFonts w:eastAsia="Times New Roman" w:cs="Arial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eastAsia="Times New Roman" w:cs="Arial"/>
          <w:szCs w:val="24"/>
          <w:lang w:eastAsia="it-IT"/>
        </w:rPr>
      </w:pPr>
      <w:r>
        <w:rPr>
          <w:rFonts w:eastAsia="Times New Roman" w:cs="Arial"/>
          <w:szCs w:val="24"/>
          <w:lang w:eastAsia="it-IT"/>
        </w:rPr>
        <w:t>Civica Alan Fabbri (11 consiglieri/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eastAsia="Times New Roman" w:cs="Arial"/>
          <w:szCs w:val="24"/>
          <w:lang w:eastAsia="it-IT"/>
        </w:rPr>
      </w:pPr>
      <w:r>
        <w:rPr>
          <w:rFonts w:eastAsia="Times New Roman" w:cs="Arial"/>
          <w:szCs w:val="24"/>
          <w:lang w:eastAsia="it-IT"/>
        </w:rPr>
        <w:t>Fratelli d’Italia (4 consiglieri/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eastAsia="Times New Roman" w:cs="Arial"/>
          <w:szCs w:val="24"/>
          <w:lang w:eastAsia="it-IT"/>
        </w:rPr>
      </w:pPr>
      <w:r>
        <w:rPr>
          <w:rFonts w:eastAsia="Times New Roman" w:cs="Arial"/>
          <w:szCs w:val="24"/>
          <w:lang w:eastAsia="it-IT"/>
        </w:rPr>
        <w:t>Lega (3 consiglieri/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eastAsia="Times New Roman" w:cs="Arial"/>
          <w:szCs w:val="24"/>
          <w:lang w:eastAsia="it-IT"/>
        </w:rPr>
      </w:pPr>
      <w:r>
        <w:rPr>
          <w:rFonts w:eastAsia="Times New Roman" w:cs="Arial"/>
          <w:szCs w:val="24"/>
          <w:lang w:eastAsia="it-IT"/>
        </w:rPr>
        <w:t>Forza Italia (2 consiglieri/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eastAsia="Times New Roman" w:cs="Arial"/>
          <w:szCs w:val="24"/>
          <w:lang w:eastAsia="it-IT"/>
        </w:rPr>
      </w:pPr>
      <w:r>
        <w:rPr>
          <w:rFonts w:eastAsia="Times New Roman" w:cs="Arial"/>
          <w:szCs w:val="24"/>
          <w:lang w:eastAsia="it-IT"/>
        </w:rPr>
        <w:t>Partito Democratico (7 consiglieri/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eastAsia="Times New Roman" w:cs="Arial"/>
          <w:szCs w:val="24"/>
          <w:lang w:eastAsia="it-IT"/>
        </w:rPr>
      </w:pPr>
      <w:r>
        <w:rPr>
          <w:rFonts w:eastAsia="Times New Roman" w:cs="Arial"/>
          <w:szCs w:val="24"/>
          <w:lang w:eastAsia="it-IT"/>
        </w:rPr>
        <w:t>Civica Fabio Anselmo (3 consiglieri/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eastAsia="Times New Roman" w:cs="Arial"/>
          <w:szCs w:val="24"/>
          <w:lang w:eastAsia="it-IT"/>
        </w:rPr>
      </w:pPr>
      <w:r>
        <w:rPr>
          <w:rFonts w:eastAsia="Times New Roman" w:cs="Arial"/>
          <w:szCs w:val="24"/>
          <w:lang w:eastAsia="it-IT"/>
        </w:rPr>
        <w:t>Movimento 5 Stelle (1 consigliera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eastAsia="Times New Roman" w:cs="Arial"/>
          <w:szCs w:val="24"/>
          <w:lang w:eastAsia="it-IT"/>
        </w:rPr>
      </w:pPr>
      <w:r>
        <w:rPr>
          <w:rFonts w:eastAsia="Times New Roman" w:cs="Arial"/>
          <w:szCs w:val="24"/>
          <w:lang w:eastAsia="it-IT"/>
        </w:rPr>
        <w:t>La Comune di Ferrara (1 consigliera)</w:t>
      </w:r>
    </w:p>
    <w:p>
      <w:pPr>
        <w:pStyle w:val="Normal"/>
        <w:jc w:val="both"/>
        <w:rPr>
          <w:rFonts w:eastAsia="Times New Roman" w:cs="Arial"/>
          <w:szCs w:val="24"/>
          <w:lang w:eastAsia="it-IT"/>
        </w:rPr>
      </w:pPr>
      <w:r>
        <w:rPr>
          <w:rFonts w:eastAsia="Times New Roman" w:cs="Arial"/>
          <w:szCs w:val="24"/>
          <w:lang w:eastAsia="it-IT"/>
        </w:rPr>
      </w:r>
    </w:p>
    <w:p>
      <w:pPr>
        <w:pStyle w:val="Normal"/>
        <w:jc w:val="both"/>
        <w:rPr>
          <w:rFonts w:cs="Arial"/>
          <w:b/>
          <w:b/>
          <w:shd w:fill="FFFFFF" w:val="clear"/>
        </w:rPr>
      </w:pPr>
      <w:r>
        <w:rPr>
          <w:rFonts w:cs="Arial"/>
          <w:b/>
          <w:shd w:fill="FFFFFF" w:val="clear"/>
        </w:rPr>
        <w:t xml:space="preserve">PRECISATO </w:t>
      </w:r>
      <w:r>
        <w:rPr>
          <w:rFonts w:cs="Arial"/>
          <w:shd w:fill="FFFFFF" w:val="clear"/>
        </w:rPr>
        <w:t>che il Gruppo consiliare di appartenenza del Presidente del Consiglio, il quale partecipa di diritto ai lavori della Commissione, è portatore complessivamente di tanti voti quanti sono i seggi consiliari di cui è in possesso, al netto del voto del Presidente;</w:t>
      </w:r>
      <w:r>
        <w:rPr>
          <w:rFonts w:cs="Arial"/>
          <w:b/>
          <w:shd w:fill="FFFFFF" w:val="clear"/>
        </w:rPr>
        <w:t> </w:t>
      </w:r>
    </w:p>
    <w:p>
      <w:pPr>
        <w:pStyle w:val="Normal"/>
        <w:jc w:val="both"/>
        <w:rPr>
          <w:rFonts w:cs="Arial"/>
          <w:b/>
          <w:b/>
          <w:shd w:fill="FFFFFF" w:val="clear"/>
        </w:rPr>
      </w:pPr>
      <w:r>
        <w:rPr>
          <w:rFonts w:cs="Arial"/>
          <w:b/>
          <w:shd w:fill="FFFFFF" w:val="clear"/>
        </w:rPr>
      </w:r>
    </w:p>
    <w:p>
      <w:pPr>
        <w:pStyle w:val="Normal"/>
        <w:jc w:val="both"/>
        <w:rPr>
          <w:szCs w:val="24"/>
        </w:rPr>
      </w:pPr>
      <w:r>
        <w:rPr>
          <w:rFonts w:cs="Arial"/>
          <w:b/>
          <w:shd w:fill="FFFFFF" w:val="clear"/>
        </w:rPr>
        <w:t>RICORDATO</w:t>
      </w:r>
      <w:r>
        <w:rPr>
          <w:rFonts w:cs="Arial"/>
          <w:shd w:fill="FFFFFF" w:val="clear"/>
        </w:rPr>
        <w:t xml:space="preserve"> che ai sensi degli artt. 29 e 47 – 3° comma  - del Regolamento Consiglio Comunale, ogni Gruppo per il tramite del suo Presidente, designa il proprio rappresentante per ogni Commissione e comunica al Presidente i nomi dei designati, e analogamente si procede in caso di cambiamento necessario dei Commissari designat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STI</w:t>
      </w:r>
      <w:r>
        <w:rPr>
          <w:szCs w:val="24"/>
        </w:rPr>
        <w:t xml:space="preserve"> i pareri favorevoli del Dirigente della Segreteria Generale in ordine alla regolarità tecnica e del Dirigente del Settore Programmazione Finanziaria e del Personale in ordine alla regolarità contabile, ai sensi dell’art. 49 - 1° comma – del D.Lgs. n. 267/2000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SENTITE </w:t>
      </w:r>
      <w:r>
        <w:rPr>
          <w:szCs w:val="24"/>
        </w:rPr>
        <w:t>la Giunta Comunale e</w:t>
      </w:r>
      <w:r>
        <w:rPr>
          <w:b/>
          <w:szCs w:val="24"/>
        </w:rPr>
        <w:t xml:space="preserve"> </w:t>
      </w:r>
      <w:r>
        <w:rPr>
          <w:szCs w:val="24"/>
        </w:rPr>
        <w:t>la Conferenza dei Presidenti dei Gruppi Consiliar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E L I B E R 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di approvare la costituzione della Commissione per lo Statuto ed il Regolamento del Consiglio Comunale, ai sensi ed in conformità a quanto stabilito dall’art. 19 dello Statuto e dall’art. 47 del Regolamento, in premessa citat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di dare atto che sulla base di quanto previsto dallo Statuto e dal Regolamento sopra richiamati, nonché della designazione in atti dei Presidenti dei Gruppi Consiliari, la Commissione in parola risulta così composta: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 w:cs="Arial"/>
                <w:b/>
                <w:sz w:val="20"/>
                <w:szCs w:val="20"/>
                <w:u w:val="single"/>
                <w:lang w:eastAsia="it-IT"/>
              </w:rPr>
              <w:t>Composizione:</w:t>
            </w: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it-IT"/>
              </w:rPr>
              <w:t>n° 10 membri di cui:</w:t>
            </w:r>
          </w:p>
          <w:p>
            <w:pPr>
              <w:pStyle w:val="Normal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Sindaco o suo delegato (componente di diritto)</w:t>
            </w:r>
          </w:p>
          <w:p>
            <w:pPr>
              <w:pStyle w:val="Normal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residente del Consiglio Comunale (componente di diritto)</w:t>
            </w:r>
          </w:p>
          <w:p>
            <w:pPr>
              <w:pStyle w:val="Normal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766" w:leader="none"/>
              </w:tabs>
              <w:spacing w:before="0" w:after="60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Civica Fabbri</w:t>
              <w:tab/>
              <w:tab/>
              <w:t xml:space="preserve">n. 1 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Gruppo F.lli d’Italia  </w:t>
              <w:tab/>
              <w:tab/>
              <w:t xml:space="preserve">n. 1 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Lega</w:t>
              <w:tab/>
              <w:tab/>
              <w:tab/>
              <w:t>n. 1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Forza Italia</w:t>
              <w:tab/>
              <w:tab/>
              <w:t>n. 1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Partito Democratico</w:t>
              <w:tab/>
              <w:t>n. 1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Gruppo Civica Anselmo </w:t>
              <w:tab/>
              <w:t>n. 1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Movimento 5 Stelle</w:t>
              <w:tab/>
              <w:t>n. 1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La Comune di Ferrara</w:t>
              <w:tab/>
              <w:t xml:space="preserve">n. 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u w:val="single"/>
                <w:lang w:eastAsia="it-IT"/>
              </w:rPr>
              <w:t>Voti attribuiti:</w:t>
            </w: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766" w:leader="none"/>
              </w:tabs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Sindaco o suo delegato</w:t>
              <w:tab/>
              <w:tab/>
              <w:tab/>
              <w:t>n. 1</w:t>
            </w:r>
          </w:p>
          <w:p>
            <w:pPr>
              <w:pStyle w:val="Normal"/>
              <w:tabs>
                <w:tab w:val="clear" w:pos="708"/>
                <w:tab w:val="left" w:pos="2766" w:leader="none"/>
              </w:tabs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766" w:leader="none"/>
              </w:tabs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residente del Consiglio Comunale</w:t>
              <w:tab/>
              <w:t>n. 1</w:t>
            </w:r>
          </w:p>
          <w:p>
            <w:pPr>
              <w:pStyle w:val="Normal"/>
              <w:tabs>
                <w:tab w:val="clear" w:pos="708"/>
                <w:tab w:val="left" w:pos="2766" w:leader="none"/>
              </w:tabs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766" w:leader="none"/>
              </w:tabs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Civica Fabbri</w:t>
              <w:tab/>
              <w:tab/>
              <w:tab/>
              <w:t>n. 11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Gruppo F.lli d’Italia  </w:t>
              <w:tab/>
              <w:tab/>
              <w:tab/>
              <w:t>n. 3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Lega</w:t>
              <w:tab/>
              <w:tab/>
              <w:tab/>
              <w:tab/>
              <w:t>n. 3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Forza Italia</w:t>
              <w:tab/>
              <w:tab/>
              <w:tab/>
              <w:t>n. 2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Partito Democratico</w:t>
              <w:tab/>
              <w:tab/>
              <w:t>n. 7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Gruppo Civica Anselmo </w:t>
              <w:tab/>
              <w:tab/>
              <w:t>n. 3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Gruppo La Comune di Ferrara</w:t>
              <w:tab/>
              <w:tab/>
              <w:t>n. 1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 w:cs="Arial"/>
                <w:b/>
                <w:b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u w:val="single"/>
                <w:lang w:eastAsia="it-IT"/>
              </w:rPr>
            </w:r>
          </w:p>
        </w:tc>
      </w:tr>
    </w:tbl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di dare atto, altresì, che per la sua attività la Commissione si avvale del Segretario Generale e del Vice Segretario Generale;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- di precisare che gli oneri di spesa per il pagamento dei gettoni di presenza ai consiglieri per la partecipazione al Consiglio Comunale e alle Commissioni Consiliari sono imputati al: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MISSIONE 1 – Servizi Istituzionali, Generali e di Gestione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PROGRAMMA 1 – Organi Istituzionali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TITOLO 1 – Spese Correnti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MACROAGGR. 3 – Acquisto di beni e servizi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Voce PEG 01011.03.0001007715 – Indennità varie ai componenti il Consiglio Comunale;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di dare atto che il Responsabile del procedimento è il Dr. Francesco Babetto, Segretario General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l Presidente pone ora in votazione la costituzione e la composizione della Commissione per lo Statuto ed il Regolamento del Consiglio Comun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0"/>
        </w:rPr>
      </w:pPr>
      <w:r>
        <w:rPr/>
        <w:t>La votazione, effettuata con sistema elettronico, dà i seguenti risultati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GLIERI PRESENTI: </w:t>
        <w:tab/>
        <w:t>N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ONSIGLIERI VOTANTI:</w:t>
        <w:tab/>
        <w:tab/>
        <w:t>N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VOTI FAVOREVOLI:</w:t>
        <w:tab/>
        <w:tab/>
        <w:t>N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VOTI CONTRARI:</w:t>
        <w:tab/>
        <w:tab/>
        <w:tab/>
        <w:t xml:space="preserve">N°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STENUTI:</w:t>
        <w:tab/>
        <w:tab/>
        <w:tab/>
        <w:tab/>
        <w:t xml:space="preserve">N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Presidente, visto l’esito della votazione, proclama approvata all’unanimità la costituzione e la composizione della Commissione in ogge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i il Presidente invita il Consiglio Comunale – acquisiti i nominativi dei componenti della Commissione – a procedere alla elezione del Presidente e del Vice Presidente della stessa, con votazione segreta mediante schede, segnalando che è necessario il voto favorevole della maggioranza dei Consiglieri assegnati e che ai sensi dell’art. 19 dello Statuto la Presidenza è attribuita ad un Consigliere di minora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Hanno luogo le operazioni di voto per 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EZIONE DEL PRESID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 termine delle operazioni di voto, raccolte le schede e fattone lo spoglio con l’assistenza degli scrutatori, vengono accertati i seguenti risulta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GLIERI PRESENTI: </w:t>
        <w:tab/>
        <w:t>N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ONSIGLIERI VOTANTI:</w:t>
        <w:tab/>
        <w:tab/>
        <w:t>N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SCHEDE BIANCHE:</w:t>
        <w:tab/>
        <w:tab/>
        <w:t xml:space="preserve">N°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SCHEDE NULLE:</w:t>
        <w:tab/>
        <w:tab/>
        <w:tab/>
        <w:t>N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no riportato voti i Sign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ab/>
        <w:t xml:space="preserve">N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ab/>
        <w:t xml:space="preserve">N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roclama l’esito della votazione e, conseguentemente, la nomina del Signor __________________ a Presidente della Commissione per lo Statuto ed il Regolamento del Consigli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nno luogo le operazioni di voto per 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EZIONE DEL VICE PRESID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 termine delle operazioni di voto, raccolte le schede e fattone lo spoglio con l’assistenza degli scrutatori, vengono accertati i seguenti risulta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GLIERI PRESENTI: </w:t>
        <w:tab/>
        <w:t>N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ONSIGLIERI VOTANTI:</w:t>
        <w:tab/>
        <w:tab/>
        <w:t>N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SCHEDE BIANCHE:</w:t>
        <w:tab/>
        <w:tab/>
        <w:t xml:space="preserve">N°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SCHEDE NULLE:</w:t>
        <w:tab/>
        <w:tab/>
        <w:tab/>
        <w:t xml:space="preserve">N°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no riportato voti i Sign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ab/>
        <w:t xml:space="preserve">N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ab/>
        <w:t xml:space="preserve">N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roclama l’esito della votazione e, conseguentemente, la nomina del Signor _____________________ a Vice Presidente della Commissione per lo Statuto ed il Regolamento del Consigli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comunica poi al Consiglio che per effetto delle nomine suddette, la composizione della Commissione risulta essere così compo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Presidente</w:t>
        <w:tab/>
        <w:tab/>
        <w:tab/>
        <w:t>Sig. _________________</w:t>
        <w:tab/>
        <w:tab/>
        <w:t xml:space="preserve">Gruppo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- Vice Presidente</w:t>
        <w:tab/>
        <w:tab/>
        <w:t>Sig. __________________</w:t>
        <w:tab/>
        <w:t xml:space="preserve">Gruppo </w:t>
      </w:r>
    </w:p>
    <w:p>
      <w:pPr>
        <w:pStyle w:val="Normal"/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Componente</w:t>
        <w:tab/>
        <w:tab/>
        <w:t>Sig. __________________</w:t>
        <w:tab/>
        <w:t xml:space="preserve">Gruppo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Componente</w:t>
        <w:tab/>
        <w:tab/>
        <w:t>Sig. __________________</w:t>
        <w:tab/>
        <w:t xml:space="preserve">Gruppo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Componente</w:t>
        <w:tab/>
        <w:tab/>
        <w:t>Sig. __________________</w:t>
        <w:tab/>
        <w:t xml:space="preserve">Gruppo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Componente</w:t>
        <w:tab/>
        <w:tab/>
        <w:t>Sig. __________________</w:t>
        <w:tab/>
        <w:t xml:space="preserve">Gruppo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Componente</w:t>
        <w:tab/>
        <w:tab/>
        <w:t>Sig.ra MARCHI MARZIA</w:t>
        <w:tab/>
        <w:tab/>
        <w:t>Gruppo  M5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Componente</w:t>
        <w:tab/>
        <w:tab/>
        <w:t>Sig.ra ZONARI ANNA</w:t>
        <w:tab/>
        <w:tab/>
        <w:t>Gruppo La Comune di Ferra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- Componente di diritto</w:t>
        <w:tab/>
        <w:t xml:space="preserve">Sig.  FEDERICO SOFFRITTI   </w:t>
        <w:tab/>
        <w:t>Presidente del Consiglio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Componente di diritto</w:t>
        <w:tab/>
        <w:t>Sig. Sindaco o suo delegato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Il Presidente propone, poi, al Consiglio Comunale, di dichiarare la presente deliberazione immediatamente eseguibile, ai sensi e per gli effetti dell’art. 134 – comma 4 – del D.Lgs. 18/8/2000, n. 67:  per garantire l’immediata operatività della commis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a votazione, effettuata con sistema elettronico, dà i seguenti risultat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jc w:val="both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jc w:val="both"/>
        <w:rPr>
          <w:szCs w:val="24"/>
        </w:rPr>
      </w:pPr>
      <w:r>
        <w:rPr>
          <w:szCs w:val="24"/>
        </w:rPr>
        <w:t>CONSIGLIERI VOTANTI:</w:t>
        <w:tab/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jc w:val="both"/>
        <w:rPr>
          <w:szCs w:val="24"/>
        </w:rPr>
      </w:pPr>
      <w:r>
        <w:rPr>
          <w:szCs w:val="24"/>
        </w:rPr>
        <w:t>VOTI FAVOREVOLI:</w:t>
        <w:tab/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jc w:val="both"/>
        <w:rPr>
          <w:szCs w:val="24"/>
        </w:rPr>
      </w:pPr>
      <w:r>
        <w:rPr>
          <w:szCs w:val="24"/>
        </w:rPr>
        <w:t>VOTI CONTRARI:</w:t>
        <w:tab/>
        <w:tab/>
        <w:t xml:space="preserve">N°  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jc w:val="both"/>
        <w:rPr>
          <w:szCs w:val="24"/>
        </w:rPr>
      </w:pPr>
      <w:r>
        <w:rPr>
          <w:szCs w:val="24"/>
        </w:rPr>
        <w:t>ASTENUTI:</w:t>
        <w:tab/>
        <w:tab/>
        <w:t xml:space="preserve">N°  </w:t>
        <w:tab/>
      </w:r>
    </w:p>
    <w:p>
      <w:pPr>
        <w:pStyle w:val="Normal"/>
        <w:tabs>
          <w:tab w:val="clear" w:pos="708"/>
          <w:tab w:val="left" w:pos="4536" w:leader="none"/>
        </w:tabs>
        <w:ind w:left="3544" w:hanging="3544"/>
        <w:jc w:val="both"/>
        <w:rPr>
          <w:szCs w:val="24"/>
        </w:rPr>
      </w:pPr>
      <w:r>
        <w:rPr>
          <w:szCs w:val="24"/>
        </w:rPr>
      </w:r>
    </w:p>
    <w:p>
      <w:pPr>
        <w:pStyle w:val="Corpodeltesto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Il Presidente proclama l’esito della votazione e, conseguentemente, l’immediata eseguibilità dell’adottata deliberazion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bookmarkStart w:id="8" w:name="AttoTesto"/>
      <w:bookmarkStart w:id="9" w:name="AttoTesto"/>
      <w:bookmarkEnd w:id="9"/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bookmarkStart w:id="10" w:name="AdozioneTitoloFirma"/>
      <w:r>
        <w:rPr>
          <w:rFonts w:cs="Arial"/>
          <w:b/>
          <w:bCs/>
        </w:rPr>
        <w:t>SEGRETARIO GENERALE</w:t>
      </w:r>
      <w:bookmarkEnd w:id="10"/>
    </w:p>
    <w:p>
      <w:pPr>
        <w:pStyle w:val="Normal"/>
        <w:jc w:val="center"/>
        <w:rPr>
          <w:rFonts w:cs="Arial"/>
        </w:rPr>
      </w:pPr>
      <w:bookmarkStart w:id="11" w:name="AdozioneFirma"/>
      <w:r>
        <w:rPr>
          <w:rFonts w:cs="Arial"/>
        </w:rPr>
        <w:t>Francesco Babetto / InfoCert S.p.A.</w:t>
      </w:r>
      <w:bookmarkEnd w:id="11"/>
    </w:p>
    <w:sectPr>
      <w:footerReference w:type="default" r:id="rId3"/>
      <w:type w:val="nextPage"/>
      <w:pgSz w:w="11906" w:h="16838"/>
      <w:pgMar w:left="1134" w:right="1134" w:gutter="0" w:header="0" w:top="567" w:footer="28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i/>
        <w:iCs/>
        <w:color w:val="BFBFBF"/>
      </w:rPr>
      <w:t>Atto sottoscritto digitalmente secondo la normativa vigent</w:t>
    </w:r>
    <w:r>
      <w:rPr>
        <w:rFonts w:cs="Arial" w:ascii="Arial" w:hAnsi="Arial"/>
        <w:b/>
        <w:bCs/>
        <w:i/>
        <w:iCs/>
        <w:color w:val="BFBFBF"/>
        <w:lang w:val="it-IT"/>
      </w:rPr>
      <w:t>e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color w:val="BFBFBF"/>
        <w:lang w:val="it-IT"/>
      </w:rPr>
    </w:pPr>
    <w:r>
      <w:rPr>
        <w:rFonts w:cs="Arial" w:ascii="Arial" w:hAnsi="Arial"/>
        <w:b/>
        <w:bCs/>
        <w:i/>
        <w:iCs/>
        <w:color w:val="BFBFBF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Verdana"/>
      <w:color w:val="auto"/>
      <w:sz w:val="24"/>
      <w:szCs w:val="22"/>
      <w:lang w:val="it-IT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Verdana" w:hAnsi="Verdana" w:cs="Verdana"/>
      <w:sz w:val="24"/>
      <w:szCs w:val="22"/>
      <w:lang w:eastAsia="zh-CN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Times New Roman"/>
      <w:lang w:val="en-US"/>
    </w:rPr>
  </w:style>
  <w:style w:type="paragraph" w:styleId="Corpodeltesto1">
    <w:name w:val="Corpo del testo1"/>
    <w:basedOn w:val="Normal"/>
    <w:qFormat/>
    <w:pPr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56:00Z</dcterms:created>
  <dc:creator>Andrea Capetta</dc:creator>
  <dc:description/>
  <cp:keywords/>
  <dc:language>en-US</dc:language>
  <cp:lastModifiedBy>Paola Marzola</cp:lastModifiedBy>
  <dcterms:modified xsi:type="dcterms:W3CDTF">2024-07-11T12:23:00Z</dcterms:modified>
  <cp:revision>19</cp:revision>
  <dc:subject/>
  <dc:title/>
</cp:coreProperties>
</file>