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ISTRUTTORIA CONSILIARE DEL 15 LUGLIO 2024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1418" w:hanging="1418"/>
        <w:rPr/>
      </w:pPr>
      <w:r>
        <w:rPr>
          <w:rFonts w:cs="Arial" w:ascii="Arial" w:hAnsi="Arial"/>
          <w:sz w:val="24"/>
          <w:szCs w:val="24"/>
        </w:rPr>
        <w:t>OGGETTO:</w:t>
        <w:tab/>
      </w:r>
      <w:r>
        <w:rPr>
          <w:rFonts w:cs="Arial" w:ascii="Arial" w:hAnsi="Arial"/>
          <w:b w:val="false"/>
          <w:sz w:val="24"/>
          <w:szCs w:val="24"/>
        </w:rPr>
        <w:t>Nomina di n. 2 Consiglieri Comunali quali componenti della Commissione di cui all’art. 13 della legge 10/4/1951, n. 287 per la formazione degli elenchi dei giudici popolari.</w:t>
      </w:r>
    </w:p>
    <w:p>
      <w:pPr>
        <w:pStyle w:val="TextBody"/>
        <w:ind w:left="1418" w:hanging="141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1418" w:hanging="141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’art. 13 della Legge 10/04/1951, n° 287 recante norme sul riordinamento dei giudizi di assise, prevede in ogni Comune della Repubblica la formazione, a cura di una Commissione composta dal Sindaco o da un suo rappresentante e da due Consiglieri comunali, di due distinti elenchi dei cittadini residenti nel territorio del Comune, in possesso dei requisiti indicati rispettivamente negli artt. 9 e 10 della legge stessa (cittadinanza italiana e godimento dei diritti civili e politici, buona condotta morale, età non inferiore a 30 anni e non superiore a 65 anni, titolo di studio rispettivamente di scuola media di 1° e 2° grado), per l’esercizio delle funzioni di giudice popolare nelle Corti di assise e nelle Corti d’assise di appello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venuta la rinnovazione degli organi comunali a seguito delle consultazioni elettorali dell’8 e 9 Giugno 2024, occorre provvedere alla nomina di n. 2 Consiglieri Comunali quali componenti della Commissione di cui trattasi, in quanto la stessa ha la medesima durata del Consiglio Comunal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ale nomina dovrà provvedersi con due distinte votazioni mediante schede segrete, con l’indicazione di un solo nominativ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o atto ch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a pratica è stata esaminata dalla Giunta Comunale e dalla Conferenza dei/delle Presidenti dei Gruppi Consiliar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anno espresso parere favorevole il Dirigente della Segreteria Generale ed il Dirigente del Settore Programmazione Finanziaria e del Personale, rispettivamente in ordine alla regolarità tecnica e contabile (art. 49 – 1° comma – del D. Lgs. n° 267/2000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esponsabile del procedimento è il Dr. Francesco Babetto, Segretario General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 componenti della Commissione in oggetto non percepiscono alcun compenso per la partecipazione alle sedute della stessa, ai sensi dell’art. 83 – 2° comma – del D.  Lgs. n. 267/2000 e successive modifiche ed integrazion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residente dichiara aperta la discussione 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Il resoconto di cui sopra è riportato nel verbale di questa stessa seduta cui si rinv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uindi il Presidente invita il Consiglio Comunale a procedere con due distinte operazioni di voto, una per la votazione del Consigliere di maggioranza ed una per la votazione del Consigliere di minoranza, alle nomine in ogge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anno luogo le operazioni di voto per la nomina del Consigliere di maggioranza al termine delle quali, estratte le schede dalle apposite urne e fattone lo spoglio con l’assistenza degli scrutatori precedentemente nominati dal Presidente, vengono accertati i seguenti risultati per la nomina del Consigliere di maggioran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GLIERI PRESENTI:</w:t>
        <w:tab/>
        <w:t xml:space="preserve">N° </w:t>
      </w:r>
    </w:p>
    <w:p>
      <w:pPr>
        <w:pStyle w:val="Normal"/>
        <w:rPr/>
      </w:pPr>
      <w:r>
        <w:rPr>
          <w:rFonts w:cs="Arial" w:ascii="Arial" w:hAnsi="Arial"/>
          <w:b/>
        </w:rPr>
        <w:t>CONSIGLIERI VOTANTI:</w:t>
        <w:tab/>
        <w:tab/>
        <w:t xml:space="preserve">N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E BIANCHE:</w:t>
        <w:tab/>
        <w:tab/>
        <w:t xml:space="preserve">N°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E NULLE:</w:t>
        <w:tab/>
        <w:tab/>
        <w:tab/>
        <w:t xml:space="preserve">N°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 riportato voti il Sign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</w:t>
        <w:tab/>
        <w:tab/>
        <w:tab/>
      </w:r>
      <w:r>
        <w:rPr>
          <w:rFonts w:cs="Arial" w:ascii="Arial" w:hAnsi="Arial"/>
          <w:b/>
        </w:rPr>
        <w:t>N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l Presidente proclama l’esito della votazione e, conseguentemente, la nomina del Signor 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anno luogo le operazioni di voto per la nomina del Consigliere di minoranza al termine delle quali, estratte le schede dalle apposite urne e fattone lo spoglio con l’assistenza degli scrutatori precedentemente nominati dal Presidente, vengono accertati i seguenti risultati per la nomina del Consigliere di minoran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GLIERI PRESENTI:</w:t>
        <w:tab/>
        <w:t xml:space="preserve">N° </w:t>
      </w:r>
    </w:p>
    <w:p>
      <w:pPr>
        <w:pStyle w:val="Normal"/>
        <w:rPr/>
      </w:pPr>
      <w:r>
        <w:rPr>
          <w:rFonts w:cs="Arial" w:ascii="Arial" w:hAnsi="Arial"/>
          <w:b/>
        </w:rPr>
        <w:t>CONSIGLIERI VOTANTI:</w:t>
        <w:tab/>
        <w:tab/>
        <w:t xml:space="preserve">N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E BIANCHE:</w:t>
        <w:tab/>
        <w:tab/>
        <w:t xml:space="preserve">N°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E NULLE:</w:t>
        <w:tab/>
        <w:tab/>
        <w:tab/>
        <w:t xml:space="preserve">N°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Ha riportato voti il Sign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</w:t>
        <w:tab/>
        <w:tab/>
        <w:tab/>
      </w:r>
      <w:r>
        <w:rPr>
          <w:rFonts w:cs="Arial" w:ascii="Arial" w:hAnsi="Arial"/>
          <w:b/>
        </w:rPr>
        <w:t>N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residente proclama l’esito della votazione e, conseguentemente, la nomina del Signor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ertanto, risultano eletti i Signori _______________________ (per la maggioranza) e __________________________ (per la minoranza) in qualità di membri della Commissione prevista dall’art. 13 della Legge 10/4/1951, n° 287 per la formazione degli elenchi dei Giudici Popola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  <w:szCs w:val="24"/>
        </w:rPr>
        <w:t>Il Presidente propone, poi, al Consiglio Comunale, di dichiarare la presente deliberazione immediatamente eseguibile, ai sensi e per gli effetti dell'art. 134 – comma 4 – D.Lgs. 18/8/2000 n. 267: per garantire la rappresentanza del Comune in seno alla Commission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a votazione, effettuata con sistema elettronico, dà i seguenti risultati: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SIGLIERI PRESENTI:</w:t>
        <w:tab/>
        <w:t>N°</w:t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Cs w:val="24"/>
        </w:rPr>
        <w:t>CONSIGLIERI VOTANTI:</w:t>
        <w:tab/>
        <w:tab/>
        <w:t>N°</w:t>
        <w:tab/>
      </w:r>
    </w:p>
    <w:p>
      <w:pPr>
        <w:pStyle w:val="Normal"/>
        <w:ind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OTI FAVOREVOLI:</w:t>
        <w:tab/>
        <w:tab/>
        <w:t>N°</w:t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Cs w:val="24"/>
        </w:rPr>
        <w:t>VOTI CONTRARI:</w:t>
        <w:tab/>
        <w:tab/>
        <w:tab/>
        <w:t xml:space="preserve">N°  </w:t>
        <w:tab/>
      </w:r>
    </w:p>
    <w:p>
      <w:pPr>
        <w:pStyle w:val="Normal"/>
        <w:ind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STENUTI:</w:t>
        <w:tab/>
        <w:tab/>
        <w:tab/>
        <w:tab/>
        <w:t xml:space="preserve">N°  </w:t>
        <w:tab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residente proclama l'esito della votazione e, conseguentemente, l'immediata eseguibilità dell'adottata deliberazione.</w:t>
      </w:r>
    </w:p>
    <w:sectPr>
      <w:footerReference w:type="default" r:id="rId2"/>
      <w:type w:val="nextPage"/>
      <w:pgSz w:w="11906" w:h="16838"/>
      <w:pgMar w:left="1701" w:right="1701" w:gutter="0" w:header="0" w:top="851" w:footer="851" w:bottom="90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IKHBMH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tabs>
        <w:tab w:val="clear" w:pos="708"/>
        <w:tab w:val="left" w:pos="426" w:leader="none"/>
      </w:tabs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tabs>
        <w:tab w:val="clear" w:pos="426"/>
        <w:tab w:val="left" w:pos="709" w:leader="none"/>
      </w:tabs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tabs>
        <w:tab w:val="clear" w:pos="708"/>
        <w:tab w:val="left" w:pos="567" w:leader="none"/>
      </w:tabs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26:00Z</dcterms:created>
  <dc:creator>.</dc:creator>
  <dc:description/>
  <cp:keywords/>
  <dc:language>en-US</dc:language>
  <cp:lastModifiedBy>Paola Marzola</cp:lastModifiedBy>
  <cp:lastPrinted>2019-07-01T09:59:00Z</cp:lastPrinted>
  <dcterms:modified xsi:type="dcterms:W3CDTF">2024-07-11T12:37:00Z</dcterms:modified>
  <cp:revision>7</cp:revision>
  <dc:subject/>
  <dc:title>Progressivo</dc:title>
</cp:coreProperties>
</file>