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09135</wp:posOffset>
            </wp:positionH>
            <wp:positionV relativeFrom="paragraph">
              <wp:posOffset>89535</wp:posOffset>
            </wp:positionV>
            <wp:extent cx="1028700" cy="1028700"/>
            <wp:effectExtent l="0" t="0" r="0" b="0"/>
            <wp:wrapSquare wrapText="largest"/>
            <wp:docPr id="1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18335" cy="126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po Consiliare</w:t>
      </w:r>
    </w:p>
    <w:p>
      <w:pPr>
        <w:pStyle w:val="Header"/>
        <w:tabs>
          <w:tab w:val="clear" w:pos="4819"/>
          <w:tab w:val="clear" w:pos="9638"/>
        </w:tabs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637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637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rara 30-05-2022</w:t>
      </w:r>
    </w:p>
    <w:p>
      <w:pPr>
        <w:pStyle w:val="Header"/>
        <w:tabs>
          <w:tab w:val="clear" w:pos="4819"/>
          <w:tab w:val="clear" w:pos="9638"/>
        </w:tabs>
        <w:ind w:left="637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637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</w:rPr>
        <w:t>Al Sig. Sindaco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l Sig.Presidente del Consiglio Comunale</w:t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222222"/>
        </w:rPr>
        <w:t>Oggetto: Mozione relativa a conferma principi "Carta dei comportamenti educativi nello Sport"</w:t>
      </w:r>
    </w:p>
    <w:p>
      <w:pPr>
        <w:pStyle w:val="Normal"/>
        <w:shd w:fill="FFFFFF" w:val="clear"/>
        <w:jc w:val="left"/>
        <w:rPr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Premesso che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In data 4 luglio 2011, il consiglio comunale di Ferrara ha approvato la "Carta dei comportamenti educativi nello Sport" a cui devono attenersi le Federazioni Sportive, gli Enti di Promozione Sportiva e le Associazioni Sportive  Dilettantistiche di Ferrara che operano con bambini e ragazzi negli impianti sportivi e negli  spazi di proprietà comunale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Verificato che: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I principi elencati sono e restano validi per chiunque si avvicini alla pratica sportiva in qualità di educatore, atleta, allenatore o qualsiasi altra figura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I punti elencati nel documento tra cui l’impegno - 1. ad operare affinchè venga promossa una cultura globale della non violenza come valore etico;  2. ad operare affinchè venga rimossa ogni violenza dal linguaggio nello sport, sia da parte dei giovani, sia da parte degli allenatori, sia da parte del pubblico, prima durante e dopo le manifestazioni sportive;  3. ad operare affinchè venga rimossa ogni violenza psichica nella pratica sportiva  (bullismo, nonnismo); 4. ad operare affinchè siano considerati riprovevoli e vengano sanzionati dalle stesse associazioni sportive tutti i comportamenti violenti degli atleti durante le manifestazioni sportive;  5. a diffondere fra i genitori, i bambini e i ragazzi la cultura di un gioco sportivo che  anteponga comunque il divertimento alla competizione agonistica; 6. ad operare affinchè tutti i bambini e i ragazzi che lo desiderano possano "giocare" al di là dell'aspetto prestazionale del risultato; 7. a diffondere e promuovere il concetto di cooperazione sportiva; 8. a diffondere e promuovere la solidarietà nei confronti del più debole e del meno "bravo"; 9. a diffondere e promuovere il rispetto dei compagni e, soprattutto, per gli avversari affinchè il comportamento in gara sia comunque e sempre un esempio anche per la vita;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10. a condannare inequivocabilmente ogni utilizzo di sostanze stimolanti o dopanti sia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nello sport che nella vita; 11. a non esercitare attività di tipo speculativo che non siano pertinenti alla pratica sportiva  esercitata – sono da confermare nella loro piena validità;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Sottolineato che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Lo sport durante il periodo pandemico ha continuato a svolgere, nonostante le gravissime difficoltà logistiche e organizzative dovute alle restrizioni, il compito di pratica socializzante e proprio la tragedia del periodo pandemico ne ha sottolineato la valenza sociale, educativa e aggregativa confermando l’importanza di questo settore che va in ogni modo tutelato;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Verificato che il Comune di Ferrara si è attivato per sostenere le società sportive in termini organizzativi ed economici al fine di superare il difficile momento post pandemico;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Evidenziato che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Lo sport in quanto tale va preservato da intenzioni e strumentalizzazioni di qualsiasi genere siano esse politiche, partitiche o di ambito, a qualsiasi livello;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Si impegna il Sindaco e la Giunta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A confermare i principi contenuti nella "Carta dei comportamenti educativi nello Sport";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A procedere con l’impegno nel sostegno alle società e agli atleti impegnati in questo settore;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color w:val="222222"/>
        </w:rPr>
        <w:t>A condannare ogni forma e ogni tentativo di strumentalizzazione in qualsiasi sede di temi inerenti il modo sportivo e dei valori ad esso collegati.</w:t>
      </w:r>
    </w:p>
    <w:p>
      <w:pPr>
        <w:pStyle w:val="Defaul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jc w:val="right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ab/>
        <w:tab/>
        <w:t xml:space="preserve">     </w:t>
        <w:tab/>
        <w:tab/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Default"/>
        <w:jc w:val="right"/>
        <w:rPr>
          <w:b/>
          <w:b/>
          <w:color w:val="000000"/>
          <w:sz w:val="23"/>
          <w:szCs w:val="23"/>
        </w:rPr>
      </w:pPr>
      <w:r>
        <w:rPr>
          <w:rFonts w:eastAsia="Arial"/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ab/>
        <w:tab/>
        <w:tab/>
      </w:r>
    </w:p>
    <w:p>
      <w:pPr>
        <w:pStyle w:val="Default"/>
        <w:ind w:left="2124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Gruppo Prima Ferrara</w:t>
      </w:r>
    </w:p>
    <w:p>
      <w:pPr>
        <w:pStyle w:val="Default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apogruppo</w:t>
      </w:r>
    </w:p>
    <w:p>
      <w:pPr>
        <w:pStyle w:val="Default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Gruppo Lega Salvini Premier</w:t>
      </w:r>
    </w:p>
    <w:p>
      <w:pPr>
        <w:pStyle w:val="Default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apogruppo</w:t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ind w:left="4956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Gruppo Ferrara Cambia</w:t>
      </w:r>
    </w:p>
    <w:p>
      <w:pPr>
        <w:pStyle w:val="Default"/>
        <w:ind w:left="4956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apogruppo</w:t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ind w:left="4248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Gruppo Forza Italia</w:t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ind w:left="5664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apogruppo</w:t>
      </w:r>
    </w:p>
    <w:p>
      <w:pPr>
        <w:pStyle w:val="Default"/>
        <w:ind w:left="5664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Gruppo Fratelli D’Italia</w:t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apogruppo</w:t>
      </w:r>
    </w:p>
    <w:p>
      <w:pPr>
        <w:pStyle w:val="Default"/>
        <w:ind w:left="4956" w:firstLine="708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firstLine="360"/>
    </w:pPr>
    <w:rPr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l Segretario Gener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45:00Z</dcterms:created>
  <dc:creator>Utente</dc:creator>
  <dc:description/>
  <cp:keywords/>
  <dc:language>en-US</dc:language>
  <cp:lastModifiedBy>mg.costantino</cp:lastModifiedBy>
  <cp:lastPrinted>2022-05-30T10:36:00Z</cp:lastPrinted>
  <dcterms:modified xsi:type="dcterms:W3CDTF">2022-05-30T08:36:00Z</dcterms:modified>
  <cp:revision>7</cp:revision>
  <dc:subject/>
  <dc:title> </dc:title>
</cp:coreProperties>
</file>