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hanging="0"/>
        <w:rPr>
          <w:bCs/>
          <w:szCs w:val="24"/>
        </w:rPr>
      </w:pPr>
      <w:r>
        <w:rPr>
          <w:b/>
          <w:bCs/>
          <w:sz w:val="16"/>
          <w:szCs w:val="16"/>
          <w:highlight w:val="yellow"/>
        </w:rPr>
        <w:t>LEGISLATURA/presidente</w:t>
      </w:r>
      <w:r>
        <w:rPr>
          <w:b/>
          <w:bCs/>
          <w:sz w:val="16"/>
          <w:szCs w:val="16"/>
        </w:rPr>
        <w:tab/>
      </w:r>
      <w:r>
        <w:rPr>
          <w:bCs/>
          <w:szCs w:val="24"/>
        </w:rPr>
        <w:t>ISTRUTTORIA CONSILIARE DEL ______________________</w:t>
      </w:r>
    </w:p>
    <w:p>
      <w:pPr>
        <w:pStyle w:val="TextBodyIndent"/>
        <w:ind w:left="1418" w:hanging="1418"/>
        <w:rPr>
          <w:szCs w:val="24"/>
        </w:rPr>
      </w:pPr>
      <w:r>
        <w:rPr>
          <w:b/>
          <w:bCs/>
          <w:szCs w:val="24"/>
        </w:rPr>
        <w:t>OGGETTO:</w:t>
        <w:tab/>
      </w:r>
      <w:r>
        <w:rPr>
          <w:bCs/>
          <w:szCs w:val="24"/>
        </w:rPr>
        <w:t>Elezione del/della Presidente e del/della Vice Presidente del Consiglio Comunal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 (Consigliere Anzia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A norma dell’art. 40 – comma 2 – del D.Lgs. n. 267/2000 e dell’art. 8 dello Statuto del Comune di Ferrara la prima seduta consiliare è convocata dal Sindaco neo eletto e presieduta dal Consigliere anziano fino all’elezione del Presidente del Consiglio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r quanto riguarda le modalità di tale elezione, l’art. 10 dello Statuto (commi 1 e 2) stabilisce quanto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right="-1" w:hanging="426"/>
        <w:rPr/>
      </w:pPr>
      <w:r>
        <w:rPr/>
        <w:t>“</w:t>
      </w:r>
      <w:r>
        <w:rPr>
          <w:b/>
        </w:rPr>
        <w:t>1.</w:t>
      </w:r>
      <w:r>
        <w:rPr/>
        <w:tab/>
        <w:t>Il Presidente e il Vice Presidente sono eletti a maggioranza dei 2/3 dei Consiglieri assegnati. Se dopo due scrutini nessun candidato/a ottiene la maggioranza prevista, si procede ad una successiva votazione, da tenersi entro i successivi 10 giorni, per la cui validità è ancora richiesta la maggioranza dei 2/3 dei Consiglieri assegnati. Se nessun candidato/a raggiunge la maggioranza indicata si procede, nella stessa seduta, alla elezione di entrambi con un’unica votazione, a scrutinio segreto e con voto limitato ad un nominativo. È eletto Presidente il candidato/a che abbia ottenuto la maggioranza assoluta dei Consiglieri assegnati e Vice Presidente il candidato/a appartenente alla coalizione opposta a quella del Presidente che abbia ottenuto il risultato più favorevole. In mancanza di tale candidato/a si procede ad un’ulteriore votazione in cui è eletto Vice Presidente il candidato/a che abbia ottenuto la maggioranza assoluta dei consiglieri assegnati, indipendentemente dalla coalizione di appartenenza.</w:t>
      </w:r>
    </w:p>
    <w:p>
      <w:pPr>
        <w:pStyle w:val="Normal"/>
        <w:ind w:left="426" w:right="-1" w:hanging="426"/>
        <w:rPr/>
      </w:pPr>
      <w:r>
        <w:rPr/>
      </w:r>
    </w:p>
    <w:p>
      <w:pPr>
        <w:pStyle w:val="Normal"/>
        <w:ind w:left="426" w:right="-1" w:hanging="426"/>
        <w:rPr>
          <w:b/>
          <w:b/>
        </w:rPr>
      </w:pPr>
      <w:r>
        <w:rPr/>
        <w:t xml:space="preserve"> </w:t>
      </w:r>
      <w:r>
        <w:rPr>
          <w:b/>
        </w:rPr>
        <w:t>2.</w:t>
        <w:tab/>
      </w:r>
      <w:r>
        <w:rPr/>
        <w:t>Il Presidente ed il Vice Presidente restano in carica quanto il Consiglio che li ha eletti, salvo che cessino dalla carica per dimissioni o perché lo richiedano almeno i 2/3 dei componenti il Consiglio secondo le modalità previste dal Regolamento Consiliare. Il Vice Presidente decade contestualmente alla cessazione dell’incarico, per qualunque causa, del President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Sulla relativa proposta di deliberazione si fa presente 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nno espresso parere favorevole in ordine alla regolarità tecnica e contabile la Dirigente del Settore AA.GG. e il responsabile di Ragioneria (art. 49 – 1° comma – D.Lgs. n. 267/2000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abile del procedimento è la Dr.ssa Ferrari Luciana, Dirigente del Settore AA.GG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l Presidente dichiara aperta la discussione e si hanno gli interventi dei Cons.ri …………………………………………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hiusa la discussione il Presidente invita il Consiglio a procedere con votazione segreta mediante schede, all’elezione del/della Presidente del Consiglio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accolte le schede e fattone lo spoglio con l’assistenza degli scrutatori previamente eletti, si hanno i seguenti risult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</w:rPr>
        <w:t xml:space="preserve">CONSIGLIERI PRESENTI: </w:t>
        <w:tab/>
        <w:t xml:space="preserve">N°  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>CONSIGLIERI VOTANTI:</w:t>
        <w:tab/>
        <w:t xml:space="preserve">N°  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>SCHEDE BIANCHE</w:t>
        <w:tab/>
        <w:t xml:space="preserve">N°  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>SCHEDE NULLE</w:t>
        <w:tab/>
        <w:t>N°  -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Ha ricevuto voti il Consiglie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</w:t>
        <w:tab/>
        <w:tab/>
        <w:tab/>
      </w:r>
      <w:r>
        <w:rPr>
          <w:b/>
        </w:rPr>
        <w:t xml:space="preserve">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Il Presidente, visto l’esito della votazione, proclama eletto Presidente del Consiglio Comunale di Ferrara il Consiglier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 il Presidente invita il Consiglio a procedere con votazione segreta mediante schede, all’elezione del/della Vice Presidente del Consiglio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dichiara aperta la discussione e si hanno gli interventi dei Cons.ri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resoconto di tutto quanto sopra è riportato nel verbale di questa stessa seduta cui si rin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accolte le schede e fattone lo spoglio con l’assistenza degli scrutatori previamente eletti, si hanno i seguenti risulta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 xml:space="preserve">CONSIGLIERI PRESENTI: </w:t>
        <w:tab/>
        <w:t xml:space="preserve">N°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>SCHEDE BIANCHE</w:t>
        <w:tab/>
        <w:t xml:space="preserve">N° 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>SCHEDE NULLE</w:t>
        <w:tab/>
        <w:t xml:space="preserve">N° 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Ha ricevuto voti il Consigli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</w:r>
      <w:r>
        <w:rPr>
          <w:b/>
        </w:rPr>
        <w:t>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, visto l’esito della votazione, proclama eletto Vice Presidente del Consiglio Comunale di Ferrara il Consigliere 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La votazione, effettuata per alzata di mano, dà i seguenti risultat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CONSIGLIERI PRESENTI:</w:t>
        <w:tab/>
        <w:t xml:space="preserve">N.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CONSIGLIERI VOTANTI:</w:t>
        <w:tab/>
        <w:t xml:space="preserve">N. </w:t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>
          <w:b/>
          <w:szCs w:val="24"/>
        </w:rPr>
        <w:t>VOTI FAVOREVOLI:</w:t>
        <w:tab/>
        <w:t xml:space="preserve">N.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VOTI CONTRARI:</w:t>
        <w:tab/>
        <w:t xml:space="preserve">N.  </w:t>
      </w:r>
    </w:p>
    <w:p>
      <w:pPr>
        <w:pStyle w:val="Normal"/>
        <w:tabs>
          <w:tab w:val="clear" w:pos="708"/>
          <w:tab w:val="left" w:pos="3544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ASTENUTI:</w:t>
        <w:tab/>
        <w:t xml:space="preserve">N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Il Presidente proclama l'esito della votazione e, conseguentemente, l'immediata eseguibilità dell'adottata delibe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 LT Std">
    <w:charset w:val="00"/>
    <w:family w:val="swiss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Optima LT Std" w:hAnsi="Optima LT St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36:00Z</dcterms:created>
  <dc:creator>.</dc:creator>
  <dc:description/>
  <dc:language>en-US</dc:language>
  <cp:lastModifiedBy>Candiano Monica</cp:lastModifiedBy>
  <cp:lastPrinted>2014-06-17T13:58:00Z</cp:lastPrinted>
  <dcterms:modified xsi:type="dcterms:W3CDTF">2019-06-25T10:36:00Z</dcterms:modified>
  <cp:revision>2</cp:revision>
  <dc:subject/>
  <dc:title>Progressivo</dc:title>
</cp:coreProperties>
</file>