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4"/>
        </w:numPr>
        <w:ind w:left="0" w:hanging="0"/>
        <w:rPr>
          <w:b/>
          <w:b/>
          <w:bCs/>
          <w:szCs w:val="24"/>
        </w:rPr>
      </w:pPr>
      <w:r>
        <w:rPr/>
        <w:drawing>
          <wp:inline distT="0" distB="0" distL="0" distR="0">
            <wp:extent cx="604964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ruppo Consilia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ovimento 5 Stelle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86510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Ferrara, 29/06/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G 6680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40" w:hanging="0"/>
        <w:jc w:val="right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Al. Presidente del Consiglio Comunal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Oggetto: Question time su anagrafe online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MESSO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  <w:t xml:space="preserve">- che ogni cittadino residente a Ferrara può accedere ai servizi dell’anagrafe online attraverso registrazione (nome, cognome, codice fiscale ..) e immediata attivazione, se in possesso di carta d’identità, o attivazione presso gli uffici dell’anagrafe cittadina, se in possesso  di altro documento come passaporto o patente di guida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it-IT"/>
        </w:rPr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  <w:t>- che alla voce "Servizi Demografici Cittadini" è possibile selezionare:</w:t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  <w:t>  </w:t>
      </w:r>
      <w:r>
        <w:rPr>
          <w:bCs/>
          <w:szCs w:val="24"/>
        </w:rPr>
        <w:t>"Certificazione on-line" se si desidera un certificato per sé o per i componenti del proprio nucleo famigliare. L’utente può accedere, scaricare e  stampare in carta libera e certificati anagrafici (residenza e stato di famiglia) e certificati di stato civile (nascita, matrimonio e morte) solo relativi  a nascite, matrimoni e morti avvenute dopo l'1 gennaio 1996;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 che alla voce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"Richiesta certificati" per soggetti terzi</w:t>
      </w:r>
      <w:r>
        <w:rPr>
          <w:rFonts w:cs="Times New Roman" w:ascii="Times New Roman" w:hAnsi="Times New Roman"/>
          <w:bCs/>
          <w:sz w:val="24"/>
          <w:szCs w:val="24"/>
        </w:rPr>
        <w:t xml:space="preserve"> :</w:t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  <w:t>  </w:t>
      </w:r>
      <w:r>
        <w:rPr>
          <w:bCs/>
          <w:szCs w:val="24"/>
        </w:rPr>
        <w:t>ogni utente iscritto all’anagrafe online può liberamente accedere, scaricare, stampare certificati per altri soggetti, inserendo il cognome, nome e anno di nascita oppure il codice fiscale del soggetto terzo per conto del quale egli/ella ottenere certificazione.</w:t>
      </w:r>
    </w:p>
    <w:p>
      <w:pPr>
        <w:pStyle w:val="Normal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  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Il comune di Ferrara, nella funzione dell’ufficio anagrafe, permette tale possibilità ai sensi del D.P.R. 223/1989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eastAsia="it-IT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- che il dpr 223/1989 risulta oggi obsoleto , sostituito dal dl 196/2003 sulla tutela della privacy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Rientrocorpodeltesto2"/>
        <w:rPr/>
      </w:pPr>
      <w:r>
        <w:rPr/>
        <w:t>- che altri comuni applicano la legge del 2003 per limitare al minimo il rischio del furto di identità e che solo Polizia Carabinieri e Antimafia possono avere libero accesso a dati anagrafici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%</w:t>
      </w:r>
    </w:p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TO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Rientrocorpodeltesto2"/>
        <w:rPr/>
      </w:pPr>
      <w:r>
        <w:rPr/>
        <w:t>- che, una volta registrato, ogni cittadino può ricevere in pochi secondi sulla propria mail ( peraltro con una presentazione del servizio ricevuto rivolta all’intestatario del certificato e non a quello della mail) certificati di residenza, di nascita e stato di famiglia di chiunque, semplicemente inserendo nome e cognome o codice fiscale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CHIEDE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- se la procedura adottata dal Comune di Ferrara sia regolare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- se sì, in base a quale normativa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se non sia il caso di istituire (come in altri comuni prima del nostro) un codice unico che “profilizzi” l’utente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Consigliera Comunale del M5S</w:t>
      </w:r>
    </w:p>
    <w:p>
      <w:pPr>
        <w:pStyle w:val="Normal"/>
        <w:spacing w:before="0" w:after="0"/>
        <w:ind w:left="5664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5664" w:firstLine="708"/>
        <w:rPr>
          <w:sz w:val="24"/>
        </w:rPr>
      </w:pPr>
      <w:r>
        <w:rPr/>
        <w:t xml:space="preserve">         </w:t>
      </w:r>
      <w:r>
        <w:rPr/>
        <w:t>Silvia Mantovan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0" w:after="0"/>
      <w:jc w:val="center"/>
      <w:outlineLvl w:val="1"/>
    </w:pPr>
    <w:rPr>
      <w:rFonts w:ascii="Corbel" w:hAnsi="Corbel" w:cs="Helvetica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outlineLvl w:val="2"/>
    </w:pPr>
    <w:rPr>
      <w:rFonts w:ascii="Times New Roman" w:hAnsi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0" w:after="0"/>
      <w:ind w:firstLine="567"/>
      <w:outlineLvl w:val="3"/>
    </w:pPr>
    <w:rPr>
      <w:rFonts w:ascii="Times New Roman" w:hAnsi="Times New Roman" w:cs="Times New Roman"/>
      <w:sz w:val="24"/>
      <w:szCs w:val="20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4Carattere">
    <w:name w:val="Titolo 4 Carattere"/>
    <w:basedOn w:val="Caratterepredefinitoparagrafo"/>
    <w:qFormat/>
    <w:rPr>
      <w:sz w:val="24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">
    <w:name w:val="Rientro corpo del testo 3"/>
    <w:basedOn w:val="Normal"/>
    <w:qFormat/>
    <w:pPr>
      <w:spacing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0"/>
      <w:ind w:left="180" w:hanging="180"/>
      <w:jc w:val="both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hd w:fill="FFFFFF" w:val="clear"/>
      <w:spacing w:before="0" w:after="0"/>
      <w:ind w:left="180" w:hanging="1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14:00Z</dcterms:created>
  <dc:creator>Saura Schiavina</dc:creator>
  <dc:description/>
  <dc:language>en-US</dc:language>
  <cp:lastModifiedBy>r.sacchi</cp:lastModifiedBy>
  <cp:lastPrinted>2015-06-29T15:15:00Z</cp:lastPrinted>
  <dcterms:modified xsi:type="dcterms:W3CDTF">2015-06-30T07:14:00Z</dcterms:modified>
  <cp:revision>2</cp:revision>
  <dc:subject/>
  <dc:title> </dc:title>
</cp:coreProperties>
</file>