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146050</wp:posOffset>
            </wp:positionV>
            <wp:extent cx="805815" cy="659765"/>
            <wp:effectExtent l="0" t="0" r="0" b="0"/>
            <wp:wrapTight wrapText="bothSides">
              <wp:wrapPolygon edited="0">
                <wp:start x="-98" y="0"/>
                <wp:lineTo x="-98" y="20419"/>
                <wp:lineTo x="21600" y="20419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GRUPPO CONSILIARE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PARTITO DEMOCRATICO</w:t>
      </w:r>
    </w:p>
    <w:p>
      <w:pPr>
        <w:pStyle w:val="Normal"/>
        <w:jc w:val="center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.G. n. </w:t>
      </w:r>
      <w:r>
        <w:rPr>
          <w:b/>
          <w:color w:val="FF0000"/>
        </w:rPr>
        <w:t>6683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- Al Sig. Sindaco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- Al Sig. Presidente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 Consiglio Comun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Question time su pulizia e riqualificazione  tratto terminale canale Boicelli da ponte via Modena ad immissione nel  canale emissario Burana.  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7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EMESSO CH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in base a diverse segnalazioni di cittadini ivi residenti, il tratto terminale delle arginature del canale Boicelli, sia in desta che sinistra idraulica, compreso tra il ponte di via Modena e l’immissione nel Canale di Burana/ Po di Volano, presenta  diversi fenomeni di abbandono rifiuti ingombranti;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in  fregio ai fabbricati ex distilleria Eridania, ora di proprietà della società Real Estate; si verifica il transito abusivo di mezzi anche motorizzati sulla sommità arginale sebbene sia posizionata una sbarra posta dal Servizio Tecnico di Bacino Po di Volano della  Regione Emilia Romagna;</w:t>
      </w:r>
    </w:p>
    <w:p>
      <w:pPr>
        <w:pStyle w:val="Normal"/>
        <w:ind w:left="36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che alcune associazioni di pescatori sportivi, quali l’Unione Pescatori Estensi, si sono rese disponibili ad effettuare attività di riqualificazione  ambientale del canale Boicelli,  anche attraverso l’organizzazione di manifestazioni sportive a carattere piscatorio;</w:t>
      </w:r>
    </w:p>
    <w:p>
      <w:pPr>
        <w:pStyle w:val="Normal"/>
        <w:ind w:left="36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2"/>
        </w:rPr>
      </w:pPr>
      <w:r>
        <w:rPr>
          <w:sz w:val="24"/>
        </w:rPr>
        <w:t>che sul canale in oggetto vengono effettuati allenamenti da parte di società canoistiche locali quali il centro Beppe Mazza ed il Canoa Club Ferrara;</w:t>
      </w:r>
    </w:p>
    <w:p>
      <w:pPr>
        <w:pStyle w:val="Normal"/>
        <w:ind w:left="36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Heading7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CHIE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li siano le azioni che il Comune di Ferrara intende intraprendere e se vi sia stato un interessamento  al fine di poter avviare una azione di pulizia e riqualificazione delle arginature del Canale Boicelli con particolare riferimento al tratto terminale indicato in oggett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Ferrara, 29 giugno  2015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Rientrocorpodeltesto21"/>
        <w:jc w:val="center"/>
        <w:rPr/>
      </w:pPr>
      <w:r>
        <w:rPr/>
        <w:t>Il consigliere comunale PD</w:t>
      </w:r>
    </w:p>
    <w:p>
      <w:pPr>
        <w:pStyle w:val="Rientrocorpodeltesto21"/>
        <w:jc w:val="center"/>
        <w:rPr/>
      </w:pPr>
      <w:r>
        <w:rPr/>
        <w:t>Renato Finco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1418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1418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1418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rFonts w:ascii="AGaramond;Times New Roman" w:hAnsi="AGaramond;Times New Roman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ascii="Bookman Old Style" w:hAnsi="Bookman Old Style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rFonts w:ascii="Bookman Old Style" w:hAnsi="Bookman Old Style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-1" w:hanging="0"/>
      <w:jc w:val="right"/>
      <w:outlineLvl w:val="7"/>
    </w:pPr>
    <w:rPr>
      <w:rFonts w:ascii="Bookman Old Style" w:hAnsi="Bookman Old Style" w:cs="Bookman Old Style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left="0" w:right="1418" w:hanging="0"/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spacing w:lineRule="auto" w:line="312"/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5103" w:leader="none"/>
      </w:tabs>
      <w:spacing w:lineRule="auto" w:line="360"/>
      <w:ind w:left="284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5103" w:right="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28:00Z</dcterms:created>
  <dc:creator>Comune Ferrara</dc:creator>
  <dc:description/>
  <dc:language>en-US</dc:language>
  <cp:lastModifiedBy>r.sacchi</cp:lastModifiedBy>
  <cp:lastPrinted>2013-05-06T13:53:00Z</cp:lastPrinted>
  <dcterms:modified xsi:type="dcterms:W3CDTF">2015-06-30T14:28:00Z</dcterms:modified>
  <cp:revision>2</cp:revision>
  <dc:subject/>
  <dc:title>COMUNE DI FERRARA</dc:title>
</cp:coreProperties>
</file>