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ind w:left="0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04964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ruppo Consilia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ovimento 5 Stelle</w:t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6510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rrara, 29/06/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G 6664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40" w:hanging="0"/>
        <w:jc w:val="right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Al. del Presidente del Consiglio Comunal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GGETTO: </w:t>
      </w:r>
      <w:r>
        <w:rPr>
          <w:rFonts w:cs="Times New Roman" w:ascii="Times New Roman" w:hAnsi="Times New Roman"/>
          <w:bCs/>
          <w:sz w:val="24"/>
        </w:rPr>
        <w:t>Question time -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Valutazione di rischio di siti sensibili ad azioni terroristiche dell’area vasta Bologna - Ferrara e della Città di Ferrara, ed eventuali azioni programmate e messe in att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MESS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che è di rilievo e di grande diffusione mediatica lo spargimento di sangue che deriva da attacchi terroristici messi in atto contro Cittadini occidentali, in tutta l’area del Mediterraneo e in Paesi Ue limitrofi all’Ital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- che il nostro Paese, a causa del possesso di numerosi siti di interesse  storico e paesaggistico, si configura come zona di transito e permanenza di numerosi turisti di diversa nazionalità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che attualmente, è sede di sbarco di numerosi migranti, spesso sprovvisti di documenti identificativi, ma provenienti da aree interessante da conflitti armati nei quali insistono gruppi terroristici di diversa matrice ideologico – politic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CHIEDO </w:t>
      </w:r>
      <w:r>
        <w:rPr>
          <w:rFonts w:cs="Times New Roman" w:ascii="Times New Roman" w:hAnsi="Times New Roman"/>
          <w:sz w:val="28"/>
        </w:rPr>
        <w:t>all’Assessore alla Sicurezz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rPr/>
      </w:pPr>
      <w:r>
        <w:rPr/>
        <w:t>- se è stata avviata nell’Area Vasta Bologna - Ferrara un’attività di censimento di luoghi sensibili di attività terroristiche, ( chiese, sinagoghe, moschee ed altri luoghi di culto, musei e manifestazioni fieristiche, ospedali, stazioni, aeroporti), per dislocazione e densità di frequenza di utenza, e che livello l’attività ha raggiunto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di pubblicare iter di processo, costi e finanziamenti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di rendere edotta la Città in merito ad eventuali modifiche dell’orientamento ai programmi di implementazione della sicurezza primaria dei Cittadini, condiviso anche dai Consiglieri Comunal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onsigliera Comunale del M5S</w:t>
      </w:r>
    </w:p>
    <w:p>
      <w:pPr>
        <w:pStyle w:val="Heading1"/>
        <w:ind w:left="566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Ilaria Morghen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567"/>
      <w:outlineLvl w:val="3"/>
    </w:pPr>
    <w:rPr>
      <w:rFonts w:ascii="Times New Roman" w:hAnsi="Times New Roman" w:cs="Times New Roman"/>
      <w:sz w:val="24"/>
      <w:szCs w:val="20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4Carattere">
    <w:name w:val="Titolo 4 Carattere"/>
    <w:basedOn w:val="Caratterepredefinitoparagrafo"/>
    <w:qFormat/>
    <w:rPr>
      <w:sz w:val="24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spacing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180" w:hanging="18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13:00Z</dcterms:created>
  <dc:creator>Saura Schiavina</dc:creator>
  <dc:description/>
  <dc:language>en-US</dc:language>
  <cp:lastModifiedBy>r.sacchi</cp:lastModifiedBy>
  <cp:lastPrinted>2015-06-29T12:56:00Z</cp:lastPrinted>
  <dcterms:modified xsi:type="dcterms:W3CDTF">2015-06-30T07:13:00Z</dcterms:modified>
  <cp:revision>2</cp:revision>
  <dc:subject/>
  <dc:title> </dc:title>
</cp:coreProperties>
</file>