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0</wp:posOffset>
            </wp:positionV>
            <wp:extent cx="805815" cy="659765"/>
            <wp:effectExtent l="0" t="0" r="0" b="0"/>
            <wp:wrapTight wrapText="bothSides">
              <wp:wrapPolygon edited="0">
                <wp:start x="-98" y="0"/>
                <wp:lineTo x="-98" y="20419"/>
                <wp:lineTo x="21600" y="20419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GRUPPO CONSILIARE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jc w:val="center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.G. n. </w:t>
      </w:r>
      <w:r>
        <w:rPr>
          <w:b/>
          <w:color w:val="FF0000"/>
        </w:rPr>
        <w:t>6696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Sindaco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Presidente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 Consiglio Comu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Question time  S.P19  Via Eridano, via Ranuzzi situazione viabilità località Casaglia.  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7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EMESSO CH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nel 2014 è stata sistemato il tratto di via Eridano compreso tra il cavalcavia autostradale e l’inizio dell’abitato di Tre casette ;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in seguito alla  apertura della centrale a biogas di via Pascolone località Diamantina durante il periodo estivo ed invernale è notevolmente aumentato il traffico pesante sulla via Eridano via Ranuzzi SP 19,  ;</w:t>
      </w:r>
    </w:p>
    <w:p>
      <w:pPr>
        <w:pStyle w:val="Normal"/>
        <w:ind w:left="36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ind w:left="36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versi residenti di Casaglia lamentano  sia l’eccessiva velocità di percorrenza di via Ranuzzi in prossimità dell’abitato  nonchè  il cattivo stato di manutenzione del fondo 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SI CHI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li siano le azioni che il Comune di Ferrara intende intraprendere e se vi sia stato un interessamento  al fine di poter dare risposta ai residenti in via Ranuzzi Via Eridano  SP 19 località Casaglia e Tre Casette per risolvere il problema della manutenzione del fondo stradale nonchè dell’eccessiva velocità di transito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Ferrara, 30 giugno  2015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Rientrocorpodeltesto21"/>
        <w:jc w:val="center"/>
        <w:rPr/>
      </w:pPr>
      <w:r>
        <w:rPr/>
        <w:t>Il consigliere comunale PD</w:t>
      </w:r>
    </w:p>
    <w:p>
      <w:pPr>
        <w:pStyle w:val="Rientrocorpodeltesto21"/>
        <w:jc w:val="center"/>
        <w:rPr/>
      </w:pPr>
      <w:r>
        <w:rPr/>
        <w:t>Renato Finco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18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1418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1418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Garamond;Times New Roman" w:hAnsi="AGaramond;Times New Roman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Bookman Old Style" w:hAnsi="Bookman Old Style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rFonts w:ascii="Bookman Old Style" w:hAnsi="Bookman Old Style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" w:hanging="0"/>
      <w:jc w:val="right"/>
      <w:outlineLvl w:val="7"/>
    </w:pPr>
    <w:rPr>
      <w:rFonts w:ascii="Bookman Old Style" w:hAnsi="Bookman Old Style" w:cs="Bookman Old Style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left="0" w:right="1418" w:hanging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5103" w:leader="none"/>
      </w:tabs>
      <w:spacing w:lineRule="auto" w:line="360"/>
      <w:ind w:left="284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5103" w:right="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41:00Z</dcterms:created>
  <dc:creator>Comune Ferrara</dc:creator>
  <dc:description/>
  <dc:language>en-US</dc:language>
  <cp:lastModifiedBy>r.sacchi</cp:lastModifiedBy>
  <cp:lastPrinted>2015-06-30T07:50:00Z</cp:lastPrinted>
  <dcterms:modified xsi:type="dcterms:W3CDTF">2015-06-30T14:41:00Z</dcterms:modified>
  <cp:revision>2</cp:revision>
  <dc:subject/>
  <dc:title>COMUNE DI FERRARA</dc:title>
</cp:coreProperties>
</file>