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5815" cy="659765"/>
            <wp:effectExtent l="0" t="0" r="0" b="0"/>
            <wp:wrapTight wrapText="bothSides">
              <wp:wrapPolygon edited="0">
                <wp:start x="-98" y="0"/>
                <wp:lineTo x="-98" y="20419"/>
                <wp:lineTo x="21600" y="20419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GRUPPO CONSILIARE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jc w:val="center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Normal"/>
        <w:rPr/>
      </w:pPr>
      <w:r>
        <w:rPr>
          <w:b/>
        </w:rPr>
        <w:t xml:space="preserve">P.G. n. </w:t>
      </w:r>
      <w:r>
        <w:rPr>
          <w:b/>
          <w:color w:val="FF0000"/>
        </w:rPr>
        <w:t>6683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  <w:szCs w:val="22"/>
        </w:rPr>
        <w:t>Ferrara, 29 giugno  2015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Sindaco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Presidente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 Consiglio Comu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Question time: Impianto di produzione energia all’interno del Petrolchimico -  “ Centro Energia”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ST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he la recente chiusura dell’impianto “Centro Energia” presso il Petrolchimico di Ferrara farà perdere l’occupazione ai 23 dipendenti ora presenti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DERA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he la tecnologia di tale impianto ha fatto acquisire, nel corso degli anni,  una notevole professionalità a questi dipendenti e che questa professionalità può essere certamente reinvestita presso alcune aziende presenti all’interno del sito industriale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CHIED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’Amministrazione Comunale di rendersi parte attiva per valorizzare le specifiche riconosciute professionalità dei 23 dipendenti al fine di valutare una loro possibile ricollocazione nelle aziende del sito industriale in questione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Rientrocorpodeltesto21"/>
        <w:jc w:val="center"/>
        <w:rPr/>
      </w:pPr>
      <w:r>
        <w:rPr/>
        <w:t>Il consigliere comunale PD</w:t>
      </w:r>
    </w:p>
    <w:p>
      <w:pPr>
        <w:pStyle w:val="Rientrocorpodeltesto21"/>
        <w:jc w:val="center"/>
        <w:rPr/>
      </w:pPr>
      <w:r>
        <w:rPr/>
        <w:t>Ruggero Tosi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5103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5103" w:right="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46:00Z</dcterms:created>
  <dc:creator>Comune Ferrara</dc:creator>
  <dc:description/>
  <dc:language>en-US</dc:language>
  <cp:lastModifiedBy>r.sacchi</cp:lastModifiedBy>
  <cp:lastPrinted>2013-05-06T13:53:00Z</cp:lastPrinted>
  <dcterms:modified xsi:type="dcterms:W3CDTF">2015-06-30T14:46:00Z</dcterms:modified>
  <cp:revision>2</cp:revision>
  <dc:subject/>
  <dc:title>COMUNE DI FERRARA</dc:title>
</cp:coreProperties>
</file>