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5815" cy="659765"/>
            <wp:effectExtent l="0" t="0" r="0" b="0"/>
            <wp:wrapTight wrapText="bothSides">
              <wp:wrapPolygon edited="0">
                <wp:start x="-98" y="0"/>
                <wp:lineTo x="-98" y="20419"/>
                <wp:lineTo x="21600" y="20419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GRUPPO CONSILIARE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.G. n. </w:t>
      </w:r>
      <w:r>
        <w:rPr>
          <w:b/>
          <w:color w:val="FF0000"/>
          <w:sz w:val="24"/>
        </w:rPr>
        <w:t>6682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Sindaco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- Al Sig. Presidente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 Consiglio Comun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Question time situazione edifici privati pericolanti Via Bellini a Porotto.  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7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EMESSO CH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ormai da diversi mesi la viabilità di Via Bellini a Porotto presenta un senso unico obbligato dovuto alla presenza di edifici pericolanti dai civici 23 a 35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che tale situazione arreca disagio ai residenti e agli esercizi commerciali presenti lungo via Bellini;</w:t>
      </w:r>
    </w:p>
    <w:p>
      <w:pPr>
        <w:pStyle w:val="Normal"/>
        <w:ind w:left="36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che alla fine di marzo sono state posizionate, da ditte incaricate dai proprietari, strutture per la messa in sicurezza di tali edifici;  </w:t>
      </w:r>
    </w:p>
    <w:p>
      <w:pPr>
        <w:pStyle w:val="Normal"/>
        <w:ind w:left="360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che la viabilità così modificata presenta elementi di disagio anche per il transito  del trasporto pubblico linea 6 ;</w:t>
      </w:r>
    </w:p>
    <w:p>
      <w:pPr>
        <w:pStyle w:val="Normal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Heading7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CHIE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li siano le azioni che il Comune di Ferrara intende intraprendere o ha già intrapreso e se vi sia stato un interessamento  al fine di poter dare risposta ai residenti di Porotto per risolvere il problema oppure per poter ripristinare il doppio senso anche alternato in via Belli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Ferrara, 29 giugno  2015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Rientrocorpodeltesto21"/>
        <w:jc w:val="center"/>
        <w:rPr/>
      </w:pPr>
      <w:r>
        <w:rPr/>
        <w:t>Il consigliere comunale PD</w:t>
      </w:r>
    </w:p>
    <w:p>
      <w:pPr>
        <w:pStyle w:val="Rientrocorpodeltesto21"/>
        <w:jc w:val="center"/>
        <w:rPr/>
      </w:pPr>
      <w:r>
        <w:rPr/>
        <w:t>Renato Finco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;Times New Roman" w:hAnsi="AGaramond;Times New Roman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left="0"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5103" w:leader="none"/>
      </w:tabs>
      <w:spacing w:lineRule="auto" w:line="360"/>
      <w:ind w:left="284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5103" w:right="0" w:hanging="0"/>
    </w:pPr>
    <w:rPr>
      <w:sz w:val="24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26:00Z</dcterms:created>
  <dc:creator>Comune Ferrara</dc:creator>
  <dc:description/>
  <dc:language>en-US</dc:language>
  <cp:lastModifiedBy>r.sacchi</cp:lastModifiedBy>
  <cp:lastPrinted>2015-06-29T15:16:00Z</cp:lastPrinted>
  <dcterms:modified xsi:type="dcterms:W3CDTF">2015-06-30T14:26:00Z</dcterms:modified>
  <cp:revision>2</cp:revision>
  <dc:subject/>
  <dc:title>COMUNE DI FERRARA</dc:title>
</cp:coreProperties>
</file>