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46050</wp:posOffset>
            </wp:positionV>
            <wp:extent cx="808355" cy="662305"/>
            <wp:effectExtent l="0" t="0" r="0" b="0"/>
            <wp:wrapTight wrapText="bothSides">
              <wp:wrapPolygon edited="0">
                <wp:start x="-98" y="0"/>
                <wp:lineTo x="-98" y="20900"/>
                <wp:lineTo x="21600" y="20900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GRUPPO CONSILIARE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jc w:val="center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.G. n. </w:t>
      </w:r>
      <w:r>
        <w:rPr>
          <w:b/>
          <w:color w:val="FF0000"/>
          <w:sz w:val="24"/>
        </w:rPr>
        <w:t>6724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Sindaco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Presidente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 Consiglio Comunale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ggetto: Question time su riqualificazione centro civico di Pontelagoscuro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7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Heading7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EMESSO CH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ià da anni, purtroppo, la parte del Centro Civico di Pontelagoscuro che interessa l’ex teatro/cinema versa in uno stato di totale disuso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urtroppo, anche con la trasformazione delle Circoscrizioni, il Centro Civico in generale sta vivendo un sottodimensionamento rispetto alla capacità ricettivo-partecipativa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l Centro Civico, agli albori, era il fulcro territoriale non solo della vita politico-amministrativa, ma anche come struttura ricettiva per spettacoli e piccole manifestazioni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o stabile di “Casa Lea” che si trova a Pontelagoscuro accoglie tantissime associazioni del territori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DATO ATTO CH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Casa Lea” risulta sostanzialmente non più adatta ad accogliere le associazioni per problemi manutentivi di difficile soluzione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è stata individuata, proprio negli spazi in disuso del Centro Civico, la nuova sede di parte delle associazioni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è necessaria una seria opera di rilancio degli spazi del Centro Civico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ià da tempo, tramite una strettissima collaborazione con il Comitato Vivere Insieme di Pontelagoscuro è in corso un progetto di riqualificazione che prevede, tra le altre cose, proprio di riqualificare gli spazi del teatro;</w:t>
      </w:r>
    </w:p>
    <w:p>
      <w:pPr>
        <w:pStyle w:val="Heading7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7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CHIE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all’Amministrazione Comunale lo stato di avanzamento del progetto di riqualificazione e a quando è previsto il trasloco delle associazio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  <w:t>Ferrara, 30/06/2015</w:t>
      </w:r>
    </w:p>
    <w:p>
      <w:pPr>
        <w:pStyle w:val="Rientrocorpodeltesto2"/>
        <w:jc w:val="right"/>
        <w:rPr/>
      </w:pPr>
      <w:r>
        <w:rPr/>
        <w:t xml:space="preserve">                                                                               </w:t>
      </w:r>
      <w:r>
        <w:rPr/>
        <w:t>Il Consigliere Comunale PD</w:t>
      </w:r>
    </w:p>
    <w:p>
      <w:pPr>
        <w:pStyle w:val="Rientrocorpodeltesto2"/>
        <w:jc w:val="right"/>
        <w:rPr>
          <w:i/>
          <w:i/>
        </w:rPr>
      </w:pPr>
      <w:r>
        <w:rPr>
          <w:i/>
        </w:rPr>
        <w:t>-Davide Bertolasi-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18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1418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1418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rFonts w:ascii="AGaramond;Times New Roman" w:hAnsi="AGaramond;Times New Roman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Bookman Old Style" w:hAnsi="Bookman Old Style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rFonts w:ascii="Bookman Old Style" w:hAnsi="Bookman Old Style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" w:hanging="0"/>
      <w:jc w:val="right"/>
      <w:outlineLvl w:val="7"/>
    </w:pPr>
    <w:rPr>
      <w:rFonts w:ascii="Bookman Old Style" w:hAnsi="Bookman Old Style" w:cs="Bookman Old Style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left="0" w:right="1418" w:hanging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312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tabs>
        <w:tab w:val="clear" w:pos="708"/>
        <w:tab w:val="left" w:pos="1135" w:leader="none"/>
        <w:tab w:val="left" w:pos="5671" w:leader="none"/>
      </w:tabs>
      <w:spacing w:lineRule="auto" w:line="360"/>
      <w:ind w:left="284" w:right="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5103" w:right="0" w:hanging="0"/>
    </w:pPr>
    <w:rPr>
      <w:sz w:val="24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59:00Z</dcterms:created>
  <dc:creator>Comune Ferrara</dc:creator>
  <dc:description/>
  <dc:language>en-US</dc:language>
  <cp:lastModifiedBy>r.sacchi</cp:lastModifiedBy>
  <cp:lastPrinted>2012-01-18T11:54:00Z</cp:lastPrinted>
  <dcterms:modified xsi:type="dcterms:W3CDTF">2015-07-01T13:59:00Z</dcterms:modified>
  <cp:revision>2</cp:revision>
  <dc:subject/>
  <dc:title>COMUNE DI FERRARA</dc:title>
</cp:coreProperties>
</file>