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168275</wp:posOffset>
            </wp:positionV>
            <wp:extent cx="721360" cy="595630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721360" cy="595630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GRUPPO CONSILIARE 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rPr/>
      </w:pPr>
      <w:r>
        <w:rPr/>
        <w:t>PG 67770</w:t>
      </w:r>
    </w:p>
    <w:p>
      <w:pPr>
        <w:pStyle w:val="Normal"/>
        <w:ind w:left="1341" w:firstLine="5040"/>
        <w:jc w:val="both"/>
        <w:rPr/>
      </w:pPr>
      <w:r>
        <w:rPr/>
        <w:t>Ferrara, 01/07/2015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Al Presidente de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/>
        <w:t>: QUESTION TIME – messa in sicurezza passaggio pedonale via Car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PREMESS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nella zona di via Caretti sono state costruite nuove abitazio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a via è di collegamento fra via Pomposa, via Pontegradella, via Caldirolo e via Coppa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transito dei veicoli è fortemente aumenta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CONSIDERATO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he il passaggio pedonale è nelle vicinanze di una curv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e auto provenienti dalla rotonda di via Pontegradella arrivano a forte velocità in prossimità della cur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he già si sono verificati incident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a zona non è servita da mezzi di trasporto pubblico e la fermata della linea 1 è in via Cedri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TUTTO CIO’ PREMESS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si chiede se l’Amministrazione ha già preso in esame la messa in sicurezza di tale attraversamento pedon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 xml:space="preserve">IL CONSIGLIERE COMUNALE </w:t>
      </w:r>
    </w:p>
    <w:p>
      <w:pPr>
        <w:pStyle w:val="Normal"/>
        <w:ind w:left="4963" w:hanging="0"/>
        <w:jc w:val="both"/>
        <w:rPr/>
      </w:pPr>
      <w:r>
        <w:rPr/>
        <w:t xml:space="preserve">     </w:t>
      </w:r>
      <w:r>
        <w:rPr/>
        <w:t>PARTITO DEMOCRATICO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4963" w:firstLine="709"/>
        <w:rPr/>
      </w:pPr>
      <w:r>
        <w:rPr/>
        <w:t xml:space="preserve"> </w:t>
      </w:r>
      <w:r>
        <w:rPr/>
        <w:t>Pietro Tur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St1">
    <w:name w:val="st1"/>
    <w:basedOn w:val="Caratterepredefinitoparagrafo"/>
    <w:qFormat/>
    <w:rPr>
      <w:b w:val="false"/>
      <w:bCs w:val="false"/>
      <w:color w:val="44444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540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17:00Z</dcterms:created>
  <dc:creator>Saura Schiavina</dc:creator>
  <dc:description/>
  <dc:language>en-US</dc:language>
  <cp:lastModifiedBy>r.sacchi</cp:lastModifiedBy>
  <cp:lastPrinted>2015-07-01T12:19:00Z</cp:lastPrinted>
  <dcterms:modified xsi:type="dcterms:W3CDTF">2015-07-01T10:20:00Z</dcterms:modified>
  <cp:revision>5</cp:revision>
  <dc:subject/>
  <dc:title> </dc:title>
</cp:coreProperties>
</file>