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8275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GRUPPO CONSILIARE 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/>
      </w:pPr>
      <w:r>
        <w:rPr/>
        <w:t>PG 67604</w:t>
      </w:r>
    </w:p>
    <w:p>
      <w:pPr>
        <w:pStyle w:val="Normal"/>
        <w:ind w:left="1341" w:firstLine="5040"/>
        <w:jc w:val="both"/>
        <w:rPr/>
      </w:pPr>
      <w:r>
        <w:rPr/>
        <w:t>Ferrara, 01/07/2015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Al Presidente de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/>
        <w:t>: QUESTION TIME - lavori socialmente uti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continue piogge primaverili hanno incrementano la crescita dell’erba nelle aree verdi e nei cigli dei marciapiedi e strad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ridotte finanze dell’Amministrazione non permettono una pulizia capillare nei cordoli e marciapied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 lavori socialmente utili sono nati come una politica attiva del lavoro basati sulla partecipazione ad iniziative di pubblica ut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ONSIDERA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 suddetti lavori sono limitati nel tempo e non comportano in alcun caso l’instaurazione di un rapporto di lavoro continu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possono essere utilizzati persone disoccupate e prive di trattamento previdenziale;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TUTTO CIO’ 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si chiede se è possibile, per l’Amministrazione, utilizzare i succitati lavoratori per la pulizia dei marciapiedi e cordoli dall’erba.</w:t>
      </w:r>
    </w:p>
    <w:p>
      <w:pPr>
        <w:pStyle w:val="Normal"/>
        <w:ind w:left="4963" w:hanging="0"/>
        <w:jc w:val="both"/>
        <w:rPr/>
      </w:pPr>
      <w:r>
        <w:rPr/>
        <w:t xml:space="preserve">IL CONSIGLIERE COMUNALE </w:t>
      </w:r>
    </w:p>
    <w:p>
      <w:pPr>
        <w:pStyle w:val="Normal"/>
        <w:ind w:left="4963" w:hanging="0"/>
        <w:jc w:val="both"/>
        <w:rPr/>
      </w:pPr>
      <w:r>
        <w:rPr/>
        <w:t xml:space="preserve">     </w:t>
      </w:r>
      <w:r>
        <w:rPr/>
        <w:t>PARTITO DEMOCRATIC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963" w:firstLine="709"/>
        <w:rPr/>
      </w:pPr>
      <w:r>
        <w:rPr/>
        <w:t xml:space="preserve"> </w:t>
      </w:r>
      <w:r>
        <w:rPr/>
        <w:t>Pietro Tur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540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9:00Z</dcterms:created>
  <dc:creator>Saura Schiavina</dc:creator>
  <dc:description/>
  <dc:language>en-US</dc:language>
  <cp:lastModifiedBy>r.sacchi</cp:lastModifiedBy>
  <cp:lastPrinted>2015-06-30T13:49:00Z</cp:lastPrinted>
  <dcterms:modified xsi:type="dcterms:W3CDTF">2015-07-01T10:49:00Z</dcterms:modified>
  <cp:revision>2</cp:revision>
  <dc:subject/>
  <dc:title> </dc:title>
</cp:coreProperties>
</file>