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168275</wp:posOffset>
            </wp:positionV>
            <wp:extent cx="721360" cy="595630"/>
            <wp:effectExtent l="0" t="0" r="0" b="0"/>
            <wp:wrapTight wrapText="bothSides">
              <wp:wrapPolygon edited="0">
                <wp:start x="-98" y="0"/>
                <wp:lineTo x="-98" y="20660"/>
                <wp:lineTo x="21600" y="20660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721360" cy="595630"/>
            <wp:effectExtent l="0" t="0" r="0" b="0"/>
            <wp:wrapTight wrapText="bothSides">
              <wp:wrapPolygon edited="0">
                <wp:start x="-98" y="0"/>
                <wp:lineTo x="-98" y="20660"/>
                <wp:lineTo x="21600" y="20660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GRUPPO CONSILIARE 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rPr/>
      </w:pPr>
      <w:r>
        <w:rPr/>
        <w:t>PG 67605</w:t>
      </w:r>
    </w:p>
    <w:p>
      <w:pPr>
        <w:pStyle w:val="Normal"/>
        <w:ind w:left="1341" w:firstLine="5040"/>
        <w:jc w:val="both"/>
        <w:rPr/>
      </w:pPr>
      <w:r>
        <w:rPr/>
        <w:t>Ferrara, 01/07/2015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  <w:t>Al Presidente del Consiglio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/>
        <w:t>: QUESTION TIME - potatura platani via Comacch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PREMESSO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statisticamente è in corso sia una variazione delle temperature medie sia una mutevolezza del clim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clima è naturalmente variabile, come dimostrato dalla mancanza di regolarità delle stagioni da un anno all’altr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CONSIDERATO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da alcuni anni anche nel nostro territorio, le precipitazioni sono state di notevole intensit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sempre più spesso i fatti di cronaca riportano incidenti e vittime provocati da rami spezza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via Comacchio è diventata una strada di collegamento con l’Ospedale di Con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TUTTO CIO’ PREMESSO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si chiede se sono in programma, per motivi di sicurezza, la potatura dei platani di via Comacchio e la frequenza di tale inter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  <w:t xml:space="preserve">IL CONSIGLIERE COMUNALE </w:t>
      </w:r>
    </w:p>
    <w:p>
      <w:pPr>
        <w:pStyle w:val="Normal"/>
        <w:ind w:left="4963" w:hanging="0"/>
        <w:jc w:val="both"/>
        <w:rPr/>
      </w:pPr>
      <w:r>
        <w:rPr/>
        <w:t xml:space="preserve">     </w:t>
      </w:r>
      <w:r>
        <w:rPr/>
        <w:t>PARTITO DEMOCRATICO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4963" w:firstLine="709"/>
        <w:rPr/>
      </w:pPr>
      <w:r>
        <w:rPr/>
        <w:t xml:space="preserve"> </w:t>
      </w:r>
      <w:r>
        <w:rPr/>
        <w:t>Pietro Tur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character" w:styleId="St1">
    <w:name w:val="st1"/>
    <w:basedOn w:val="Caratterepredefinitoparagrafo"/>
    <w:qFormat/>
    <w:rPr>
      <w:b w:val="false"/>
      <w:bCs w:val="false"/>
      <w:color w:val="444444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540"/>
    </w:pPr>
    <w:rPr/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50:00Z</dcterms:created>
  <dc:creator>Saura Schiavina</dc:creator>
  <dc:description/>
  <dc:language>en-US</dc:language>
  <cp:lastModifiedBy>r.sacchi</cp:lastModifiedBy>
  <cp:lastPrinted>2015-06-30T13:49:00Z</cp:lastPrinted>
  <dcterms:modified xsi:type="dcterms:W3CDTF">2015-07-01T10:50:00Z</dcterms:modified>
  <cp:revision>2</cp:revision>
  <dc:subject/>
  <dc:title> </dc:title>
</cp:coreProperties>
</file>