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REY PIG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/>
        <w:t xml:space="preserve">La Band nasce nel 2006 impostando un repertorio di cover rock italiane e straniere. </w:t>
      </w:r>
    </w:p>
    <w:p>
      <w:pPr>
        <w:pStyle w:val="Normal"/>
        <w:jc w:val="both"/>
        <w:rPr/>
      </w:pPr>
      <w:r>
        <w:rPr/>
        <w:t>Dopo alcuni cambi di organico, che hanno portato via via alla composizione di brani inediti, si è consolidata l’attuale formazione che vede impegnati i seguenti compon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o Mantovani: Voce</w:t>
      </w:r>
    </w:p>
    <w:p>
      <w:pPr>
        <w:pStyle w:val="Normal"/>
        <w:rPr/>
      </w:pPr>
      <w:r>
        <w:rPr/>
        <w:t>Alessandro Tavolazzi: Chitarra</w:t>
      </w:r>
    </w:p>
    <w:p>
      <w:pPr>
        <w:pStyle w:val="Normal"/>
        <w:rPr/>
      </w:pPr>
      <w:r>
        <w:rPr/>
        <w:t>Pierpaolo Balboni: Tastiere</w:t>
      </w:r>
    </w:p>
    <w:p>
      <w:pPr>
        <w:pStyle w:val="Normal"/>
        <w:rPr/>
      </w:pPr>
      <w:r>
        <w:rPr/>
        <w:t>Riccardo Dolcetti: Basso</w:t>
      </w:r>
    </w:p>
    <w:p>
      <w:pPr>
        <w:pStyle w:val="Normal"/>
        <w:rPr/>
      </w:pPr>
      <w:r>
        <w:rPr/>
        <w:t>Matteo Boari: Batteria</w:t>
      </w:r>
    </w:p>
    <w:p>
      <w:pPr>
        <w:pStyle w:val="Normal"/>
        <w:rPr/>
      </w:pPr>
      <w:r>
        <w:rPr/>
        <w:t>Davide Pittiglio: Percussio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l 2010 registrano presso gli Ananas Studio di Ferrara e nel mese di Luglio esce il primo Ep dal titolo “Vorrei Vivere” contenente quattro tracce inedite distribuito su iTunes Music Store e su tutti i migliori Store Digitali per l’etichetta Jaywork/Smilax, seguito a due anni di distanza da un secondo Ep dal titolo “2012” contenete tre tracce, sempre inedite, su etichetta Jaywork.</w:t>
      </w:r>
    </w:p>
    <w:p>
      <w:pPr>
        <w:pStyle w:val="Normal"/>
        <w:jc w:val="both"/>
        <w:rPr/>
      </w:pPr>
      <w:r>
        <w:rPr/>
        <w:t>Attualmente in uscita il loro nuovo Ep dal titolo “VUOTO”disponibile da 8 aprile su iTunes Musicstore che prelude all’uscita del loro primo album prevista per  giugno 2014.</w:t>
      </w:r>
    </w:p>
    <w:p>
      <w:pPr>
        <w:pStyle w:val="Normal"/>
        <w:jc w:val="both"/>
        <w:rPr/>
      </w:pPr>
      <w:r>
        <w:rPr/>
        <w:t>Il sound dei Grey Pig risente di varie influenze musicali del genere Rock, sia italiano che internazionale, miscelate per cercare di creare uno stile identificabile. Di loro dicono: “L’ascolto è interessante, nulla di trascendentale ma decisamente molto piacevole, stuzzicante ed a volte ballabile. Trascina e … ed è tutto da scopirire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08:00Z</dcterms:created>
  <dc:creator>Paolo</dc:creator>
  <dc:description/>
  <cp:keywords/>
  <dc:language>en-US</dc:language>
  <cp:lastModifiedBy>s.bottoni</cp:lastModifiedBy>
  <cp:lastPrinted>2013-03-20T10:06:00Z</cp:lastPrinted>
  <dcterms:modified xsi:type="dcterms:W3CDTF">2014-04-01T10:11:00Z</dcterms:modified>
  <cp:revision>6</cp:revision>
  <dc:subject/>
  <dc:title>GREY PIG:</dc:title>
</cp:coreProperties>
</file>