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>
          <w:b/>
          <w:b/>
          <w:bCs/>
        </w:rPr>
      </w:pPr>
      <w:r>
        <w:rPr>
          <w:b/>
          <w:bCs/>
        </w:rPr>
        <w:t>Nicola Scarpante Dj e produttore dance con all’attivo grossi  successi discografici: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>Waves of Luv dei 2 Black, Cecilia Gayle “El Pam Pam”. Collabora con Mario Lavezzi e ha lavorato come arrangiatore e produttore al nuovo album di Leonardo Veronesi. Alterna l’attività musicale con quella di video maker. Ha prodotto l’ultimo album di Leonardo Veronesi “L’Anarchia della Ragione”.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 xml:space="preserve">Nicola Scarpante è su Facebook 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 xml:space="preserve">e-mail:scarpante.nicola@gmail.com  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58:00Z</dcterms:created>
  <dc:creator>s.bottoni</dc:creator>
  <dc:description/>
  <cp:keywords/>
  <dc:language>en-US</dc:language>
  <cp:lastModifiedBy>s.bottoni</cp:lastModifiedBy>
  <dcterms:modified xsi:type="dcterms:W3CDTF">2014-04-01T10:59:00Z</dcterms:modified>
  <cp:revision>1</cp:revision>
  <dc:subject/>
  <dc:title>Nicola Scarpante Dj e produttore dance con all’attivo grossi  successi discografici:</dc:title>
</cp:coreProperties>
</file>