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LVIA BOREALE  </w:t>
      </w:r>
    </w:p>
    <w:p>
      <w:pPr>
        <w:pStyle w:val="Normal"/>
        <w:rPr/>
      </w:pPr>
      <w:r>
        <w:rPr>
          <w:rFonts w:cs="Arial" w:ascii="Comic Sans MS" w:hAnsi="Comic Sans MS"/>
          <w:color w:val="222222"/>
          <w:sz w:val="28"/>
          <w:szCs w:val="28"/>
          <w:shd w:fill="FFFFFF" w:val="clear"/>
        </w:rPr>
        <w:t>ha partecipato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 </w:t>
      </w:r>
      <w:r>
        <w:rPr>
          <w:rFonts w:cs="Arial" w:ascii="Comic Sans MS" w:hAnsi="Comic Sans MS"/>
          <w:color w:val="222222"/>
          <w:sz w:val="28"/>
          <w:szCs w:val="28"/>
          <w:shd w:fill="FFFFFF" w:val="clear"/>
        </w:rPr>
        <w:t>nel giugno del 2010, all’età di 17 anni ai provini del Talent show X- Factor , arrivando alle fasi finali del bootcamp ( i migliori 40 tra i 60.000 partecipanti) scartata poi perché troppo giovane. Ha sostenuto poi i provini del Talent show “Amici di Maria de Filippi”, arrivando alla formazione della “classe” e aggiudicandosi un posto in prima fila tra gli “sfidanti” dei concorrenti della 13° edizione. Il 18 gennaio 2014 è stata  chiamata a sfidare la concorrente Deborah Iurato, effettuando una ottima prestazio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06:00Z</dcterms:created>
  <dc:creator>s.bottoni</dc:creator>
  <dc:description/>
  <cp:keywords/>
  <dc:language>en-US</dc:language>
  <cp:lastModifiedBy>s.bottoni</cp:lastModifiedBy>
  <dcterms:modified xsi:type="dcterms:W3CDTF">2014-04-01T10:29:00Z</dcterms:modified>
  <cp:revision>2</cp:revision>
  <dc:subject/>
  <dc:title>Silvia Boreale </dc:title>
</cp:coreProperties>
</file>