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LORENZO VIDONI e-mail: </w:t>
      </w:r>
      <w:r>
        <w:rPr>
          <w:b/>
          <w:bCs/>
          <w:color w:val="0000FF"/>
          <w:sz w:val="22"/>
          <w:szCs w:val="22"/>
        </w:rPr>
        <w:t xml:space="preserve">vidons88@yahoo.it </w:t>
      </w:r>
      <w:r>
        <w:rPr>
          <w:b/>
          <w:bCs/>
          <w:color w:val="000000"/>
          <w:sz w:val="22"/>
          <w:szCs w:val="22"/>
        </w:rPr>
        <w:t>tel:348/0317260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TRUMENTI: C A N T O - C H I T A R R A E L E T T R I C A / A C U S T I C A - B A S S O - T A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S T I E R A - C O R I 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DUCAZIONE MUSICALE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Istituto: MA 2000 (Music Academy 2000)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Tipo d’istruzione: Dipartimento di Production, B.A. Level 6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Istituto: AMF Ferrara (FE) Italy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Tipo d’istruzione: Teoria musicale – Armonia – Basso Elettric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Istituto: APPLE TRAINING CENTER (Audio Engine Music) di Cento (FE) Italia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• </w:t>
      </w:r>
      <w:r>
        <w:rPr>
          <w:i/>
          <w:iCs/>
          <w:color w:val="000000"/>
          <w:sz w:val="22"/>
          <w:szCs w:val="22"/>
        </w:rPr>
        <w:t xml:space="preserve">Tipo d’istruzione: </w:t>
      </w:r>
      <w:r>
        <w:rPr>
          <w:color w:val="000000"/>
          <w:sz w:val="22"/>
          <w:szCs w:val="22"/>
        </w:rPr>
        <w:t>Corso di LOGIC PRO: level 1 (Certificato con il 98% di risposte esatte)</w:t>
      </w:r>
    </w:p>
    <w:p>
      <w:pPr>
        <w:pStyle w:val="Normal"/>
        <w:autoSpaceDE w:val="false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 xml:space="preserve">• </w:t>
      </w:r>
      <w:r>
        <w:rPr>
          <w:color w:val="000000"/>
          <w:sz w:val="22"/>
          <w:szCs w:val="22"/>
          <w:lang w:val="en-GB"/>
        </w:rPr>
        <w:t>Istituto: B.I.M.M. (Bristol Institute of modern music) Bristol [U.K.]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Tipo d’istruzione: Song writing (Composizione Moderna)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Istituto: Vocalcoach.it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Tipo d’istruzione: Tecniche canore su vari generi musicali (Rock,/Pop, Blues, swing/jazz</w:t>
      </w:r>
    </w:p>
    <w:p>
      <w:pPr>
        <w:pStyle w:val="Normal"/>
        <w:autoSpaceDE w:val="false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 xml:space="preserve">• </w:t>
      </w:r>
      <w:r>
        <w:rPr>
          <w:color w:val="000000"/>
          <w:sz w:val="22"/>
          <w:szCs w:val="22"/>
          <w:lang w:val="en-GB"/>
        </w:rPr>
        <w:t>Istituto: B.I.M.M. (Brighton Institute of Modern Music) Brighton [U.K.]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Tipo d’istruzione: Corso di Canto.</w:t>
      </w:r>
    </w:p>
    <w:p>
      <w:pPr>
        <w:pStyle w:val="Normal"/>
        <w:autoSpaceDE w:val="false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>CV LORENZO VIDONI – SINGER SONGWRI TER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SPERIENZE MUSICALI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[2003 – 2006] Lorenzo Vidoni solca i palchi dei festival Italiani con la sua band: “The Hoods”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[2007 - 2010] l’Artista lavora sui suoi primi progetti solisti, con l’etichetta indipendente A.M. productions,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 cui nascono tre Demo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[2008 - 2009] Lorenzo Vidoni studia Musica Moderna a Bristol [UK], dove conseguirà il diploma di laurea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composizione e cantautorato. Si esibisce anche con artisti di alto calibro nei locali Inglesi quali: “The Old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uke”, “Thekla”, “Mr. Wolfs”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[2010] Tornato in Italia, il compositore calca nuovamente le scene musicali Italiane, cercando di ritagliarsi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no spazio nel tanto ambito “Music Business”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[2011] E’ l’anno decisivo per l’artista che firma il suo primo contratto discografico con la Quick Records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MO). Nasce il progetto “Cantabimbi”: una compilation contenente sette canzoncine per bambini, scritte da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doni, edite da AFOM srl, prodotte da Quick Records srl, con una tiratura di livello nazionale distribuita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sso gli autogrill, nei punti vendita dei centri commerciali, e on-line su Amazon ed e-Bay.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Lorenzo consegue anche a pieni voti, l’esame sul software della </w:t>
      </w:r>
      <w:r>
        <w:rPr>
          <w:b/>
          <w:bCs/>
          <w:color w:val="000000"/>
          <w:sz w:val="22"/>
          <w:szCs w:val="22"/>
        </w:rPr>
        <w:t>Apple: Logic Pro, Level One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GB"/>
        </w:rPr>
      </w:pPr>
      <w:r>
        <w:rPr>
          <w:b/>
          <w:bCs/>
          <w:color w:val="000000"/>
          <w:sz w:val="22"/>
          <w:szCs w:val="22"/>
          <w:lang w:val="en-GB"/>
        </w:rPr>
        <w:t>LIVE:</w:t>
      </w:r>
    </w:p>
    <w:p>
      <w:pPr>
        <w:pStyle w:val="Normal"/>
        <w:autoSpaceDE w:val="false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 xml:space="preserve">• </w:t>
      </w:r>
      <w:r>
        <w:rPr>
          <w:color w:val="000000"/>
          <w:sz w:val="22"/>
          <w:szCs w:val="22"/>
          <w:lang w:val="en-GB"/>
        </w:rPr>
        <w:t>[2003-2004-2005-2006] “Buskers Festival” (Ferrara).</w:t>
      </w:r>
    </w:p>
    <w:p>
      <w:pPr>
        <w:pStyle w:val="Normal"/>
        <w:autoSpaceDE w:val="false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 xml:space="preserve">• </w:t>
      </w:r>
      <w:r>
        <w:rPr>
          <w:color w:val="000000"/>
          <w:sz w:val="22"/>
          <w:szCs w:val="22"/>
          <w:lang w:val="en-GB"/>
        </w:rPr>
        <w:t>[2005] “Sanremo Rock festival” - “Pistoia Blues Festival”.</w:t>
      </w:r>
    </w:p>
    <w:p>
      <w:pPr>
        <w:pStyle w:val="Normal"/>
        <w:autoSpaceDE w:val="false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 xml:space="preserve">• </w:t>
      </w:r>
      <w:r>
        <w:rPr>
          <w:color w:val="000000"/>
          <w:sz w:val="22"/>
          <w:szCs w:val="22"/>
          <w:lang w:val="en-GB"/>
        </w:rPr>
        <w:t>[2006] “B.M.F.” (Bologna Music Festival) – “Music Village”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[2007/2008] Esibizioni Live in pub e locali dell’Emilia Romagna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[2009] “B.M.F.” (Bologna Music Festival) - “Pop Rock Contest 2009”: arrivato alle Semifinali di Selvin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G)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 xml:space="preserve">[2010] “I RACCOMANDATI” RAI 1: partecipando alla trasmissione del 15 Gennaio 2010. </w:t>
      </w:r>
      <w:r>
        <w:rPr>
          <w:b/>
          <w:bCs/>
          <w:color w:val="000000"/>
          <w:sz w:val="22"/>
          <w:szCs w:val="22"/>
        </w:rPr>
        <w:t>“Sanremo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Autori” </w:t>
      </w:r>
      <w:r>
        <w:rPr>
          <w:color w:val="000000"/>
          <w:sz w:val="22"/>
          <w:szCs w:val="22"/>
        </w:rPr>
        <w:t>Arrivato alla finale del festival degli Autori di Sanremo presso l’Ariston.</w:t>
      </w:r>
    </w:p>
    <w:p>
      <w:pPr>
        <w:pStyle w:val="Normal"/>
        <w:autoSpaceDE w:val="false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 xml:space="preserve">• </w:t>
      </w:r>
      <w:r>
        <w:rPr>
          <w:color w:val="000000"/>
          <w:sz w:val="22"/>
          <w:szCs w:val="22"/>
          <w:lang w:val="en-GB"/>
        </w:rPr>
        <w:t>[2011] “UK Songwriting Contest” – “Senza confini Music Festival”.</w:t>
      </w:r>
    </w:p>
    <w:p>
      <w:pPr>
        <w:pStyle w:val="Normal"/>
        <w:autoSpaceDE w:val="false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 xml:space="preserve">• </w:t>
      </w:r>
      <w:r>
        <w:rPr>
          <w:color w:val="000000"/>
          <w:sz w:val="22"/>
          <w:szCs w:val="22"/>
          <w:lang w:val="en-GB"/>
        </w:rPr>
        <w:t>[2012] “Gilda Club” (MO)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GB"/>
        </w:rPr>
      </w:pPr>
      <w:r>
        <w:rPr>
          <w:b/>
          <w:bCs/>
          <w:color w:val="000000"/>
          <w:sz w:val="22"/>
          <w:szCs w:val="22"/>
          <w:lang w:val="en-GB"/>
        </w:rPr>
        <w:t>STUDIO: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  <w:lang w:val="en-GB"/>
        </w:rPr>
        <w:t xml:space="preserve">• </w:t>
      </w:r>
      <w:r>
        <w:rPr>
          <w:color w:val="000000"/>
          <w:sz w:val="22"/>
          <w:szCs w:val="22"/>
          <w:lang w:val="en-GB"/>
        </w:rPr>
        <w:t xml:space="preserve">[2004] The Hoods registrano “Who are they?” </w:t>
      </w:r>
      <w:r>
        <w:rPr>
          <w:color w:val="000000"/>
          <w:sz w:val="22"/>
          <w:szCs w:val="22"/>
        </w:rPr>
        <w:t>Due canzoni dell’album sono trasmesse su “Radio Rai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ma”: su talenti di Michelle Pergolani e Renato Marini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[2007] Esce il primo Demo solista, intitolato l’Arcobaleno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[2008] Esce il secondo Demo solista “Dicembre d’Amour”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[2009] Esce il singolo “Secret Game”, inciso presso il J&amp;J Recording Studio di Bristol (U.K.)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[2010] Esce il terzo Demo “The Signature” registrato presso gli studi dell’A.M. productions (BO)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[2011] Registrazioni compilation Cantabimbi (Quick Records – MO)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[2012] Con lo pseudonimo di Pedro Oliveira, Lorenzo entra nelle prime posizioni delle Dance chart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candinave interpretando la cover del famoso pezzo “Ai se eu te pego” e scrivendo un inedito destinato all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esso mercato. In Dicembre è pubblicata su iTunes la compilation sul Natale “Christmas Time”, prodott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lla Jatwork Label; due i brani strumentali composti da Vidon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42:00Z</dcterms:created>
  <dc:creator>s.bottoni</dc:creator>
  <dc:description/>
  <cp:keywords/>
  <dc:language>en-US</dc:language>
  <cp:lastModifiedBy>s.bottoni</cp:lastModifiedBy>
  <dcterms:modified xsi:type="dcterms:W3CDTF">2013-03-18T10:42:00Z</dcterms:modified>
  <cp:revision>1</cp:revision>
  <dc:subject/>
  <dc:title>LORENZO VIDONI e-mail: vidons88@yahoo</dc:title>
</cp:coreProperties>
</file>