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SYNCROLOO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SYNCROLOOP è un progetto, dietro al quale si trovano due noti D.j Alessandro Ferri e Nicola Scarpante che hanno prodotto un album interessante dal titolo LE MILLE E UNA FACCIA. ). Il genere spazia tra l’R’N’B e l’Hip Hop ed entra di diritto nella schiera degli artisti ferraresi che cominciano ad avere un peso importante nel panorama musicale italiano.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00"/>
          <w:sz w:val="22"/>
        </w:rPr>
      </w:pPr>
      <w:r>
        <w:rPr>
          <w:rFonts w:cs="Comic Sans MS" w:ascii="Comic Sans MS" w:hAnsi="Comic Sans MS"/>
          <w:b/>
          <w:bCs/>
          <w:color w:val="000000"/>
          <w:sz w:val="22"/>
        </w:rPr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Alessandro Ferri</w:t>
      </w:r>
      <w:r>
        <w:rPr>
          <w:bCs/>
        </w:rPr>
        <w:t xml:space="preserve"> </w:t>
      </w:r>
      <w:r>
        <w:rPr>
          <w:b/>
          <w:bCs/>
        </w:rPr>
        <w:t>noto D.j e musicista con alle spalle una esperienza discografica con il primo album dei Soci alla Pari ora produttore musicale per Mr. Fay, War –K e Scone Crack è anche un affermato videomaker (ha curato tutti i videoclip di Leonardo Veronesi, Frenk Nelli, Mr. Fay, War –K) che si sta facendo conoscere anche nel panorama internazione (video clip Gino e il Mandarino della cantante spagnola Carmen Aranda). Collabora attualmente con Stefano Fiorini assistente alla regia e alla fotografia.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Nicola Scarpante Dj e produttore dance con all’attivo grossi  successi discografici: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Waves of Luv dei 2 Black, Cecilia Gayle “El Pam Pam”. Collabora con Mario Lavezzi e ha lavorato come arrangiatore e produttore al nuovo album di Leonardo Veronesi. Alterna l’attività musicale con quella di video maker per l’etichetta Flowers and Stars ( insieme ad Alessandro Ferri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Alessandro Ferri è su Facebook e Twitter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 xml:space="preserve">e-mail: </w:t>
      </w:r>
      <w:hyperlink r:id="rId2">
        <w:r>
          <w:rPr>
            <w:rStyle w:val="InternetLink"/>
            <w:b/>
            <w:bCs/>
          </w:rPr>
          <w:t>syncroloop@gmail.com</w:t>
        </w:r>
      </w:hyperlink>
    </w:p>
    <w:p>
      <w:pPr>
        <w:pStyle w:val="Corpodeltesto3"/>
        <w:rPr>
          <w:b/>
          <w:b/>
          <w:bCs/>
        </w:rPr>
      </w:pPr>
      <w:r>
        <w:rPr>
          <w:b/>
          <w:bCs/>
        </w:rPr>
        <w:t>tel: 342/8046529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 xml:space="preserve">Nicola Scarpante è su Facebook </w:t>
      </w:r>
    </w:p>
    <w:p>
      <w:pPr>
        <w:pStyle w:val="Corpodeltesto3"/>
        <w:rPr/>
      </w:pPr>
      <w:r>
        <w:rPr>
          <w:b/>
          <w:bCs/>
        </w:rPr>
        <w:t xml:space="preserve">e-mail:scarpante.nicola@gmail.com  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tel: 335/5654763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ncroloop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19:00Z</dcterms:created>
  <dc:creator>s.bottoni</dc:creator>
  <dc:description/>
  <cp:keywords/>
  <dc:language>en-US</dc:language>
  <cp:lastModifiedBy>CSNotebook</cp:lastModifiedBy>
  <dcterms:modified xsi:type="dcterms:W3CDTF">2013-03-17T18:41:00Z</dcterms:modified>
  <cp:revision>6</cp:revision>
  <dc:subject/>
  <dc:title>SYNCROLOOP</dc:title>
</cp:coreProperties>
</file>