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ADDICTED TO LAMBADA: LA NUOVA HIT DELLA MUSICA DANCE!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’  uscito </w:t>
      </w:r>
      <w:r>
        <w:rPr>
          <w:b/>
        </w:rPr>
        <w:t>ADDICTED TO LAMBADA</w:t>
      </w:r>
      <w:r>
        <w:rPr/>
        <w:t xml:space="preserve"> un cd singolo che fa parte di  un progetto dance firmato dai noti DJ Luca Facchini e Daniele Soriani. </w:t>
      </w:r>
    </w:p>
    <w:p>
      <w:pPr>
        <w:pStyle w:val="Normal"/>
        <w:autoSpaceDE w:val="false"/>
        <w:jc w:val="both"/>
        <w:rPr/>
      </w:pPr>
      <w:r>
        <w:rPr>
          <w:b/>
        </w:rPr>
        <w:t>Daniele Soriani e Luca Facchini</w:t>
      </w:r>
      <w:r>
        <w:rPr/>
        <w:t xml:space="preserve"> iniziano la loro collaborazione nel 1995 accomunati da una grande passione per la musica e per le sfide innovative nel campo della produzione artistica. La loro strada è un crescendo di successi</w:t>
      </w:r>
      <w:r>
        <w:rPr>
          <w:b/>
        </w:rPr>
        <w:t>. Luca Facchini</w:t>
      </w:r>
      <w:r>
        <w:rPr/>
        <w:t xml:space="preserve"> nel corso degli anni produce  il brano Cecilia Gayle ‘’El Pam Pam’’(hit latina grande successo internazionale) , 2black ‘’waves of Luv’’(hit estate 2004) per poi arrivare a creare la propria casa discografica, la </w:t>
      </w:r>
      <w:r>
        <w:rPr>
          <w:b/>
        </w:rPr>
        <w:t>Jaywork</w:t>
      </w:r>
      <w:r>
        <w:rPr/>
        <w:t xml:space="preserve"> (che dirige insieme a Paolo Martorana) attraverso la quale collabora con le più importanti case discografiche a livello italiano ed internazionale come Universal , Warner , Sony ecc ampliando i confini della etichetta cittadina ormai conosciuta e apprezzata sia in Italia che all’estero. </w:t>
      </w:r>
    </w:p>
    <w:p>
      <w:pPr>
        <w:pStyle w:val="Normal"/>
        <w:autoSpaceDE w:val="false"/>
        <w:jc w:val="both"/>
        <w:rPr/>
      </w:pPr>
      <w:r>
        <w:rPr>
          <w:b/>
        </w:rPr>
        <w:t>Daniele Soriani</w:t>
      </w:r>
      <w:r>
        <w:rPr/>
        <w:t xml:space="preserve"> ha all’attivo successi come Gaia , Noemi Dee, e collaborazioni per Virgin , Sony , Warner. </w:t>
      </w:r>
    </w:p>
    <w:p>
      <w:pPr>
        <w:pStyle w:val="Normal"/>
        <w:shd w:fill="FFFFFF" w:val="clear"/>
        <w:jc w:val="both"/>
        <w:rPr/>
      </w:pPr>
      <w:r>
        <w:rPr/>
        <w:t xml:space="preserve">Facchini e Soriani conoscono </w:t>
      </w:r>
      <w:r>
        <w:rPr>
          <w:b/>
        </w:rPr>
        <w:t>Bizyo</w:t>
      </w:r>
      <w:r>
        <w:rPr/>
        <w:t xml:space="preserve"> durante una vacanza nelle Filippine, a Manila, durante una sessione rap in strada con altri artisti. Il cantante viene  notato per la sua capacità di fare free style (improvvisazione della voce sulla musica) e per la sua personalità ecclettica capace di spaziare tra vari generi musicali. Bizyo è molto conosciuto sulla scena rap filippina come rapper di supporto ad artisti già famosi nelle esibizioni live. Lo invitano quindi  in Italia e gli propongono subito un contratto per un nuovo progetto discografico.  Appena arrivato si esibisce  davanti a 5000 persone durante la serata finale di miss filippine Italy a Firenze ottendendo un grandissimo successo personale. Ed ecco nascere “</w:t>
      </w:r>
      <w:r>
        <w:rPr>
          <w:b/>
        </w:rPr>
        <w:t>Addicted to Lambada”</w:t>
      </w:r>
      <w:r>
        <w:rPr/>
        <w:t xml:space="preserve"> il primo progetto targato </w:t>
      </w:r>
      <w:r>
        <w:rPr>
          <w:b/>
        </w:rPr>
        <w:t>Soriani e Facchini feat.Bizyo</w:t>
      </w:r>
      <w:r>
        <w:rPr/>
        <w:t>. Il cd singolo uscira’ in Italia su etichetta Qwick records e si potrà trovare su tutti i portali di musica tra cui Itunes e Beatport , nei principali store e in tutti i negozi della Self Distribuzione di Milano. E’ un brano accattivante che riproduce sonorità House Dance di respiro internazionale. Già dal primo ascolto risulta essere molto orecchiabile e vario nella partitura musicale che mantiene come base il ritmo di lambada ma spazia con l’arrangiamento verso suoni di grande presa. Alla produzione del brano attraverso i remix hanno partecipato anche:</w:t>
      </w:r>
      <w:r>
        <w:rPr>
          <w:rFonts w:cs="Arial" w:ascii="Arial" w:hAnsi="Arial"/>
          <w:color w:val="00008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remix by Danilo Secli’(dj e produttore discografico)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remix By Mork(Paolo Martorana  &amp; Luca Facchini)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remix by Peruz(Luca Peruzzi dj e produttore internazionale)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remix by Roy De Ville(Roberto Tamascelli produttore della Phoenix Found rec.)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remix by Nicola Scarpante(produttore dei 2Black e di Cecilia Gayle)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Parte fondamentale del progetto è anche il video che accompagna il singolo. La regia del video è di </w:t>
      </w:r>
      <w:r>
        <w:rPr>
          <w:b/>
        </w:rPr>
        <w:t>Alessandro Ferri</w:t>
      </w:r>
      <w:r>
        <w:rPr/>
        <w:t xml:space="preserve"> (dj, produttore musicale e video maker) . Ha partecipato alle riprese anche il gruppo di danza </w:t>
      </w:r>
      <w:r>
        <w:rPr>
          <w:b/>
        </w:rPr>
        <w:t>Jazz Studio Dance</w:t>
      </w:r>
      <w:r>
        <w:rPr/>
        <w:t xml:space="preserve"> con una coreografia inedita di </w:t>
      </w:r>
      <w:r>
        <w:rPr>
          <w:b/>
        </w:rPr>
        <w:t>Silvia Bottoni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uca Facchini è su Facebook</w:t>
      </w:r>
    </w:p>
    <w:p>
      <w:pPr>
        <w:pStyle w:val="Normal"/>
        <w:autoSpaceDE w:val="false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facchinienterprise@tin.it</w:t>
        </w:r>
      </w:hyperlink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tel: 337/59240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cchinienterprise@tin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01:00Z</dcterms:created>
  <dc:creator>s.bottoni</dc:creator>
  <dc:description/>
  <cp:keywords/>
  <dc:language>en-US</dc:language>
  <cp:lastModifiedBy>CSNotebook</cp:lastModifiedBy>
  <dcterms:modified xsi:type="dcterms:W3CDTF">2013-03-17T18:23:00Z</dcterms:modified>
  <cp:revision>4</cp:revision>
  <dc:subject/>
  <dc:title>            ADDICTED TO LAMBADA: LA NUOVA HIT DELLA MUSICA DANCE</dc:title>
</cp:coreProperties>
</file>