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ENRICA Bband</w:t>
      </w:r>
    </w:p>
    <w:p>
      <w:pPr>
        <w:pStyle w:val="Normal"/>
        <w:shd w:fill="FFFFFF" w:val="clea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Normal"/>
        <w:shd w:fill="FFFFFF" w:val="clea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Normal"/>
        <w:shd w:fill="FFFFFF" w:val="clea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36"/>
          <w:szCs w:val="36"/>
        </w:rPr>
        <w:t>Enrica Bband nasce dall'incontro di quattro musicisti che decidono di intraprendere un percorso personalizzato per proporre un'alternativa alle solite coverband.</w:t>
      </w:r>
    </w:p>
    <w:p>
      <w:pPr>
        <w:pStyle w:val="Normal"/>
        <w:shd w:fill="FFFFFF" w:val="clear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Il risultato è un gruppo che propone i classici della musica italiana e straniera rivisitati in versione acustica.</w:t>
      </w:r>
    </w:p>
    <w:p>
      <w:pPr>
        <w:pStyle w:val="Normal"/>
        <w:shd w:fill="FFFFFF" w:val="clear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Il repertorio alterna momenti di ritmo incalzante con la possibilità di cantare tutti insieme, a momenti di ascolto nel quale si possa parlare serenamente accompagnati da buona musica live.....un mix di armoniose sonorità dirette al cuore.</w:t>
      </w:r>
    </w:p>
    <w:p>
      <w:pPr>
        <w:pStyle w:val="Normal"/>
        <w:shd w:fill="FFFFFF" w:val="clear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La band è composta dalla cantante Enrica Bolognesi, dal chitarrista Thomas Vaccari, dal bassista Luca Gavioli e dal batterista Daniel Gallerani.</w:t>
      </w:r>
    </w:p>
    <w:p>
      <w:pPr>
        <w:pStyle w:val="Normal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rica Bband è su Faceboo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-mail:enrica.bolognesi@gmail.co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el: 342/378938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41:00Z</dcterms:created>
  <dc:creator>s.bottoni</dc:creator>
  <dc:description/>
  <cp:keywords/>
  <dc:language>en-US</dc:language>
  <cp:lastModifiedBy>CSNotebook</cp:lastModifiedBy>
  <dcterms:modified xsi:type="dcterms:W3CDTF">2013-03-17T18:40:00Z</dcterms:modified>
  <cp:revision>4</cp:revision>
  <dc:subject/>
  <dc:title>Enrica B Band nasce dall'incontro di quattro musicisti che decidono di intraprendere un percorso per proporre un'alternativa alle solite coverband</dc:title>
</cp:coreProperties>
</file>