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6"/>
          <w:szCs w:val="16"/>
          <w:highlight w:val="green"/>
        </w:rPr>
      </w:pPr>
      <w:r>
        <w:rPr>
          <w:sz w:val="16"/>
          <w:szCs w:val="16"/>
          <w:highlight w:val="green"/>
        </w:rPr>
        <w:t>1^ C.C./121992-19 ALLEGATO</w:t>
      </w:r>
    </w:p>
    <w:p>
      <w:pPr>
        <w:pStyle w:val="Heading1"/>
        <w:jc w:val="both"/>
        <w:rPr/>
      </w:pPr>
      <w:r>
        <w:rPr>
          <w:sz w:val="16"/>
          <w:szCs w:val="16"/>
          <w:highlight w:val="yellow"/>
        </w:rPr>
        <w:t>1^ C.C./121992-19</w:t>
      </w:r>
      <w:r>
        <w:rPr/>
        <w:tab/>
      </w:r>
      <w:r>
        <w:rPr>
          <w:b w:val="false"/>
        </w:rPr>
        <w:t>ISTRUTTORIA CONSILIARE DEL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1418" w:hanging="1418"/>
        <w:jc w:val="both"/>
        <w:rPr>
          <w:b w:val="false"/>
          <w:b w:val="false"/>
        </w:rPr>
      </w:pPr>
      <w:r>
        <w:rPr/>
        <w:t xml:space="preserve">OGGETTO: </w:t>
        <w:tab/>
      </w:r>
      <w:r>
        <w:rPr>
          <w:b w:val="false"/>
        </w:rPr>
        <w:t xml:space="preserve">Approvazione variazioni del Piano Triennale OO.PP. e del Dup 2019-2021. </w:t>
      </w:r>
      <w:r>
        <w:rPr>
          <w:b w:val="false"/>
          <w:bCs/>
        </w:rPr>
        <w:t>Variazioni al Bilancio di previsione 2019-2021.</w:t>
      </w:r>
      <w:r>
        <w:rPr>
          <w:b w:val="false"/>
          <w:bCs/>
          <w:i/>
        </w:rPr>
        <w:t xml:space="preserve"> </w:t>
      </w:r>
      <w:r>
        <w:rPr>
          <w:b w:val="false"/>
          <w:bCs/>
        </w:rPr>
        <w:t>Applicazione all’esercizio 2019 del Bilancio di previsione 2019-2021 di parte dell’Avanzo di amministrazione 201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L CONSIGLIO COMUNAL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Richiamata la nota di aggiornamento al Documento Unico di Programmazione (DUP) 2019-2021, </w:t>
      </w:r>
      <w:r>
        <w:rPr>
          <w:rFonts w:eastAsia="MS Mincho;ＭＳ 明朝"/>
          <w:szCs w:val="20"/>
          <w:lang w:eastAsia="ja-JP"/>
        </w:rPr>
        <w:t>P.G. N. 139479/18, approvata il 20/12/2018;</w:t>
      </w:r>
    </w:p>
    <w:p>
      <w:pPr>
        <w:pStyle w:val="Normal"/>
        <w:jc w:val="both"/>
        <w:rPr>
          <w:rFonts w:eastAsia="MS Mincho;ＭＳ 明朝"/>
          <w:szCs w:val="20"/>
          <w:lang w:eastAsia="ja-JP"/>
        </w:rPr>
      </w:pPr>
      <w:r>
        <w:rPr>
          <w:rFonts w:eastAsia="MS Mincho;ＭＳ 明朝"/>
          <w:szCs w:val="20"/>
          <w:lang w:eastAsia="ja-JP"/>
        </w:rPr>
      </w:r>
    </w:p>
    <w:p>
      <w:pPr>
        <w:pStyle w:val="Normal"/>
        <w:jc w:val="both"/>
        <w:rPr/>
      </w:pPr>
      <w:r>
        <w:rPr/>
        <w:t>Vista la deliberazione di C.C. P.G. n. 137028/18 del 21/12/2018 con la quale è stato approvato il Bilancio di previsione 2019-2021;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ja-JP"/>
        </w:rPr>
        <w:t xml:space="preserve"> 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Visto il Programma triennale dei Lavori Pubblici 2019-2021 </w:t>
      </w:r>
      <w:r>
        <w:rPr/>
        <w:t>che forma parte integrante e sostanziale del DUP 2019-2021;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>Considerato che all’interno del DUP 2019-2021 sono stati definit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biettivo di Mandato 2. – “Le persone al centro”, che al suo interno prevede, tra gli altr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ttivo Strategico 2.6 – “Le politiche giovanili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2.6.2 “Un futuro per i Giovani: progetti e azioni 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biettivo di Mandato 4. – “Ferrara immobile o in trasformazione”, che al suo interno prevede, tra gli altr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ttivo Strategico 4.3 – “Valorizzazione centro storico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4.3.1 “Decoro urbano della città di Ferrara”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ttivo Strategico 4.4 – “Le infrastrutture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4.4.1 “Cura e manutenzione delle rete stradale comunale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iettivo Strategico 4.5 – “Interventi sul patrimonio comunale”, che al suo interno prevede, tra gli altr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4.5.4 “Interventi di recupero post sisma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4.5.5 “Interventi di edilizia scolastica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425"/>
        <w:jc w:val="both"/>
        <w:rPr/>
      </w:pPr>
      <w:r>
        <w:rPr/>
        <w:t>Obiettivo Operativo 4.5.7 “Interventi sull’impiantistica sportiva”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>Viste le comunicazioni del Dirigente competente e considerato che si rende necessario provvedere a modificare il Piano Triennale dei Lavori Pubblici 2019/2021 e di conseguenza il DUP 2019-2021, come indicato  nell’Allegato A)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Visto l’art. 187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deliberazione di Consiglio Comunale P.G. n. 28981 del 08/04/2019 con la quale è stato approvato il Rendiconto 2018 le cui risultanze finali sono le seguenti: avanzo di amministrazione di complessivi € 40.043.161,00 di cui quota vincolata € 9.889.238,62 (€ 4.058.803,42 di parte corrente e € 5.830.435,20 di parte investimenti); quota accantonata € 25.365.616,05; quota destinata agli investimenti € 590.916,58 e quota disponibile pari ad € 4.197.389,7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levato che l’avanzo di amministrazione, accertato con l’approvazione del Rendiconto 2018 ammontante complessivamente ad € 40.043.161,00 è stato applicato, alla data attuale, al Bilancio di previsione 2019-2021, esercizio 2019, per l’importo complessivo di € 12.503.509,59 come segue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40" w:after="40"/>
        <w:jc w:val="both"/>
        <w:rPr/>
      </w:pPr>
      <w:r>
        <w:rPr/>
        <w:t>- € 3.013.806,69 con la deliberazione di Consiglio Comunale P.G. n. 137028/18 del 21/12/2018 di approvazione del Bilancio preventivo 2019-2021 per il finanziamento di vari progetti relativi a spese di investimento per € 2.923.806,69 e di spese correnti per € 90.000,00 (avanzo presunto derivante interamente da avanzo vincolato);</w:t>
      </w:r>
    </w:p>
    <w:p>
      <w:pPr>
        <w:pStyle w:val="Normal"/>
        <w:spacing w:before="40" w:after="40"/>
        <w:jc w:val="both"/>
        <w:rPr/>
      </w:pPr>
      <w:r>
        <w:rPr/>
        <w:t xml:space="preserve">- € 114.081,03 con Determinazione P.G. n. 13362 del 29/01/2019 del Responsabile del Servizio Finanziario per il finanziamento di vari progetti nell’ambito di spese correnti (avanzo vincolato); </w:t>
      </w:r>
    </w:p>
    <w:p>
      <w:pPr>
        <w:pStyle w:val="Normal"/>
        <w:spacing w:before="40" w:after="40"/>
        <w:jc w:val="both"/>
        <w:rPr/>
      </w:pPr>
      <w:r>
        <w:rPr/>
        <w:t xml:space="preserve">- € 465.235,57 con Determinazione P.G. n. 20569 del 14/02/2019 del Responsabile del Servizio Finanziario per il finanziamento di spese di investimento per € 41.000,00 e € 424.235,57 nell’ambito di varie spese correnti di cui € 20.000,00 derivanti da contributi introitati al titolo 4 di entrata (avanzo vincolato); </w:t>
      </w:r>
    </w:p>
    <w:p>
      <w:pPr>
        <w:pStyle w:val="Normal"/>
        <w:spacing w:before="40" w:after="40"/>
        <w:jc w:val="both"/>
        <w:rPr/>
      </w:pPr>
      <w:r>
        <w:rPr/>
        <w:t>- € 2.781.882,13 con deliberazione di Consiglio Comunale P.G. n. 21013/19 per il finanziamento di vari progetti relativi a spese di investimento, di cui € 501.882,13 derivanti da avanzo vincolato e € 2.280.000,00 derivanti da avanzo accantonato;</w:t>
      </w:r>
    </w:p>
    <w:p>
      <w:pPr>
        <w:pStyle w:val="Normal"/>
        <w:spacing w:before="40" w:after="40"/>
        <w:jc w:val="both"/>
        <w:rPr/>
      </w:pPr>
      <w:r>
        <w:rPr/>
        <w:t>- € 1.053.542,53 con Determinazione P.G. n. 35542 del 18/03/2019 del Responsabile del Servizio Finanziario per il finanziamento di varie spese correnti (avanzo vincolato, di cui € 262,84 fondi vincolati derivanti da Art Bonus utilizzati in parte corrente);</w:t>
      </w:r>
    </w:p>
    <w:p>
      <w:pPr>
        <w:pStyle w:val="Normal"/>
        <w:spacing w:before="40" w:after="40"/>
        <w:jc w:val="both"/>
        <w:rPr/>
      </w:pPr>
      <w:r>
        <w:rPr/>
        <w:t>- € 998.122,92 con Determinazione P.G. n. 48782 del 12/04/2019 del Responsabile del Servizio Finanziario per il finanziamento di varie spese correnti (avanzo vincolato, di cui € 909.905,00 fondi vincolati per spese di personale);</w:t>
      </w:r>
    </w:p>
    <w:p>
      <w:pPr>
        <w:pStyle w:val="Normal"/>
        <w:spacing w:before="40" w:after="40"/>
        <w:jc w:val="both"/>
        <w:rPr/>
      </w:pPr>
      <w:r>
        <w:rPr/>
        <w:t xml:space="preserve">- € 102.891,35 con Determinazione P.G. n. 56686 del 06/05/2019 del Responsabile del Servizio Finanziario per il finanziamento di lavori per € 611,23 di spese di investimento e € 102.280,12 nell’ambito di varie spese correnti (avanzo vincolato); </w:t>
      </w:r>
    </w:p>
    <w:p>
      <w:pPr>
        <w:pStyle w:val="Normal"/>
        <w:spacing w:before="40" w:after="40"/>
        <w:jc w:val="both"/>
        <w:rPr/>
      </w:pPr>
      <w:r>
        <w:rPr/>
        <w:t xml:space="preserve">- € 9.500,00 con Determinazione P.G. n. 61455 del 15/05/2019 del Responsabile del Servizio Finanziario per il finanziamento di varie spese correnti (avanzo vincolato); </w:t>
      </w:r>
    </w:p>
    <w:p>
      <w:pPr>
        <w:pStyle w:val="Normal"/>
        <w:spacing w:before="40" w:after="40"/>
        <w:jc w:val="both"/>
        <w:rPr/>
      </w:pPr>
      <w:r>
        <w:rPr/>
        <w:t>- € 594.999,28 con Determinazione P.G. n. 68625 del 30/05/2019 del Responsabile del Servizio Finanziario per il finanziamento in parte corrente di oneri connessi al rimborso anticipato di mutui (avanzo vincolato);</w:t>
      </w:r>
    </w:p>
    <w:p>
      <w:pPr>
        <w:pStyle w:val="Normal"/>
        <w:spacing w:before="40" w:after="40"/>
        <w:jc w:val="both"/>
        <w:rPr/>
      </w:pPr>
      <w:r>
        <w:rPr/>
        <w:t>- € 20.000,00 con Determinazione P.G. n. 71948 del 06/06/2019 del Responsabile del Servizio Finanziario per il finanziamento di spesa corrente (avanzo vincolato);</w:t>
      </w:r>
    </w:p>
    <w:p>
      <w:pPr>
        <w:pStyle w:val="Normal"/>
        <w:spacing w:before="40" w:after="40"/>
        <w:jc w:val="both"/>
        <w:rPr/>
      </w:pPr>
      <w:r>
        <w:rPr/>
        <w:t>- € 24.740,80 con Determinazione P.G. n. 85450 del 09/07/2019 del Responsabile del Servizio Finanziario per il finanziamento di spesa corrente (avanzo vincolato);</w:t>
      </w:r>
    </w:p>
    <w:p>
      <w:pPr>
        <w:pStyle w:val="Normal"/>
        <w:spacing w:before="40" w:after="40"/>
        <w:jc w:val="both"/>
        <w:rPr/>
      </w:pPr>
      <w:r>
        <w:rPr/>
        <w:t>- € 1.660,00 con Determinazione P.G. n. 94238 del 26/07/2019 del Responsabile del Servizio Finanziario per il finanziamento di spesa di investimento (avanzo vincolato);</w:t>
      </w:r>
    </w:p>
    <w:p>
      <w:pPr>
        <w:pStyle w:val="Normal"/>
        <w:spacing w:before="40" w:after="40"/>
        <w:jc w:val="both"/>
        <w:rPr/>
      </w:pPr>
      <w:r>
        <w:rPr/>
        <w:t>- €  € 3.303.047,29 con deliberazione di Consiglio Comunale P.G. n. 84069/19 del 29/07/2019 di assestamento di bilancio e salvaguardia degli equilibri per il finanziamento di vari progetti relativi a spese di investimento per € 3.254.880,81 (fondi vincolati per € 100.937,85; avanzo disponibile per € 2.563.026,38 e avanzo destinato ad investimenti per € 590.916,58) e di spese correnti per € 48.166,48 (avanzo accantonato);</w:t>
      </w:r>
    </w:p>
    <w:p>
      <w:pPr>
        <w:pStyle w:val="Normal"/>
        <w:spacing w:before="40" w:after="40"/>
        <w:jc w:val="both"/>
        <w:rPr/>
      </w:pPr>
      <w:r>
        <w:rPr/>
        <w:t>- € 20.000,00 con Determinazione P.G. n. 108830 del 05/09/2019 del Responsabile del Servizio Finanziario per il finanziamento di spese correnti (avanzo vincolato);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per cui, alla data attuale, risultano ancora rimanenti fondi di avanzo di amministrazione vincolato pari ad € 2.867.838,47 (di cui € 607.564,01 di parte corrente ed € 2.260.274,46 di parte investimenti), accantonato pari ad € 23.037.449,57, destinato ad investimenti pari ad € 0,00 e disponibile pari ad € 1.634.363,37 (€ 27.539.651,41 complessivi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Viste le richieste con cui i diversi Settori o Servizi dell’ente intendono ottenere, da un lato variazioni ai documenti di bilancio 2019-2021, al fine di meglio perseguire i propri obiettivi di gestione e dall’altro la possibilità di utilizzare le nuove o maggiori risorse assegnate al Comune di Ferrara da diversi enti pubblici o da terz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Dato atto che le sopraccitate entrate aggiuntive riguardano progetti determinati e concordati con gli enti assegnant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Ritenuto di </w:t>
      </w:r>
      <w:r>
        <w:rPr>
          <w:i w:val="false"/>
        </w:rPr>
        <w:t xml:space="preserve">provvedere ad effettuare variazioni di bilancio, predisponendo allo scopo distinti gruppi di schede </w:t>
      </w:r>
      <w:r>
        <w:rPr>
          <w:i w:val="false"/>
          <w:iCs w:val="false"/>
        </w:rPr>
        <w:t>in cui distinguere le suddette richieste, contrassegnandole nel modo seguente: il primo gruppo,  che attiene all’utilizzo delle nuove maggiori o minori entrate, con le lettere dell’alfabeto da “A” a “P”; il secondo gruppo, concernente diverse iscrizioni in bilancio di stanziamenti di spesa e/o entrata già assegnati, con numeri arabi, dalla scheda “1” alla scheda “7” e dalla scheda relativa alla spesa di personale identificata dalla sigla “P1”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erificato che gli accertamenti, o proiezioni di accertamento, di tutte le voci iscritte o da iscrivere nelle entrate correnti messi a confronto con il complesso delle spese correnti, consentono di confermare il mantenimento del pareggio del Bilancio 2019-2021;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iste, altresì, le note inviate dai Settori/Servizi Comunali inerenti agli interventi da effettuarsi nel campo degli investimenti, in base a motivazioni che sono specificate nella allegata scheda contrassegnata dal numero “74”; 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>
          <w:bCs/>
        </w:rPr>
        <w:t>Visti gli artt. 42 e 175 del D.Lgs. n. 267/2000, nonché l’art. 36 del vigente Regolamento di contabilità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Visti i pareri favorevoli resi dal Responsabile del Servizio Contabilità e Bilancio in ordine alla regolarità tecnica e contabile del presente atto, ai sensi dell’art. 49 – 1° comma - del D.Lgs. n. 267/2000 e successive modificazioni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isto il parere favorevole espresso dal Collegio dei Revisori dei Conti in data 15/10/2019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Sentite la Giunta e la 1^ Commissione consiliare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DELIBE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di approvare le variazioni al Piano Triennale delle Opere Pubbliche 2019-2021 come da allegato A), e conseguentemente alla nota di aggiornamento al  DUP approvata dal Consiglio Comunale con atto P.G. n. 139479/18  in data 20/12/2018;</w:t>
      </w:r>
    </w:p>
    <w:p>
      <w:pPr>
        <w:pStyle w:val="Normal"/>
        <w:jc w:val="both"/>
        <w:rPr>
          <w:bCs/>
          <w:iCs/>
          <w:highlight w:val="yellow"/>
        </w:rPr>
      </w:pPr>
      <w:r>
        <w:rPr>
          <w:bCs/>
          <w:iCs/>
          <w:highlight w:val="yellow"/>
        </w:rPr>
      </w:r>
    </w:p>
    <w:p>
      <w:pPr>
        <w:pStyle w:val="TextBody"/>
        <w:jc w:val="both"/>
        <w:rPr>
          <w:bCs w:val="false"/>
          <w:i w:val="false"/>
          <w:i w:val="false"/>
          <w:iCs w:val="false"/>
        </w:rPr>
      </w:pPr>
      <w:r>
        <w:rPr>
          <w:i w:val="false"/>
        </w:rPr>
        <w:t>- di approvare, per i motivi esposti in premessa, gli storni di fondi, nonché le variazioni</w:t>
      </w:r>
      <w:r>
        <w:rPr/>
        <w:t xml:space="preserve">         </w:t>
      </w:r>
      <w:r>
        <w:rPr>
          <w:bCs w:val="false"/>
          <w:i w:val="false"/>
          <w:iCs w:val="false"/>
        </w:rPr>
        <w:t xml:space="preserve">interessanti per pari importo le parti Entrata e Spesa del Bilancio 2019-2021, ivi compresa l’applicazione al bilancio di previsione 2019-2021, esercizio 2019, di parte dell’avanzo di amministrazione 2018 pari ad € 3.000,00 (avanzo accantonato), così come esplicitato nelle allegate schede, numerate da “1” a “7” e contrassegnate con le lettere dalla “A” alla “P” </w:t>
      </w:r>
      <w:r>
        <w:rPr>
          <w:i w:val="false"/>
          <w:iCs w:val="false"/>
        </w:rPr>
        <w:t>e dalla scheda relativa alla spesa di personale identificata dalla sigla “P1”</w:t>
      </w:r>
      <w:r>
        <w:rPr>
          <w:bCs w:val="false"/>
          <w:i w:val="false"/>
          <w:iCs w:val="false"/>
        </w:rPr>
        <w:t>;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"/>
        <w:jc w:val="both"/>
        <w:rPr/>
      </w:pPr>
      <w:r>
        <w:rPr>
          <w:i w:val="false"/>
        </w:rPr>
        <w:t>- di apportare le variazioni proposte dai Settori/Servizi Comunali nel comparto degli investimenti, ivi compresa l’applicazione al bilancio di previsione 2019-2021, esercizio 2019, di parte dell’avanzo di amministrazione 2018 pari ad €</w:t>
      </w:r>
      <w:r>
        <w:rPr/>
        <w:t xml:space="preserve"> </w:t>
      </w:r>
      <w:r>
        <w:rPr>
          <w:i w:val="false"/>
          <w:iCs w:val="false"/>
        </w:rPr>
        <w:t>1.250.000,00.</w:t>
      </w:r>
      <w:r>
        <w:rPr/>
        <w:t xml:space="preserve"> </w:t>
      </w:r>
      <w:r>
        <w:rPr>
          <w:i w:val="false"/>
        </w:rPr>
        <w:t xml:space="preserve">(avanzo disponibile) nel modo indicato  </w:t>
      </w:r>
      <w:r>
        <w:rPr>
          <w:i w:val="false"/>
          <w:iCs w:val="false"/>
        </w:rPr>
        <w:t xml:space="preserve">nella allegata scheda contrassegnata dal numero “74”; 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  <w:t>- di dare atto che il Responsabile del Procedimento è la Dott.ssa Pierina Pellegrini, Dirigente del Servizio Contabilità e Bilancio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OCR A Extended" w:cs="OCR A Extende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360" w:hanging="0"/>
      <w:jc w:val="both"/>
    </w:pPr>
    <w:rPr>
      <w:rFonts w:ascii="Tahoma" w:hAnsi="Tahoma" w:cs="Tahoma"/>
      <w:sz w:val="22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15:00Z</dcterms:created>
  <dc:creator>r.catozzi</dc:creator>
  <dc:description/>
  <cp:keywords/>
  <dc:language>en-US</dc:language>
  <cp:lastModifiedBy>Candiano Monica</cp:lastModifiedBy>
  <cp:lastPrinted>2019-10-04T10:16:00Z</cp:lastPrinted>
  <dcterms:modified xsi:type="dcterms:W3CDTF">2019-10-17T13:08:00Z</dcterms:modified>
  <cp:revision>3</cp:revision>
  <dc:subject/>
  <dc:title>OGGETTO: VARIAZIONI AL BILANCIO DI PREVISIONE 2008-06-12</dc:title>
</cp:coreProperties>
</file>