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spacing w:before="0" w:after="0"/>
        <w:ind w:left="0" w:hanging="0"/>
        <w:rPr>
          <w:sz w:val="24"/>
          <w:szCs w:val="24"/>
        </w:rPr>
      </w:pPr>
      <w:r>
        <w:rPr>
          <w:b/>
          <w:sz w:val="16"/>
          <w:szCs w:val="16"/>
          <w:highlight w:val="yellow"/>
        </w:rPr>
        <w:t>3^ C.C./100099-19</w:t>
      </w:r>
      <w:r>
        <w:rPr/>
        <w:tab/>
      </w:r>
      <w:r>
        <w:rPr>
          <w:sz w:val="24"/>
          <w:szCs w:val="24"/>
        </w:rPr>
        <w:t>ISTRUTTORIA CONSILIARE DEL _________________________________</w:t>
      </w:r>
    </w:p>
    <w:p>
      <w:pPr>
        <w:pStyle w:val="TextBodyIndent"/>
        <w:ind w:left="1418" w:hanging="1418"/>
        <w:rPr/>
      </w:pPr>
      <w:r>
        <w:rPr>
          <w:b/>
        </w:rPr>
        <w:t>OGGETTO</w:t>
      </w:r>
      <w:r>
        <w:rPr>
          <w:b/>
          <w:bCs/>
          <w:szCs w:val="24"/>
        </w:rPr>
        <w:t>:</w:t>
        <w:tab/>
      </w:r>
      <w:r>
        <w:rPr>
          <w:bCs/>
          <w:szCs w:val="24"/>
        </w:rPr>
        <w:t>Aggiornamento delle tavole di coordinamento RUE – POC, comprensive della Tavola dei Vincoli, a seguito della decorrenza del termine quinquennale di validità del 1° Piano Operativo Comuna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IL CONSIGLIO COMUNA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Premess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- che con delibera consiliare P.G. 20451/14 del 07/04/2014 è stato approvato il 1° Piano Operativo Comunale (POC), il quale è </w:t>
      </w:r>
      <w:r>
        <w:rPr>
          <w:color w:val="000000"/>
          <w:sz w:val="24"/>
          <w:szCs w:val="24"/>
        </w:rPr>
        <w:t>entrato in vigore il </w:t>
      </w:r>
      <w:r>
        <w:rPr>
          <w:rStyle w:val="StrongEmphasis"/>
          <w:b w:val="false"/>
          <w:color w:val="000000"/>
          <w:sz w:val="24"/>
          <w:szCs w:val="24"/>
        </w:rPr>
        <w:t>18/06/2014</w:t>
      </w:r>
      <w:r>
        <w:rPr>
          <w:color w:val="000000"/>
          <w:sz w:val="24"/>
          <w:szCs w:val="24"/>
        </w:rPr>
        <w:t>, data di pubblicazione sul BUR del relativo avviso di approvazione</w:t>
      </w:r>
      <w:r>
        <w:rPr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che, unitamente agli elaborati tecnici e amministrativi del 1° POC, con la citata delibera P.G. 20451/14 sono stati approvati i seguenti elaborati di coordinamento con le tavole del Regolamento Urbanistico Edilizio (RUE) vigent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1"/>
      </w:tblGrid>
      <w:tr>
        <w:trPr>
          <w:trHeight w:val="300" w:hRule="atLeast"/>
        </w:trPr>
        <w:tc>
          <w:tcPr>
            <w:tcW w:w="9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4_Destinazioni d’uso – n. 9 fogli 1:10.000</w:t>
            </w:r>
          </w:p>
        </w:tc>
      </w:tr>
      <w:tr>
        <w:trPr>
          <w:trHeight w:val="300" w:hRule="atLeast"/>
        </w:trPr>
        <w:tc>
          <w:tcPr>
            <w:tcW w:w="9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_Beni culturali e ambientali – n. 9 fogli 1:10.000</w:t>
            </w:r>
          </w:p>
        </w:tc>
      </w:tr>
      <w:tr>
        <w:trPr>
          <w:trHeight w:val="300" w:hRule="atLeast"/>
        </w:trPr>
        <w:tc>
          <w:tcPr>
            <w:tcW w:w="9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a_Beni culturali e ambientali – centro storico di Ferrara 1:5.000</w:t>
            </w:r>
          </w:p>
        </w:tc>
      </w:tr>
      <w:tr>
        <w:trPr>
          <w:trHeight w:val="300" w:hRule="atLeast"/>
        </w:trPr>
        <w:tc>
          <w:tcPr>
            <w:tcW w:w="91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6_regole per le trasformazioni – n. 9 fogli 1:10.000;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che, in occasione dell’approvazione del 2° Piano Operativo Comunale, avvenuta con delibera consigliare P.G. 139299/17 del 11/12/2017, detti elaborati sono stati integrati con le previsioni di tale ulteriore pian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che, in occasione della seconda variante al RUE, </w:t>
      </w:r>
      <w:r>
        <w:rPr>
          <w:color w:val="000000"/>
          <w:sz w:val="24"/>
          <w:szCs w:val="24"/>
        </w:rPr>
        <w:t>approvata con delibera P.G. 155341/2018 del 14/01/2019,</w:t>
      </w:r>
      <w:r>
        <w:rPr>
          <w:sz w:val="24"/>
          <w:szCs w:val="24"/>
        </w:rPr>
        <w:t xml:space="preserve"> e al fine di completare per l’intero territorio la Tavola dei Vincoli prevista dall’art. 37 della Legge regionale urbanistica n. 24/2017, detti elaborati sono stati ulteriormente integrati e ridenominati come segu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/>
        <w:tc>
          <w:tcPr>
            <w:tcW w:w="910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4 – Coordinamento RUE-POC - Destinazioni d’uso – n. 9 fogli 1:10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 – Coordinamento RUE-POC - Tavola dei vincoli – Beni culturali e ambientali – n. 9 fogli 1:10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a – Coordinamento RUE-POC - Tavola dei vincoli – Beni culturali e ambientali – Centro storico - 1:5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b - Coordinamento RUE-POC - Tavola dei vincoli – Beni monumentali e archeologici – Centro storico - 1:5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6 - Coordinamento RUE-POC - Tavola dei vincoli – Rispetti e regole per le trasformazioni – n. 9 fogli 1:10.000;</w:t>
            </w:r>
          </w:p>
        </w:tc>
      </w:tr>
    </w:tbl>
    <w:p>
      <w:pPr>
        <w:pStyle w:val="Normal"/>
        <w:keepNext w:val="tru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he detti elaborati sono stati da ultimo aggiornati in occasione della seconda variante al 2° POC, </w:t>
      </w:r>
      <w:r>
        <w:rPr>
          <w:color w:val="000000"/>
          <w:sz w:val="24"/>
          <w:szCs w:val="24"/>
        </w:rPr>
        <w:t>approvata con delibera P.G. 32267/19 del 25/03/2019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che, ai sensi dell’art. 30 della L.R. 20/2000 e s.m.i., ora abrogata, i POC hanno durata quinquennale e, </w:t>
      </w:r>
      <w:r>
        <w:rPr>
          <w:i/>
          <w:color w:val="000000"/>
          <w:sz w:val="24"/>
          <w:szCs w:val="24"/>
        </w:rPr>
        <w:t>t</w:t>
      </w:r>
      <w:r>
        <w:rPr>
          <w:i/>
          <w:iCs/>
          <w:sz w:val="24"/>
          <w:szCs w:val="24"/>
        </w:rPr>
        <w:t>rascorso tale periodo, cessano di avere efficacia le previsioni del POC non attuate, sia quelle che conferiscono diritti edificatori sia quelle che comportano l'apposizione di vincoli preordinati all'esproprio</w:t>
      </w:r>
      <w:r>
        <w:rPr>
          <w:iCs/>
          <w:sz w:val="24"/>
          <w:szCs w:val="24"/>
        </w:rPr>
        <w:t>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che, in particolare, l’art. 13 delle NTA del 1° POC prevede che, </w:t>
      </w:r>
      <w:r>
        <w:rPr>
          <w:i/>
          <w:sz w:val="24"/>
          <w:szCs w:val="24"/>
        </w:rPr>
        <w:t>al termine quinquennale di validità del presente POC, le aree di trasformazione in esso previste e non attuate perderanno automaticamente i diritti edificatori assegnati, senza necessità di ulteriori, specifici provvedimenti; in particolare, cesseranno di avere efficacia le previsioni del presente POC per le quali, alla data di scadenza del termine quinquennale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before="40" w:after="40"/>
        <w:rPr/>
      </w:pPr>
      <w:r>
        <w:rPr>
          <w:i/>
          <w:sz w:val="24"/>
          <w:szCs w:val="24"/>
        </w:rPr>
        <w:t>a) nel caso di intervento indiretto, non sia pervenuto al convenzionamento il PUA, prescritto dal POC stesso;</w:t>
      </w:r>
    </w:p>
    <w:p>
      <w:pPr>
        <w:pStyle w:val="Normal"/>
        <w:autoSpaceDE w:val="false"/>
        <w:spacing w:before="40" w:after="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nel caso di intervento diretto, non sia stata presentata la SCIA, ovvero non sia stata validamente presentata domanda per il rilascio del permesso di costruire;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jc w:val="both"/>
        <w:rPr>
          <w:rStyle w:val="StrongEmphasis"/>
          <w:b w:val="false"/>
          <w:b w:val="false"/>
          <w:bCs w:val="false"/>
          <w:szCs w:val="24"/>
        </w:rPr>
      </w:pPr>
      <w:r>
        <w:rPr>
          <w:b w:val="false"/>
          <w:szCs w:val="24"/>
        </w:rPr>
        <w:t xml:space="preserve">- che, pertanto, il termine quinquennale di validità del 1° POC risulta scaduto in data </w:t>
      </w:r>
      <w:r>
        <w:rPr>
          <w:rStyle w:val="StrongEmphasis"/>
          <w:b/>
          <w:color w:val="000000"/>
          <w:szCs w:val="24"/>
        </w:rPr>
        <w:t>18/06/2019 e gli effetti della sua decorrenza sono automatici ed autoapplicativi;</w:t>
      </w:r>
    </w:p>
    <w:p>
      <w:pPr>
        <w:pStyle w:val="TextBody"/>
        <w:autoSpaceDE w:val="false"/>
        <w:jc w:val="both"/>
        <w:rPr>
          <w:rStyle w:val="StrongEmphasis"/>
          <w:color w:val="000000"/>
          <w:szCs w:val="24"/>
        </w:rPr>
      </w:pPr>
      <w:r>
        <w:rPr/>
      </w:r>
    </w:p>
    <w:p>
      <w:pPr>
        <w:pStyle w:val="TextBody"/>
        <w:autoSpaceDE w:val="false"/>
        <w:jc w:val="both"/>
        <w:rPr>
          <w:b w:val="false"/>
          <w:b w:val="false"/>
          <w:szCs w:val="24"/>
        </w:rPr>
      </w:pPr>
      <w:r>
        <w:rPr>
          <w:rStyle w:val="StrongEmphasis"/>
          <w:b/>
          <w:color w:val="000000"/>
          <w:szCs w:val="24"/>
        </w:rPr>
        <w:t xml:space="preserve">- che, a seguito di ciò, </w:t>
      </w:r>
      <w:r>
        <w:rPr>
          <w:b w:val="false"/>
          <w:szCs w:val="24"/>
        </w:rPr>
        <w:t>occorre aggiornare gli elaborati di coordinamento fra RUE e POC, i quali costituiscono, sia nella forma statica su supporto cartaceo o digitale, sia attraverso la cartografia digitale interattiva, entrambe pubblicate sul portale web dell’Ente, il principale mezzo di consultazione degli strumenti urbanistici vigenti;</w:t>
      </w:r>
    </w:p>
    <w:p>
      <w:pPr>
        <w:pStyle w:val="TextBody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che, contestualmente, risulta opportuno aggiornare i suddetti elaborati in relazione ai Piani Urbanistici Attuativi nel frattempo scaduti e a quelli entrati in vigore;</w:t>
      </w:r>
    </w:p>
    <w:p>
      <w:pPr>
        <w:pStyle w:val="TextBody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 che</w:t>
      </w:r>
      <w:r>
        <w:rPr>
          <w:rStyle w:val="StrongEmphasis"/>
          <w:b/>
          <w:color w:val="000000"/>
          <w:szCs w:val="24"/>
        </w:rPr>
        <w:t xml:space="preserve">, essendo i suddetti elaborati comprensivi della </w:t>
      </w:r>
      <w:r>
        <w:rPr>
          <w:b w:val="false"/>
          <w:szCs w:val="24"/>
        </w:rPr>
        <w:t xml:space="preserve">Tavola dei Vincoli, </w:t>
      </w:r>
      <w:r>
        <w:rPr>
          <w:rStyle w:val="StrongEmphasis"/>
          <w:b/>
          <w:color w:val="000000"/>
          <w:szCs w:val="24"/>
        </w:rPr>
        <w:t xml:space="preserve">ai sensi dell’art. </w:t>
      </w:r>
      <w:r>
        <w:rPr>
          <w:b w:val="false"/>
          <w:szCs w:val="24"/>
        </w:rPr>
        <w:t>37 della L.R. 24/2017, detto aggiornamento avviene mediante deliberazione meramente ricognitiva del Consiglio comunale, che non costituisce variante ai piani vigenti;</w:t>
      </w:r>
    </w:p>
    <w:p>
      <w:pPr>
        <w:pStyle w:val="TextBody"/>
        <w:autoSpaceDE w:val="false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szCs w:val="24"/>
        </w:rPr>
        <w:t>Visti</w:t>
      </w:r>
      <w:r>
        <w:rPr>
          <w:b w:val="false"/>
          <w:szCs w:val="24"/>
        </w:rPr>
        <w:t xml:space="preserve"> gli elaborati aggiornati, posti agli atti del Servizio Ufficio di Piano;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Visto</w:t>
      </w:r>
      <w:r>
        <w:rPr>
          <w:color w:val="000000"/>
          <w:sz w:val="24"/>
          <w:szCs w:val="24"/>
        </w:rPr>
        <w:t xml:space="preserve"> l’art. 37 della L.R. 24/2017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Visti </w:t>
      </w:r>
      <w:r>
        <w:rPr>
          <w:sz w:val="24"/>
          <w:szCs w:val="24"/>
        </w:rPr>
        <w:t>i pareri favorevoli espressi in ordine alla regolarità tecnica e contabile  dal Responsabile del Servizio Ufficio di piano proponente e dal Responsabile di Ragioneria (art.49 1° comma D.Lgs 267/2000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entite</w:t>
      </w:r>
      <w:r>
        <w:rPr>
          <w:sz w:val="24"/>
          <w:szCs w:val="24"/>
        </w:rPr>
        <w:t xml:space="preserve"> la Giunta e la 3^ Commissione Consiliare;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i dare atto che, a seguito della decorrenza in data 18/06/2019 del termine quinquennale di validità del 1° POC, nonché della scadenza ovvero dell’entrata in vigore di diversi Piani Urbanistici Attuativi, gli elaborati di coordinamento fra RUE e POC vigenti, </w:t>
      </w:r>
      <w:r>
        <w:rPr>
          <w:rStyle w:val="StrongEmphasis"/>
          <w:b w:val="false"/>
          <w:color w:val="000000"/>
          <w:sz w:val="24"/>
          <w:szCs w:val="24"/>
        </w:rPr>
        <w:t xml:space="preserve">comprensivi della </w:t>
      </w:r>
      <w:r>
        <w:rPr>
          <w:sz w:val="24"/>
          <w:szCs w:val="24"/>
        </w:rPr>
        <w:t xml:space="preserve">Tavola dei Vincoli di cui </w:t>
      </w:r>
      <w:r>
        <w:rPr>
          <w:rStyle w:val="StrongEmphasis"/>
          <w:b w:val="false"/>
          <w:color w:val="000000"/>
          <w:sz w:val="24"/>
          <w:szCs w:val="24"/>
        </w:rPr>
        <w:t>all’art.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37 L.R. 24/2017, sono da intendersi aggiornati come da elaborati posti agli atti del Servizio Ufficio di Piano e di seguito elencat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1"/>
      </w:tblGrid>
      <w:tr>
        <w:trPr/>
        <w:tc>
          <w:tcPr>
            <w:tcW w:w="9101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4 – Coordinamento RUE-POC - Destinazioni d’uso – n. 9 fogli 1:10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 – Coordinamento RUE-POC - Tavola dei vincoli – Beni culturali e ambientali – n. 9 fogli 1:10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a – Coordinamento RUE-POC - Tavola dei vincoli – Beni culturali e ambientali – Centro storico - 1:5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5b - Coordinamento RUE-POC - Tavola dei vincoli – Beni monumentali e archeologici – Centro storico - 1:5.000</w:t>
            </w:r>
          </w:p>
        </w:tc>
      </w:tr>
      <w:tr>
        <w:trPr/>
        <w:tc>
          <w:tcPr>
            <w:tcW w:w="91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P6 - Coordinamento RUE-POC - Tavola dei vincoli – Rispetti e regole per le trasformazioni – n. 9 fogli 1:10.000;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di dare atto altresì che la presente deliberazione ha carattere meramente ricognitivo e non costituisce variante ai piani urbanistici vige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i pubblicare gli elaborati sopra elencati nel portale web comunal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di dare atto che il Responsabile del procedimento è l’ing. Antonio Barillari, Dirigente del Servizio Ufficio di Piano.</w:t>
      </w:r>
    </w:p>
    <w:p>
      <w:pPr>
        <w:pStyle w:val="Puntoelenc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99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istin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istina" w:hAnsi="Pristina" w:cs="Pristina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16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  <w:szCs w:val="24"/>
    </w:rPr>
  </w:style>
  <w:style w:type="character" w:styleId="WW8Num8z1">
    <w:name w:val="WW8Num8z1"/>
    <w:qFormat/>
    <w:rPr>
      <w:rFonts w:ascii="Pristina" w:hAnsi="Pristina" w:cs="Pristina"/>
      <w:sz w:val="22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Pristina" w:hAnsi="Pristina" w:cs="Pristina"/>
      <w:sz w:val="22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i w:val="false"/>
      <w:sz w:val="16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2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i w:val="false"/>
      <w:sz w:val="16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ristina" w:hAnsi="Pristina" w:cs="Pristina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16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Pristina" w:hAnsi="Pristina" w:cs="Pristina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kneltesto">
    <w:name w:val="link_nel_testo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entrocorpodeltesto2Carattere">
    <w:name w:val="Rientro corpo del testo 2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Palatino" w:hAnsi="Palatino" w:cs="Palatino"/>
      <w:i/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jc w:val="both"/>
    </w:pPr>
    <w:rPr>
      <w:rFonts w:ascii="Verdana" w:hAnsi="Verdana" w:cs="Verdana"/>
      <w:b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15:00Z</dcterms:created>
  <dc:creator>tosap/peramnente</dc:creator>
  <dc:description/>
  <dc:language>en-US</dc:language>
  <cp:lastModifiedBy>Candiano Monica</cp:lastModifiedBy>
  <cp:lastPrinted>2013-02-06T12:00:00Z</cp:lastPrinted>
  <dcterms:modified xsi:type="dcterms:W3CDTF">2019-10-02T08:15:00Z</dcterms:modified>
  <cp:revision>2</cp:revision>
  <dc:subject/>
  <dc:title>INCARICO DI COLLABORAZIONE COORDINATA E CONTINUATIVA DA CONFERIRE ALLA GEOMETRA ANNA CALZOLARI NELL’AMBITO DEGLI OBIETTIVI ASSEGNATI AL SERVIZIO PIANIFICAZIONE PER L’ANNO IN CORSO</dc:title>
</cp:coreProperties>
</file>