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RATIFICHE/DELIBERA GC 539 PG 128282-17</w:t>
      </w:r>
    </w:p>
    <w:p>
      <w:pPr>
        <w:pStyle w:val="TextBodyIndent"/>
        <w:ind w:left="0" w:hanging="0"/>
        <w:rPr/>
      </w:pPr>
      <w:r>
        <w:rPr>
          <w:b/>
          <w:sz w:val="16"/>
          <w:szCs w:val="16"/>
          <w:highlight w:val="yellow"/>
        </w:rPr>
        <w:t>RATIFICHE/GC 539 PG 128282/’17</w:t>
      </w:r>
      <w:r>
        <w:rPr>
          <w:b/>
          <w:sz w:val="16"/>
          <w:szCs w:val="16"/>
        </w:rPr>
        <w:tab/>
      </w:r>
      <w:r>
        <w:rPr/>
        <w:t>ISTRUTTORIA CONSILIARE DEL ________________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OGGETTO:</w:t>
        <w:tab/>
        <w:t>Ratifica deliberazione di G.C. del 24/10/2017 n. 539/128282/’17 avente per oggetto “Variazione al Bilancio di Previsione 2017/2019 – Annualità 2017 – per la somma di Euro 40.000,00 originariamente stanziata per il 2018, necessaria per l’acquisto di attrezzature e servizi per la nuova sede dell’Urban Center – Palazzina ex MOF.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ab/>
        <w:t>Il Presidente dà la parola all’Ass. ___________________, il quale presenta al Consiglio, per la ratifica, la variazione al Bilancio 2017/2019 deliberata in via d’urgenza dalla Giunta con il provvedimento di cui all’oggetto, comunicando altresì’ ch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l’Organo di revisione economico finanziario ha espresso parere favorevole, limitatamente agli aspetti contabili, in data 13/11/2017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la pratica è stata esaminata dalla 1^ Commissione Consiliare il</w:t>
      </w:r>
      <w:r>
        <w:rPr>
          <w:b/>
          <w:bCs/>
        </w:rPr>
        <w:t xml:space="preserve"> </w:t>
      </w:r>
      <w:r>
        <w:rPr>
          <w:bCs/>
        </w:rPr>
        <w:t>15/11/2017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in merito alla ratifica di cui trattasi ha espresso parere favorevole il Dirigente del Servizio Contabilità e Bilancio in ordine alla regolarità tecnica  e contabile (art. 49 – comma 1 – D. Lgs. n. 267/2000)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responsabile del procedimento è il Responsabile del Servizio Contabilità e Bilancio,  Dr.ssa Piera Pellegri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he l’art. 42 - 4 comma – del D.Lgs. n. 267/2000 stabilisce che le variazioni di bilancio adottate dalla Giunta sono sottoposte, a pena di decadenza, a ratifica consiliare nei 60 giorni successivi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Presidente dichiara aperta la discussione e si ha l’intervento ________________________________________________, quindi, (visto che nessun altro Consigliere chiede di parlare), pone in votazione la ratifica della variazione di bilancio, assunta in via d’urgenza dalla Giunta con la deliberazione qui allegat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La votazione, effettuata per alzata di man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tbl>
      <w:tblPr>
        <w:tblW w:w="8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2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PRESE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VOTA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FAVOREVOLI:</w:t>
              <w:tab/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Il Presidente, visto l’esito della votazione, proclama ratificata a maggioranza la variazione di bilancio deliberata in via d’urgenza dalla Giunta con l’atto n. </w:t>
      </w:r>
      <w:r>
        <w:rPr>
          <w:bCs/>
          <w:sz w:val="22"/>
        </w:rPr>
        <w:t>539/128282</w:t>
      </w:r>
      <w:r>
        <w:rPr>
          <w:b/>
          <w:bCs/>
          <w:sz w:val="22"/>
        </w:rPr>
        <w:t xml:space="preserve">  </w:t>
      </w:r>
      <w:r>
        <w:rPr/>
        <w:t>del 24/10/2017.</w:t>
      </w:r>
    </w:p>
    <w:sectPr>
      <w:footerReference w:type="default" r:id="rId2"/>
      <w:type w:val="nextPage"/>
      <w:pgSz w:w="11906" w:h="16838"/>
      <w:pgMar w:left="1701" w:right="1701" w:gutter="0" w:header="0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3:00Z</dcterms:created>
  <dc:creator>.</dc:creator>
  <dc:description/>
  <cp:keywords/>
  <dc:language>en-US</dc:language>
  <cp:lastModifiedBy>Candiano Monica</cp:lastModifiedBy>
  <cp:lastPrinted>2017-10-31T09:43:00Z</cp:lastPrinted>
  <dcterms:modified xsi:type="dcterms:W3CDTF">2017-11-16T14:17:00Z</dcterms:modified>
  <cp:revision>7</cp:revision>
  <dc:subject/>
  <dc:title> </dc:title>
</cp:coreProperties>
</file>