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hanging="0"/>
        <w:rPr/>
      </w:pPr>
      <w:r>
        <w:rPr>
          <w:b/>
          <w:sz w:val="16"/>
          <w:szCs w:val="16"/>
          <w:highlight w:val="yellow"/>
        </w:rPr>
        <w:t>3^ C.C/25681/20</w:t>
      </w:r>
      <w:r>
        <w:rPr/>
        <w:tab/>
        <w:t>ISTRUTTORIA CONSILIARE DEL ____________________________</w:t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left="1418" w:hanging="1418"/>
        <w:rPr>
          <w:bCs/>
        </w:rPr>
      </w:pPr>
      <w:r>
        <w:rPr>
          <w:b/>
        </w:rPr>
        <w:t>OGGETTO:</w:t>
        <w:tab/>
      </w:r>
      <w:r>
        <w:rPr>
          <w:bCs/>
        </w:rPr>
        <w:t>Agevolazioni fiscali per il recupero o restauro della facciata esterna degli edifici esistenti – individuazione delle zone A e B ai sensi del DM 1444/1968</w:t>
      </w:r>
    </w:p>
    <w:p>
      <w:pPr>
        <w:pStyle w:val="Rientrocorpodeltesto2"/>
        <w:ind w:hanging="0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I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6" w:after="96"/>
        <w:jc w:val="both"/>
        <w:rPr/>
      </w:pPr>
      <w:r>
        <w:rPr>
          <w:b/>
        </w:rPr>
        <w:t>Premesso</w:t>
      </w:r>
      <w:r>
        <w:rPr/>
        <w:t>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che </w:t>
      </w:r>
      <w:r>
        <w:rPr/>
        <w:t>con la L. 160/2019 (legge di bilancio 2020) è stata introdotta la disciplina che consente una detrazione dall'imposta lorda (</w:t>
      </w:r>
      <w:r>
        <w:rPr>
          <w:i/>
          <w:iCs/>
        </w:rPr>
        <w:t>bonus facciate</w:t>
      </w:r>
      <w:r>
        <w:rPr/>
        <w:t>) per gli interventi finalizzati al recupero o restauro della facciata esterna degli edifici esistenti ubicati in zona A o B, ai sensi del decreto ministeriale 2 aprile 1968, n. 144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negli strumenti urbanistici del Comune di Ferrara, redatti ai sensi della L.R. 20/2000, ora abrogata, che non prevedeva la suddivisione del territorio in zone territoriali omogenee, bensì in ambiti e sistemi territoriali, non è reperibile una esplicito riferimento alle zone previste dal citato decre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, al fine di consentire l’applicazione delle suddette agevolazioni fiscali nel territorio comunale occorre accertare, sulla scorta delle definizioni contenute nell’art. 2 del DM 1444/1968, la corrispondenza fra le zone A e B della normativa statale e le aree disciplinate dal vigente RU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, in base al confronto fra la citata norma statale e le norme del vigente RUE, si riscontrano le seguenti corrispondenze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93"/>
      </w:tblGrid>
      <w:tr>
        <w:trPr/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DM 1444/1968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E vigente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one 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aree comprese negli </w:t>
            </w:r>
            <w:r>
              <w:rPr>
                <w:b/>
                <w:bCs/>
              </w:rPr>
              <w:t>ambiti centri storici</w:t>
            </w:r>
            <w:r>
              <w:rPr>
                <w:bCs/>
              </w:rPr>
              <w:t>, come perimetrate nella tav. 4 – destinazioni d’us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one B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aree esterne agli ambiti centri storici, come perimetrate nella tav. 4 – destinazioni d’uso, con destinazion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 - Insediamenti prevalentemente residenzi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CUR - Centralità urba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TER - Aree prevalentemente terzia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ART - Aree prevalentemente artigianali con alloggi aziend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PRO - Aree produtti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DFA - Distretto della frutta e dell’agroaliment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LOG - Aree prevalentemente destinate alla logistic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SVI - Attrezzature di servizio alla viabilità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che risultano altresì corrispondenti alle zone B del DM 1444/1968 le aree esterne agli ambiti centri storici, come perimetrate nella tav. 4 – destinazioni d’uso, con destinazione </w:t>
      </w:r>
      <w:r>
        <w:rPr>
          <w:b/>
          <w:bCs/>
        </w:rPr>
        <w:t>POC - Aree soggette a POC</w:t>
      </w:r>
      <w:r>
        <w:rPr>
          <w:bCs/>
        </w:rPr>
        <w:t xml:space="preserve"> purché, alla data di adozione del RUE (</w:t>
      </w:r>
      <w:r>
        <w:rPr/>
        <w:t xml:space="preserve">09/07/2012), avessero </w:t>
      </w:r>
      <w:r>
        <w:rPr>
          <w:iCs/>
        </w:rPr>
        <w:t>superficie coperta degli edifici esistenti non inferiore al 12,5% (un ottavo) della superficie fondiaria e densità territoriale superiore ad 1,5 mc/mq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o </w:t>
      </w:r>
      <w:r>
        <w:rPr/>
        <w:t>il parere favorevole espresso in ordine alla regolarità tecnica dal Responsabile del Servizio Ufficio di Piano e Rigenerazione urbana proponente (art.49 1° comma D.Lgs 267/2000)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Dato atto</w:t>
      </w:r>
      <w:r>
        <w:rPr/>
        <w:t xml:space="preserve"> che il presente provvedimento non ha rilevanza contabile;</w:t>
      </w:r>
    </w:p>
    <w:p>
      <w:pPr>
        <w:pStyle w:val="Normal"/>
        <w:spacing w:before="96" w:after="9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96" w:after="96"/>
        <w:jc w:val="both"/>
        <w:rPr/>
      </w:pPr>
      <w:r>
        <w:rPr>
          <w:b/>
        </w:rPr>
        <w:t>Sentite</w:t>
      </w:r>
      <w:r>
        <w:rPr/>
        <w:t xml:space="preserve"> la Giunta e la 3^ Commissione Consiliare;</w:t>
      </w:r>
    </w:p>
    <w:p>
      <w:pPr>
        <w:pStyle w:val="Heading1"/>
        <w:spacing w:before="96" w:after="96"/>
        <w:jc w:val="center"/>
        <w:rPr/>
      </w:pPr>
      <w:r>
        <w:rPr/>
      </w:r>
    </w:p>
    <w:p>
      <w:pPr>
        <w:pStyle w:val="Heading1"/>
        <w:spacing w:before="96" w:after="96"/>
        <w:jc w:val="center"/>
        <w:rPr/>
      </w:pPr>
      <w:r>
        <w:rPr/>
        <w:t>DELIBER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dare atto delle seguenti corrispondenze fra le zone A e B come definite nell’art. 2 del DM 1444/1968 e le aree disciplinate dal vigente RUE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93"/>
      </w:tblGrid>
      <w:tr>
        <w:trPr/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DM 1444/1968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E vigente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one 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aree comprese negli </w:t>
            </w:r>
            <w:r>
              <w:rPr>
                <w:b/>
                <w:bCs/>
              </w:rPr>
              <w:t>ambiti centri storici</w:t>
            </w:r>
            <w:r>
              <w:rPr>
                <w:bCs/>
              </w:rPr>
              <w:t>, come perimetrate nella tav. 4 – destinazioni d’us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one B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aree esterne agli ambiti centri storici, come perimetrate nella tav. 4 – destinazioni d’uso, con destinazion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 - Insediamenti prevalentemente residenzial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R - Centralità urban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 - Aree prevalentemente terziari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T - Aree prevalentemente artigianali con alloggi aziendal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 - Aree produttiv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FA - Distretto della frutta e dell’agroalimentar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G - Aree prevalentemente destinate alla logistic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SVI - Attrezzature di servizio alla viabilità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che dare atto altresì che risultano corrispondenti alle </w:t>
      </w:r>
      <w:r>
        <w:rPr>
          <w:b/>
          <w:bCs/>
        </w:rPr>
        <w:t>zone B</w:t>
      </w:r>
      <w:r>
        <w:rPr>
          <w:bCs/>
        </w:rPr>
        <w:t xml:space="preserve"> del DM 1444/1968 le aree esterne agli ambiti centri storici, come perimetrate nella tav. 4 – destinazioni d’uso, con destinazione </w:t>
      </w:r>
      <w:r>
        <w:rPr>
          <w:b/>
          <w:bCs/>
        </w:rPr>
        <w:t>POC - Aree soggette a POC</w:t>
      </w:r>
      <w:r>
        <w:rPr>
          <w:bCs/>
        </w:rPr>
        <w:t xml:space="preserve"> purché, alla data di adozione del RUE (</w:t>
      </w:r>
      <w:r>
        <w:rPr/>
        <w:t xml:space="preserve">09/07/2012), avessero </w:t>
      </w:r>
      <w:r>
        <w:rPr>
          <w:iCs/>
        </w:rPr>
        <w:t>superficie coperta degli edifici esistenti non inferiore al 12,5% (un ottavo) della superficie fondiaria e densità territoriale superiore ad 1,5 mc/mq;</w:t>
      </w:r>
    </w:p>
    <w:p>
      <w:pPr>
        <w:pStyle w:val="Normal"/>
        <w:numPr>
          <w:ilvl w:val="0"/>
          <w:numId w:val="3"/>
        </w:numPr>
        <w:spacing w:before="96" w:after="96"/>
        <w:jc w:val="both"/>
        <w:rPr/>
      </w:pPr>
      <w:r>
        <w:rPr/>
        <w:t>di dare atto infine che il responsabile del procedimento è l’Ing. Antonio Barillari, dirigente del Servizio Ufficio di Piano e Rigenerazione urbana.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>
      <w:rFonts w:ascii="Symbol" w:hAnsi="Symbol" w:cs="Symbol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2">
    <w:name w:val="WW8Num10z2"/>
    <w:qFormat/>
    <w:rPr>
      <w:rFonts w:ascii="Symbol" w:hAnsi="Symbol" w:cs="Symbol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6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1">
    <w:name w:val="corpo1"/>
    <w:basedOn w:val="Carpredefinitoparagrafo"/>
    <w:qFormat/>
    <w:rPr>
      <w:rFonts w:cs="Tahoma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sz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Inlinea1">
    <w:name w:val="inlinea1"/>
    <w:basedOn w:val="Carpredefinitoparagrafo"/>
    <w:qFormat/>
    <w:rPr>
      <w:rFonts w:cs="Tahoma"/>
      <w:i/>
      <w:iCs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4" w:space="4" w:color="000000"/>
        <w:right w:val="double" w:sz="4" w:space="4" w:color="000000"/>
      </w:pBd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51:00Z</dcterms:created>
  <dc:creator>Candiano Monica</dc:creator>
  <dc:description/>
  <cp:keywords/>
  <dc:language>en-US</dc:language>
  <cp:lastModifiedBy>seven</cp:lastModifiedBy>
  <cp:lastPrinted>2020-02-25T10:59:00Z</cp:lastPrinted>
  <dcterms:modified xsi:type="dcterms:W3CDTF">2020-04-14T14:51:00Z</dcterms:modified>
  <cp:revision>2</cp:revision>
  <dc:subject/>
  <dc:title>ISRUTTORIA PSC</dc:title>
</cp:coreProperties>
</file>