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Giorgio Cavalla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to a Ferrara il 2 Aprile 1937 in Via Cerri.</w:t>
      </w:r>
    </w:p>
    <w:p>
      <w:pPr>
        <w:pStyle w:val="Normal"/>
        <w:rPr/>
      </w:pPr>
      <w:r>
        <w:rPr>
          <w:sz w:val="32"/>
          <w:szCs w:val="32"/>
        </w:rPr>
        <w:t xml:space="preserve">Sposato con due figlie e cinque nipoti e da poco nonno del piccolo Rimasto vedovo ha recentemente sposato in seconde nozze, la compagna Dragana Skaba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ovanissimo ha iniziato a lavorare come imbianchino con il pad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i si è diplomato ragionie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trato alle dipendenze del Comune di Ferrara  nel 1970 dove è stato tra i promotori dell’Assessorato allo Sport, Turismo e tempo liber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 lavorato nella segreteria del sindaco come responsabile dei rapporti con l’estero e gemellagg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occasione delle Olimpiadi di Mosca ’80 ha ricoperto l’incarico di responsabile per l’ambasciata sovietica, in qualità di membro del direttivo nazionale dell’associazione Italia-Urs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 praticato scherma, lotta greco romana e a livello agonistico la lotta stile liber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’ stato segretario nazionale della Federazione Italiana Cronometristi.</w:t>
      </w:r>
    </w:p>
    <w:p>
      <w:pPr>
        <w:pStyle w:val="Normal"/>
        <w:rPr/>
      </w:pPr>
      <w:r>
        <w:rPr>
          <w:sz w:val="32"/>
          <w:szCs w:val="32"/>
        </w:rPr>
        <w:t>Eletto Presidente Ente Palio Città di Ferrara il 23 settembre 199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mediatamente ha accomunato le sue passioni avvicinando il Palio di Ferrara alle Città gemellate con Ferrara, costruendo una relazione internazionale con le Città: Lerida (Spagna), Kaufbeuren (Germania), Szombathely (Ungheria), Capodistria (Slovenia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“</w:t>
      </w:r>
      <w:r>
        <w:rPr>
          <w:i/>
          <w:sz w:val="32"/>
          <w:szCs w:val="32"/>
        </w:rPr>
        <w:t>Le trasferte dei nostri figuranti, musici e sbandieratori, saranno uno dei fiori all’occhiello della nostra manifestazione”</w:t>
      </w:r>
    </w:p>
    <w:p>
      <w:pPr>
        <w:pStyle w:val="Normal"/>
        <w:rPr/>
      </w:pPr>
      <w:r>
        <w:rPr>
          <w:sz w:val="32"/>
          <w:szCs w:val="32"/>
        </w:rPr>
        <w:t>Durante la sua presidenza ha promosso, la realizzazione dei drappi dei palii da parte di artisti delle Città gemellate.</w:t>
      </w:r>
    </w:p>
    <w:p>
      <w:pPr>
        <w:pStyle w:val="Normal"/>
        <w:rPr/>
      </w:pPr>
      <w:r>
        <w:rPr>
          <w:sz w:val="32"/>
          <w:szCs w:val="32"/>
        </w:rPr>
        <w:t>Nel 1998 ha promosso l’organizzazione a Ferrara del Campionato Italiano Musici e Sbandieratori della F.I.SB. Federazione Italiana Sbandierato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 ricoperto la carica di Presidente dell’Ente Palio Città di Ferrara fino al 2003, quando ha passato il testimone al Ministro Dario Franceschin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 continuato la sua collaborazione con l’Ente Palio Città di Ferrara, ricoprendo cariche in diverse commissioni e nel gruppo cronometristi Corse al Pali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l 2009 al 2015 ha ricoperto la carica di Presidente Onorario del Rione Santo Spirito, dove grazie a lui è stata realizzata la famosa iniziativa gialloverde de La Città Magica, che si è svolta fino al 2017 nell’ambito del Ferrara Balloons Festiv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5:14:00Z</dcterms:created>
  <dc:creator>gmantovani54@hotmail.it</dc:creator>
  <dc:description/>
  <cp:keywords/>
  <dc:language>en-US</dc:language>
  <cp:lastModifiedBy>gmantovani54@hotmail.it</cp:lastModifiedBy>
  <dcterms:modified xsi:type="dcterms:W3CDTF">2019-01-28T15:14:00Z</dcterms:modified>
  <cp:revision>2</cp:revision>
  <dc:subject/>
  <dc:title>Giorgio Cavallari</dc:title>
</cp:coreProperties>
</file>