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16"/>
          <w:szCs w:val="16"/>
          <w:lang w:val="en-US" w:eastAsia="en-US"/>
        </w:rPr>
      </w:pPr>
      <w:r>
        <w:rPr>
          <w:b/>
          <w:color w:val="008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14400" cy="73533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GRUPPO CONSILIARE</w:t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PARTITO DEMOCRATICO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</w:t>
      </w:r>
      <w:r>
        <w:rPr/>
        <w:t>Ferrara, 21/12/20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Al Sig. Presidente del Consiglio Comunale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Al Sig. Sindaco del Comune di Ferra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sz w:val="24"/>
          <w:szCs w:val="24"/>
        </w:rPr>
        <w:t xml:space="preserve">Risoluzione alla delibera PG 133501/20 </w:t>
      </w:r>
      <w:r>
        <w:rPr>
          <w:rFonts w:cs="Times New Roman" w:ascii="Times New Roman" w:hAnsi="Times New Roman"/>
          <w:sz w:val="24"/>
          <w:szCs w:val="24"/>
        </w:rPr>
        <w:t>- Conferma del modello in house providing per la gestione delle n. 11 sedi farmaceutiche, nuovo affidamento del citato servizio a favore di A.F.M. Farmacie Comunali Ferrara srl. E approvazione del relativo contratto di servizio per le annualità 2021-2025.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messo 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nella relazione sull’applicazione delle disposizioni dell’art. 192 d.lgs 50/2016, riferita al servizio farmaceutico comunale nel Comune di Ferrara, al punto 3 della stessa relazione si afferma che l’oggetto sociale di AFM, risulta coerente e necessario al perseguimento dei fini generali dell’ente locale a tutela del diritto essenziale alla salute a favore della cittadinanza ferrarese;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a relazione di cui sopra in riferimento alla qualità, al punto 4.2 descrive il servizio di AFM come diffuso, accessibile da ogni cittadino; a prezzi nel complesso abbordabili, tenendo conto del contesto socio-demografico, in coerenza con gli obiettivi di qualità del servizio e di efficienza;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all’art. 2 del Contratto di Servizio, vengono elencati un numero rilevante di obiettivi per garantire la qualità del servizio richiamata nella relazione ex art. 192 d.lgs. 50/2016;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all’art. 4 del Contratto di Servizio, viene fissato un canone pari al 3,5% dei ricavi netti per le annualità 2021 – 2022 e 3,75% per le restanti annualità del contratto;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derato 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e innumerevoli attività richieste all’AFM, necessitano di un notevole impiego di risorse umane e finanziarie;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attuale fase pandemica richiede, se possibile, ulteriori attività delle farmacie per garantire il presidio sanitario sul territorio che richiedono la disponibilità di risorse economiche;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occupati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il prelievo di risorse economiche dovuto al canone, possa limitare la più ampia e necessaria attività delle farmacie.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 Impegna il Sindaco e la Giunta</w:t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ivedere il canone richiesto all’AFM, riducendolo almeno al 3% dei ricavi netti per tutto il periodo della durata del contratto. 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Gruppo Consilare PD</w:t>
      </w:r>
    </w:p>
    <w:p>
      <w:pPr>
        <w:pStyle w:val="ListParagraph"/>
        <w:shd w:fill="FFFFFF" w:val="clear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l Presidente</w:t>
      </w:r>
    </w:p>
    <w:p>
      <w:pPr>
        <w:pStyle w:val="ListParagraph"/>
        <w:shd w:fill="FFFFFF" w:val="clear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Francesco Colaiacovo 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Microsoft Yi Baiti" w:cs="Microsoft Yi Bai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1:00Z</dcterms:created>
  <dc:creator>Bianca Maria</dc:creator>
  <dc:description/>
  <cp:keywords/>
  <dc:language>en-US</dc:language>
  <cp:lastModifiedBy>Chiozzi</cp:lastModifiedBy>
  <cp:lastPrinted>2020-12-18T12:54:00Z</cp:lastPrinted>
  <dcterms:modified xsi:type="dcterms:W3CDTF">2020-12-21T08:53:00Z</dcterms:modified>
  <cp:revision>7</cp:revision>
  <dc:subject/>
  <dc:title>Prefettura di Terni – protocollo per il volontariato dei migranti</dc:title>
</cp:coreProperties>
</file>