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green"/>
        </w:rPr>
        <w:t>UFFICIO/COMUNICAZIONE ATTI ISTITUZIONE-ART.11 REG.TO CONTABILITA’’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OMUNICATO AL CONSIGLIO COMUNALE</w:t>
      </w:r>
    </w:p>
    <w:p>
      <w:pPr>
        <w:pStyle w:val="Normal"/>
        <w:jc w:val="center"/>
        <w:rPr/>
      </w:pPr>
      <w:r>
        <w:rPr/>
        <w:t>NELLA SEDUTA DE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informa il Consiglio Comunale dell’approvazione del seguente atto dell’Istituzione Servizi Educativi e Scolastici adottato ai sensi dell’art. 175 – comma 5/BIS, lett.d) del D.Lgs. n. 267/2000, e comunicato al Consiglio ai sensi dell’art. 11 del Regolamento di Contabilità dell’Istit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7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o del Presidente del Consiglio di Amministrazione n. 22/2018. P.G. n. 130793 del 22/10/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lancio di Previsione 2018/2020 dell’Istituzione Scolastica. Variazioni degli stanziamenti di cassa dell’esercizio 2018 (art. 175, comma 5/Bis, lett. d) del D.Lgs. n. 267/200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3:00Z</dcterms:created>
  <dc:creator>seven</dc:creator>
  <dc:description/>
  <cp:keywords/>
  <dc:language>en-US</dc:language>
  <cp:lastModifiedBy>Candiano Monica</cp:lastModifiedBy>
  <cp:lastPrinted>2018-02-20T11:47:00Z</cp:lastPrinted>
  <dcterms:modified xsi:type="dcterms:W3CDTF">2018-11-06T09:53:00Z</dcterms:modified>
  <cp:revision>5</cp:revision>
  <dc:subject/>
  <dc:title>COMUNICATO AL CONSIGLIO COMUNALE IL-----------------</dc:title>
</cp:coreProperties>
</file>