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34" w:hanging="1134"/>
        <w:jc w:val="both"/>
        <w:rPr/>
      </w:pPr>
      <w:r>
        <w:rPr>
          <w:b/>
          <w:sz w:val="12"/>
          <w:szCs w:val="12"/>
          <w:highlight w:val="yellow"/>
        </w:rPr>
        <w:t>REGOLAMENTI E STATUTI/138511-18 CONTROLLI INTERNI</w:t>
      </w:r>
      <w:r>
        <w:rPr/>
        <w:tab/>
        <w:t>ISTRUTTORIA CONSILIARE DEL __________</w:t>
      </w:r>
    </w:p>
    <w:p>
      <w:pPr>
        <w:pStyle w:val="Normal"/>
        <w:autoSpaceDE w:val="false"/>
        <w:ind w:left="1134" w:hanging="1134"/>
        <w:jc w:val="both"/>
        <w:rPr/>
      </w:pPr>
      <w:r>
        <w:rPr/>
      </w:r>
    </w:p>
    <w:p>
      <w:pPr>
        <w:pStyle w:val="Normal"/>
        <w:autoSpaceDE w:val="false"/>
        <w:ind w:left="1418" w:hanging="1418"/>
        <w:jc w:val="both"/>
        <w:rPr/>
      </w:pPr>
      <w:r>
        <w:rPr>
          <w:b/>
        </w:rPr>
        <w:t>OGGETTO</w:t>
      </w:r>
      <w:r>
        <w:rPr/>
        <w:t>:</w:t>
        <w:tab/>
        <w:t>Adeguamento del “</w:t>
      </w:r>
      <w:r>
        <w:rPr>
          <w:i/>
        </w:rPr>
        <w:t>Regolamento del sistema integrato dei controlli interni</w:t>
      </w:r>
      <w:r>
        <w:rPr/>
        <w:t>”. Approvazione integrazioni e modifiche.</w:t>
      </w:r>
    </w:p>
    <w:p>
      <w:pPr>
        <w:pStyle w:val="Normal"/>
        <w:autoSpaceDE w:val="false"/>
        <w:ind w:left="1134" w:hanging="1134"/>
        <w:jc w:val="both"/>
        <w:rPr/>
      </w:pPr>
      <w:r>
        <w:rPr/>
      </w:r>
    </w:p>
    <w:p>
      <w:pPr>
        <w:pStyle w:val="Normal"/>
        <w:autoSpaceDE w:val="false"/>
        <w:ind w:left="1134" w:hanging="1134"/>
        <w:jc w:val="center"/>
        <w:rPr>
          <w:b/>
          <w:b/>
          <w:bCs/>
        </w:rPr>
      </w:pPr>
      <w:r>
        <w:rPr>
          <w:b/>
          <w:bCs/>
        </w:rPr>
        <w:t>IL CONSIGLIO COMUNALE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9" w:hanging="709"/>
        <w:jc w:val="both"/>
        <w:rPr>
          <w:b/>
          <w:b/>
          <w:bCs/>
        </w:rPr>
      </w:pPr>
      <w:r>
        <w:rPr>
          <w:b/>
          <w:bCs/>
        </w:rPr>
        <w:t>PREMESSO:</w:t>
      </w:r>
    </w:p>
    <w:p>
      <w:pPr>
        <w:pStyle w:val="Normal"/>
        <w:autoSpaceDE w:val="false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ab/>
        <w:t>- che con proprio provvedimento n. 13/95285/12 del 14 gennaio 2013, è stato approvato il “</w:t>
      </w:r>
      <w:r>
        <w:rPr>
          <w:i/>
          <w:iCs/>
        </w:rPr>
        <w:t>Regolamento del sistema integrato dei controlli interni in ossequio all’art. 3, comma 2, del D.L. n. 174/2012</w:t>
      </w:r>
      <w:r>
        <w:rPr/>
        <w:t>”, provvedendo in tal modo a mettere a sistema il complesso dei controlli già attuati dall’Ente, delineando modalità e metodologie organizzative coerenti con le disposizioni di legg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- che, successivamente, con proprio provvedimento n. 3/53093 del 4 luglio 2016 avente per oggetto “</w:t>
      </w:r>
      <w:r>
        <w:rPr>
          <w:i/>
        </w:rPr>
        <w:t>Approvazione delle modifiche e delle integrazioni al “Regolamento del sistema integrato dei controlli interni</w:t>
      </w:r>
      <w:r>
        <w:rPr/>
        <w:t>”, si è provveduto ad una revisione del succitato Regolamento al fine di dettare disposizioni organizzative per il funzionamento dei propri uffici e dell’Istituzione per i Servizi Educativi, Scolastici e per le Famiglie, in conformità con le disposizioni di legge in vigore e nell’ambito della propria autonomia regolamentare ed organizzativ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CONSIDERATO</w:t>
      </w:r>
      <w:r>
        <w:rPr/>
        <w:t xml:space="preserve"> che, nel frattempo, questa Amministrazione ha avviato un percorso per ottenere la certificazione secondo lo standard internazionale UNI ISO 37001:2016 “</w:t>
      </w:r>
      <w:r>
        <w:rPr>
          <w:i/>
        </w:rPr>
        <w:t>Sistema di gestione per la prevenzione della corruzione</w:t>
      </w:r>
      <w:r>
        <w:rPr/>
        <w:t>”, per cui si rende necessario armonizzare il sistema integrato dei controlli interni di cui al sopra richiamato Regolamento con quanto previsto dalla succitata regola internazional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INTESO</w:t>
      </w:r>
      <w:r>
        <w:rPr/>
        <w:t>, pertanto, apportare, su proposta degli Uffici competenti, alcune modifiche e/o integrazioni a detto Regolamento, prevedendo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Paragrafoelenco"/>
        <w:numPr>
          <w:ilvl w:val="0"/>
          <w:numId w:val="1"/>
        </w:numPr>
        <w:autoSpaceDE w:val="false"/>
        <w:ind w:left="426" w:hanging="426"/>
        <w:jc w:val="both"/>
        <w:rPr/>
      </w:pPr>
      <w:r>
        <w:rPr/>
        <w:t xml:space="preserve">l’integrazione, evidenziata in grassetto, dell’art. 3, comma 1, lett. c), nel senso di seguito riportato: </w:t>
      </w:r>
      <w:r>
        <w:rPr>
          <w:i/>
        </w:rPr>
        <w:t>“c) controllo della qualità dei servizi erogati finalizzato a verificare l’efficacia dell’azione dell’Amministrazione rivolta ai cittadini</w:t>
      </w:r>
      <w:r>
        <w:rPr>
          <w:b/>
          <w:i/>
        </w:rPr>
        <w:t xml:space="preserve"> e controllo dei processi e delle attività sulla base dell’adozione di standard volontari;”</w:t>
      </w:r>
      <w:r>
        <w:rPr/>
        <w:t>;</w:t>
      </w:r>
    </w:p>
    <w:p>
      <w:pPr>
        <w:pStyle w:val="Normal"/>
        <w:tabs>
          <w:tab w:val="clear" w:pos="708"/>
          <w:tab w:val="left" w:pos="8505" w:leader="none"/>
        </w:tabs>
        <w:ind w:left="426" w:hanging="0"/>
        <w:jc w:val="both"/>
        <w:rPr/>
      </w:pPr>
      <w:r>
        <w:rPr/>
      </w:r>
    </w:p>
    <w:p>
      <w:pPr>
        <w:pStyle w:val="Paragrafoelenco"/>
        <w:numPr>
          <w:ilvl w:val="0"/>
          <w:numId w:val="1"/>
        </w:numPr>
        <w:ind w:left="426" w:hanging="426"/>
        <w:jc w:val="both"/>
        <w:rPr/>
      </w:pPr>
      <w:r>
        <w:rPr/>
        <w:t xml:space="preserve">l’inserimento all’art. 3, del seguente comma 3: </w:t>
      </w:r>
      <w:r>
        <w:rPr>
          <w:b/>
        </w:rPr>
        <w:t xml:space="preserve">“ 3. Gli esiti dei controlli interni di cui al comma 1 vengono annualmente rilevati sia nella Relazione dell’Organismo indipendente di valutazione a norma dell’art. 14, comma 4, del D.Lgs. n.150/2009, che nel Referto del Sindaco alla Sezione regionale della Corte dei Conti sul sistema dei controlli interni a norma dell’art. 148, del </w:t>
      </w:r>
      <w:r>
        <w:rPr>
          <w:b/>
          <w:bCs/>
        </w:rPr>
        <w:t>D.Lgs. n. 267/2000.”;</w:t>
      </w:r>
    </w:p>
    <w:p>
      <w:pPr>
        <w:pStyle w:val="Paragrafoelenco"/>
        <w:tabs>
          <w:tab w:val="clear" w:pos="708"/>
          <w:tab w:val="left" w:pos="8505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aragrafoelenco"/>
        <w:numPr>
          <w:ilvl w:val="0"/>
          <w:numId w:val="1"/>
        </w:numPr>
        <w:ind w:left="426" w:hanging="426"/>
        <w:jc w:val="both"/>
        <w:rPr/>
      </w:pPr>
      <w:r>
        <w:rPr/>
        <w:t xml:space="preserve">l’integrazione, evidenziata in grassetto, della rubrica del Capo III del Titolo II, così come di seguito riportato: “CAPO III - CONTROLLO DELLA QUALITA’ DEI SERVIZI </w:t>
      </w:r>
      <w:r>
        <w:rPr>
          <w:b/>
        </w:rPr>
        <w:t>E DEI PROCESSI E DELLE ATTIVITA’ SULLA BASE DI STANDARD VOLONTARI”</w:t>
      </w:r>
      <w:r>
        <w:rPr/>
        <w:t>;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Paragrafoelenco"/>
        <w:numPr>
          <w:ilvl w:val="0"/>
          <w:numId w:val="1"/>
        </w:numPr>
        <w:ind w:left="426" w:right="283" w:hanging="426"/>
        <w:jc w:val="both"/>
        <w:rPr/>
      </w:pPr>
      <w:r>
        <w:rPr/>
        <w:t>l’inserimento dopo l’art. 11 del seguente art. 11-</w:t>
      </w:r>
      <w:r>
        <w:rPr>
          <w:i/>
        </w:rPr>
        <w:t>bis:</w:t>
      </w:r>
    </w:p>
    <w:p>
      <w:pPr>
        <w:pStyle w:val="Normal"/>
        <w:ind w:right="-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Art. 11-</w:t>
      </w:r>
      <w:r>
        <w:rPr>
          <w:b/>
          <w:i/>
        </w:rPr>
        <w:t>bis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Sistemi di gestione secondo standard volontari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1. L’Amministrazione comunale, in caso di adozione di sistemi di gestione secondo standard volontari internazionali, è tenuta, al fine di migliorare le proprie attività e/o prestazioni, a prendere in esame gli esiti degli Audit interni e degli enti di certificazione.   </w:t>
      </w:r>
    </w:p>
    <w:p>
      <w:pPr>
        <w:pStyle w:val="Normal"/>
        <w:ind w:right="-1" w:hanging="0"/>
        <w:jc w:val="both"/>
        <w:rPr/>
      </w:pPr>
      <w:r>
        <w:rPr>
          <w:b/>
        </w:rPr>
        <w:t>2. Nel caso in cui dall’applicazione di detti sistemi di gestione dovessero emergere delle non conformità esse vanno rilevate secondo le linee guida definite dai singoli sistemi di gestione.”</w:t>
      </w:r>
      <w:r>
        <w:rPr/>
        <w:t>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Paragrafoelenco"/>
        <w:numPr>
          <w:ilvl w:val="0"/>
          <w:numId w:val="1"/>
        </w:numPr>
        <w:ind w:left="426" w:right="283" w:hanging="426"/>
        <w:jc w:val="both"/>
        <w:rPr/>
      </w:pPr>
      <w:r>
        <w:rPr/>
        <w:t>l’ integrazione dell’art. 28 mediante l’inserimento del seguente comma 4: “</w:t>
      </w:r>
      <w:r>
        <w:rPr>
          <w:b/>
          <w:bCs/>
        </w:rPr>
        <w:t>4. Il Segretario Generale provvede a informare, inoltre, il Comitato di Direzione di cui all’art. 46 del R.O.U.S., dell’esito delle valutazioni svolte ai sensi del comma 2 in ordine alle segnalazioni di non conformità ricevute.”</w:t>
      </w:r>
      <w:r>
        <w:rPr>
          <w:bCs/>
        </w:rPr>
        <w:t>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VISTI </w:t>
      </w:r>
      <w:r>
        <w:rPr/>
        <w:t>i pareri favorevoli in ordine alla regolarità tecnica del Direttore Operativo proponente e alla regolarità contabile del Responsabile del Servizio Finanziario, ai sensi dell’art. 49 del D.Lgs. 18/8/2000, n. 267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SENTITE </w:t>
      </w:r>
      <w:r>
        <w:rPr/>
        <w:t>la Giunta Comunale e la 1^ Commissione Consiliare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ELIBERA</w:t>
      </w:r>
    </w:p>
    <w:p>
      <w:pPr>
        <w:pStyle w:val="Normal"/>
        <w:autoSpaceDE w:val="false"/>
        <w:jc w:val="both"/>
        <w:rPr/>
      </w:pPr>
      <w:r>
        <w:rPr/>
        <w:t xml:space="preserve">- di approvare le modifiche e integrazioni al </w:t>
      </w:r>
      <w:r>
        <w:rPr>
          <w:i/>
          <w:iCs/>
        </w:rPr>
        <w:t>“Regolamento del sistema integrato dei  controlli interni”</w:t>
      </w:r>
      <w:r>
        <w:rPr/>
        <w:t>, così come indicate nell’Allegato “A”, che costituisce parte integrante e sostanziale del presente att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di procedere alla pubblicazione sul portale internet del Comune di Ferrara del testo del Regolamento aggiornato e coordinato con le modifiche e integrazioni di cui sopr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di precisare che il responsabile del procedimento è il Dr. Moreno Tommasini – Direttore Operativo – Area Risorse del Comune di Ferrara.</w:t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u w:val="single"/>
        </w:rPr>
      </w:pPr>
      <w:r>
        <w:rPr>
          <w:b/>
          <w:u w:val="single"/>
        </w:rPr>
        <w:t>ALLEGATO “A”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ESTO ATTUALE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ESTO MODIFICA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rt. 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istema dei controlli intern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Il Comune di Ferrara istituisce il sistema dei controlli interni, articolato nelle funzioni ed attività descritte dal D.Lgs. 267/2000, per il monitoraggio e la valutazione dei costi, dei rendimenti e dei risultati. Il sistema dei controlli interni è articolato in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) controllo di gestione: finalizzato a verificare l’efficacia, l'efficienza e l'economicità dell'azione amministrativa, al fine di ottimizzare, anche mediante tempestivi interventi correttivi, il rapporto tra obiettivi e azioni realizzate, nonché tra risorse impiegate e risultati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b) controllo strategico: finalizzato a valutare l'adeguatezza delle scelte compiute in sede di attuazione dei piani, dei programmi e degli altri strumenti di determinazione dell'indirizzo politico, in termini di congruenza tra i risultati conseguiti e gli obiettivi predefiniti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c) controllo della qualità dei servizi erogati: finalizzato a verificare l’efficacia dell’azione dell’Amministrazione rivolta ai cittadini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d) controllo di regolarità amministrativa e contabile: finalizzato a garantire, la legittimità, la regolarità e la correttezza dell'azione amministrativa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) controllo della gestione e della vigilanza sugli organismi gestionali esterni: al fine di verificare l’efficacia, l'efficienza e l'economicità degli organismi gestionali esterni dell'ente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f) controllo di verifica degli equilibri finanziari della gestione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g) controllo sul riciclaggio e sul finanziamento al terrorismo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h) attività del servizio ispettivo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) controllo su segnalazion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Partecipano all’organizzazione del Sistema integrato dei controlli interni il Direttore Generale qualora nominato, il Segretario Generale, i Dirigenti, il Nucleo di Valutazione, il Collegio dei Revisori, il Comitato di Direzione, le strutture di controllo previste dal presente Regolamento e dal Regolamento di Organizzazione degli Uffici e dei Servizi (R.O.U.S.)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rt. 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istema dei controlli intern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1. Il Comune di Ferrara istituisce il sistema dei controlli interni, articolato nelle funzioni ed attività descritte dal D.Lgs. 267/2000, per il monitoraggio e la valutazione dei costi, dei rendimenti e dei risultati. Il sistema dei controlli interni è articolato in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) controllo di gestione: finalizzato a verificare l’efficacia, l'efficienza e l'economicità dell'azione amministrativa, al fine di ottimizzare, anche mediante tempestivi interventi correttivi, il rapporto tra obiettivi e azioni realizzate, nonché tra risorse impiegate e risultati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b) controllo strategico: finalizzato a valutare l'adeguatezza delle scelte compiute in sede di attuazione dei piani, dei programmi e degli altri strumenti di determinazione dell'indirizzo politico, in termini di congruenza tra i risultati conseguiti e gli obiettivi predefiniti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c) controllo della qualità dei servizi erogati finalizzato a verificare l’efficacia dell’azione dell’Amministrazione rivolta ai cittadini </w:t>
            </w:r>
            <w:r>
              <w:rPr>
                <w:b/>
                <w:i/>
              </w:rPr>
              <w:t>e controllo dei processi e delle attività sulla base dell’adozione di standard volontari</w:t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d) controllo di regolarità amministrativa e contabile: finalizzato a garantire, la legittimità, la regolarità e la correttezza dell'azione amministrativa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) controllo della gestione e della vigilanza sugli organismi gestionali esterni: al fine di verificare l’efficacia, l'efficienza e l'economicità degli organismi gestionali esterni dell'ente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f) controllo di verifica degli equilibri finanziari della gestione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g) controllo sul riciclaggio e sul finanziamento al terrorismo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h) attività del servizio ispettivo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) controllo su segnalazioni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                   </w:t>
            </w:r>
            <w:r>
              <w:rPr>
                <w:b/>
              </w:rPr>
              <w:t>idem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3. Gli esiti dei controlli interni di cui al comma 1 vengono annualmente rilevati sia nella Relazione dell’Organismo indipendente di valutazione a norma dell’art. 14, comma 4, del D.Lgs. n.150/2009, che nel Referto del Sindaco alla Sezione regionale della Corte dei Conti sul sistema dei controlli interni a norma dell’art. 148, del </w:t>
            </w:r>
            <w:r>
              <w:rPr>
                <w:b/>
                <w:bCs/>
              </w:rPr>
              <w:t>D.Lgs. n. 267/2000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ESTO ATTUALE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ESTO MODIFICA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APO I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CONTROLLO DELLA QUALITA’ DEI SERVIZI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APO I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CONTROLLO DELLA QUALITA’ DEI SERVIZI </w:t>
            </w:r>
            <w:r>
              <w:rPr>
                <w:b/>
              </w:rPr>
              <w:t>E DEI PROCESSI E DELLE ATTIVITA’ SULLA BASE DI STANDARD VOLO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ESTO ATTUALE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ESTO MODIFICA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rt. 11-bi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istemi di gestione secondo standard volontar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L’Amministrazione comunale, in caso di adozione di sistemi di gestione secondo standard volontari internazionali, è tenuta, al fine di migliorare le proprie attività e/o prestazioni, a prendere in esame gli esiti degli Audit interni e degli enti di certificazione.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 Nel caso in cui dall’applicazione di detti sistemi di gestione dovessero emergere delle non conformità esse vanno rilevate secondo le linee guida definite dai singoli sistemi di gestione.</w:t>
            </w:r>
          </w:p>
        </w:tc>
      </w:tr>
    </w:tbl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ESTO ATTUALE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ESTO MODIFICA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rt. 2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ntrollo su segnalazion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Chiunque ne venga a conoscenza deve obbligatoriamente e immediatamente segnalare al Segretario Generale le informazioni che possono avere attinenza con potenziali violazioni, incluse senza che ciò costituisca elenco esaustivo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eventuali ordini ricevuti dal superiore e ritenuti in contrasto con la legge e la normativa interna, qualora le segnalazioni previste dalle procedure interne nel rispetto dei principi generali si siano concluse senza esito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) eventuali richieste od offerte di doni o di altra utilità in violazione del codice di comportamento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) eventuali omissioni, trascuratezze o falsificazioni nella tenuta della contabilità o nella conservazione della documentazione su cui si fondono le registrazioni contabili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) i provvedimenti e/o le notizie provenienti da organi di polizia giudiziaria o da qualsiasi altra autorità dai quali si evinca lo svolgimento di indagini che interessano l'ente, le sue società, i suoi dipendenti o i suoi amministratori, salvo che questi siano coperti da segreto istruttorio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) le richieste di assistenza legale inoltrate all'ente da dipendenti ai sensi del contratto collettivo di lavoro, in caso dell'avvio di un procedimento penale a carico degli stessi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) le notizie relative ai procedimenti disciplinari in corso a carico di dipendenti e alle eventuali sanzioni irrogate ovvero la motivazione della loro archiviazione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eventuali violazioni delle normative di prevenzione degli infortuni sul lavoro con particolare riferimento al dlgs 81/200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Il Segretario Generale, dopo aver valutato le segnalazioni, ove ritenuto utile e/o necessario, in accordo con il Comitato di Direzione pianifica l'attività ispettiva. Nel corso dell'attività di indagine occorre agire in modo da garantire che i soggetti coinvolti non siano oggetto di ritorsioni, discriminazioni o, comunque, penalizzazioni, assicurando, quindi, la riservatezza del soggetto che effettua la segnalazion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Il Segretario generale effettua una costante e precisa attività di reporting agli organi amministrativi relazionando, su base annuale, alla Giunta Comunale e al Collegio dei Revisori dei conti sull'attività compiuta nel periodo e sull'esito della stessa, fornendo pure un'anticipazione sulle linee generali di intervento per l'esercizio successivo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rt. 2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ntrollo su segnalazion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                      idem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                        idem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.                       idem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4. Il Segretario Generale provvede a informare, inoltre, il Comitato di Direzione di cui all’art. 46 del R.O.U.S., dell’esito delle valutazioni svolte ai sensi del comma 2 in ordine alle segnalazioni di non conformità ricevute.</w:t>
            </w:r>
          </w:p>
        </w:tc>
      </w:tr>
    </w:tbl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16:00Z</dcterms:created>
  <dc:creator>Farinella Enrico</dc:creator>
  <dc:description/>
  <cp:keywords/>
  <dc:language>en-US</dc:language>
  <cp:lastModifiedBy>seven</cp:lastModifiedBy>
  <cp:lastPrinted>2018-11-14T10:29:00Z</cp:lastPrinted>
  <dcterms:modified xsi:type="dcterms:W3CDTF">2018-11-20T09:16:00Z</dcterms:modified>
  <cp:revision>2</cp:revision>
  <dc:subject/>
  <dc:title>REGOLAMENTI E STATUTI/138511-18 CONTROLLI INTERNI</dc:title>
</cp:coreProperties>
</file>