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1^ C.C./138718-18 ALLEGATO VARIAZIONE 98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1^ C.C./138718-18 ALLEGATO VARIAZIONE NOVEMBRE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Heading1"/>
        <w:rPr/>
      </w:pPr>
      <w:r>
        <w:rPr>
          <w:sz w:val="16"/>
          <w:szCs w:val="16"/>
          <w:highlight w:val="yellow"/>
        </w:rPr>
        <w:t>1^ C.C./138718-18</w:t>
      </w:r>
      <w:r>
        <w:rPr/>
        <w:tab/>
      </w:r>
      <w:r>
        <w:rPr>
          <w:b w:val="false"/>
        </w:rPr>
        <w:t>ISTRUTTORIA CONSILIARE DEL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18" w:hanging="1418"/>
        <w:jc w:val="both"/>
        <w:rPr>
          <w:b w:val="false"/>
          <w:b w:val="false"/>
        </w:rPr>
      </w:pPr>
      <w:r>
        <w:rPr/>
        <w:t>OGGETTO:</w:t>
        <w:tab/>
      </w:r>
      <w:r>
        <w:rPr>
          <w:b w:val="false"/>
          <w:bCs/>
        </w:rPr>
        <w:t>Variazioni al Bilancio di Previsione 2018-2020.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>Applicazione all’esercizio 2018 del Bilancio di Previsione 2018-2020 di parte dell’Avanzo di Amministrazione 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RICHIAMATO</w:t>
      </w:r>
      <w:r>
        <w:rPr>
          <w:bCs/>
        </w:rPr>
        <w:t xml:space="preserve"> il Documento Unico di Programmazione (DUP) 2018-2020 approvato in data 20/12/2017 con propria delibera P.G. n. 136952/2017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>
          <w:bCs/>
        </w:rPr>
        <w:t xml:space="preserve"> la deliberazione di C.C. P.G. n. 135683/17  del 22/12/2017 con la quale è stato approvato il Bilancio di previsione 2018-2020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comma 2 dell’art. 187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>
          <w:bCs/>
        </w:rPr>
        <w:t xml:space="preserve"> la deliberazione di C.C. P.G. n. 37373 del 26/04/2018  con la quale è stato approvato il Rendiconto 2017 le cui risultanze finali sono le seguenti: avanzo di amministrazione di complessivi € 44.086.289,98 di cui quota vincolata € 11.477.815,40 (€ 2.576.811,48 di parte corrente e € 8.901.003,92 di parte investimenti), quota accantonata € 25.214.418,80, quota destinata agli investimenti € 917.116,05 e quota disponibile pari ad € 6.476.939,73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RILEVATO</w:t>
      </w:r>
      <w:r>
        <w:rPr/>
        <w:t xml:space="preserve"> che l’avanzo di amministrazione, accertato con l’approvazione del Rendiconto 2017 ammontante complessivamente ad €  44.086.289,98  è stato applicato, alla data attuale, al Bilancio di previsione 2018-2020, esercizio 2018, per l’importo complessivo di € 14.888.027,21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4.070.261,57 con la deliberazione di Consiglio Comunale P.G. n. 135683</w:t>
      </w:r>
      <w:r>
        <w:rPr>
          <w:bCs/>
        </w:rPr>
        <w:t xml:space="preserve">/17  del 22/12/2017 </w:t>
      </w:r>
      <w:r>
        <w:rPr/>
        <w:t xml:space="preserve">  di approvazione del Bilancio preventivo 2018-2020  per il finanziamento di vari progetti relativi a spese di investimento per € 3.987.101,57 e di spese correnti per € 83.160,00  (avanzo presunto derivante interamente da 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16.224,03 con Determinazione P.G. n. 16403 del 02/02/2018 del Responsabile del Servizio Finanziario per il finanziamento di vari progetti per € 10.609,84 relativi a spese di investimento e di varie spese correnti per € 5.614,19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1.051.649,85 con deliberazione di Consiglio Comunale P.G. n. 23658/18 relativa a fondi di spesa corrente necessari per la transazione riguardante lo strumento finanziario derivato in essere (avanzo accanton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831.082,48 con deliberazione di Consiglio Comunale P.G. n. 22048/18  per il finanziamento di varie spese correnti per € 103.000,00 (avanzo accantonato) e di vari progetti relativi a spese di investimento per € 728.082,48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84.095,00 con Determinazione P.G. n. 33324/18 del 12/03/2018 del Responsabile del Servizio Finanziario per il finanziamento di varie spese correnti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6.458.086,53 con deliberazione di Consiglio Comunale P.G. n. 52514 del 09/05/2018 per il finanziamento di vari progetti e interventi relativi a spese di investimento (avanzo vincolato per € 682.486,53; avanzo destinato a spese di investimento per € 917.000,00 e avanzo disponibile per € 4.858.600,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110.000,00 con Determinazione P.G. n. 66005 del 25/05/2018 del Responsabile del Servizio Finanziario per il finanziamento di vari progetti relativi a spese correnti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178.912,90 con Determinazione P.G. n. 75812 del 16/06/2018 del Responsabile del Servizio Finanziario per il finanziamento delle spese di personale derivanti dalla sottoscrizione del contratto decentrato della dirigenza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583.134,82 con Determinazione P.G. n. 78163 del 21/06/2018 del Responsabile del Servizio Finanziario per il finanziamento di vari progetti relativi a spese correnti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97.930,02 con deliberazione di Consiglio Comunale P.G. n. 79543 del 16/07/2018 per il finanziamento di debito fuori bilancio (avanzo accanton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1.761,00 con deliberazione di Consiglio Comunale P.G. n. 80989/18 del 16/07/2018 per il finanziamento di debito fuori bilancio (avanzo disponibile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596.595,03 con deliberazione di Consiglio Comunale P.G. n. 80120/18 per il finanziamento di spese diverse come segue: € 616.576,06 di spese correnti a seguito della sottoscrizione del CCNL del personale (avanzo accantonato); € 373.058,19 di spese correnti varie (avanzo disponibile) e € 393.039,22 di disapplicazione di avanzo vincolato per investimenti a seguito di modifica delle relative fonti di finanzia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294.010,05 con  Determinazione P.G. n. 94.955 del 30/07/2018 del Responsabile del Servizio Finanziario per il finanziamento di € 206.592,44 di spese varie in parte corrente e di € 87.417,61 di spese in parte investimenti (avanzo vincol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454.283,93 con deliberazione di Consiglio Comunale P.G. n. 111051/18 per il finanziamento di spese diverse come segue: € 152.356,65 di avanzo disponibile per il finanziamento di € 152.000,00 di spese correnti e di € 356,65 di spese del titolo 3; € 147.895,06 di avanzo accantonato per il finanziamento di spese correnti; € 154.032,22 di avanzo vincolato per il finanziamento di spese per investimento per € 248.928,17 e contestuale disapplicazione di avanzo vincolato per spese di investimento per € 94.895,9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€ </w:t>
      </w:r>
      <w:r>
        <w:rPr/>
        <w:t>60.000,00 con  Determinazione P.G. n. 133989 del 30/10/2018 del Responsabile del Servizio Finanziario per il finanziamento di pari importo di spese correnti (avanzo vincolat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cui, alla data attuale, risultano ancora rimanenti fondi di avanzo di amministrazione vincolato pari ad € 4.909.615,02 (di cui € 1.265.302,13 di parte corrente ed € 3.644.312,89 di parte investimenti), accantonato pari ad € 23.197.367,81, destinato ad investimenti pari ad 116,05 e  </w:t>
      </w:r>
      <w:r>
        <w:rPr>
          <w:bCs/>
        </w:rPr>
        <w:t xml:space="preserve">disponibile pari ad €  1.091.163,89 </w:t>
      </w:r>
      <w:r>
        <w:rPr/>
        <w:t xml:space="preserve">(€ 29.198.262,77 complessivi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E</w:t>
      </w:r>
      <w:r>
        <w:rPr>
          <w:bCs/>
        </w:rPr>
        <w:t xml:space="preserve"> le richieste con cui i diversi Settori o Servizi dell’ente intendono ottenere, da un lato variazioni ai documenti di bilancio 2018-2020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DATO ATTO</w:t>
      </w:r>
      <w:r>
        <w:rPr>
          <w:bCs/>
        </w:rPr>
        <w:t xml:space="preserve">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i w:val="false"/>
          <w:iCs w:val="false"/>
        </w:rPr>
        <w:t>RITENUTO</w:t>
      </w:r>
      <w:r>
        <w:rPr>
          <w:i w:val="false"/>
          <w:iCs w:val="false"/>
        </w:rPr>
        <w:t xml:space="preserve"> di provvedere, inoltre,  ad effettuare variazioni di bilancio, predisponendo allo scopo distinti gruppi di schede in cui distinguere le suddette richieste, contrassegnandole nel modo seguente: il primo gruppo,  che attiene all’utilizzo delle nuove maggiori o minori entrate, con le lettere dell’alfabeto da “A” a “P” ed il secondo gruppo, concernente diverse iscrizioni in bilancio di stanziamenti di spesa e/o entrata già assegnati, con numeri arabi, dalla scheda “1” alla scheda “4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/>
      </w:pPr>
      <w:r>
        <w:rPr>
          <w:b/>
          <w:i w:val="false"/>
          <w:iCs w:val="false"/>
        </w:rPr>
        <w:t>VISTE</w:t>
      </w:r>
      <w:r>
        <w:rPr>
          <w:i w:val="false"/>
          <w:iCs w:val="false"/>
        </w:rPr>
        <w:t>, altresì, le note inviate dai Settori/Servizi Comunali inerenti agli interventi da effettuarsi nel campo degli investimenti, in base a motivazioni che sono specificate nell’allegata scheda numero “98”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>
          <w:bCs/>
        </w:rPr>
        <w:t xml:space="preserve"> gli artt. 42 e 175 del D.Lgs. n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>
          <w:bCs/>
        </w:rPr>
        <w:t xml:space="preserve"> i pareri favorevoli resi dal Responsabile del Servizio Contabilità e Bilancio in ordine alla regolarità tecnica e contabile del presente atto, ai sensi del D.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>
          <w:bCs/>
        </w:rPr>
        <w:t xml:space="preserve"> il parere favorevole espresso dal Collegio dei Revisori dei Conti in data 19 novembre 2018;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SENTITE</w:t>
      </w:r>
      <w:r>
        <w:rPr>
          <w:bCs/>
        </w:rPr>
        <w:t xml:space="preserve"> la Giunta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bCs w:val="false"/>
          <w:i w:val="false"/>
          <w:iCs w:val="false"/>
        </w:rPr>
        <w:t>- di approvare, per i motivi esposti in premessa, gli storni di fondi, nonché le variazioni interessanti per pari importo le parti Entrata e Spesa del Bilancio 2018-2020, ivi compresa l’applicazione al bilancio di previsione 2018-2020, esercizio 2018, di parte dell’avanzo di amministrazione 2017 (€ 1.500,00 per spese correnti (derivante interamente da avanzo accantonato), così come esplicitato nelle allegate schede, numerate da “1” a “4” e contrassegnate con le lettere dalla “A” alla “P”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- di apportare le variazioni proposte dai Settori/Servizi Comunali nel comparto degli investimenti, ivi compresa l’applicazione al bilancio di previsione 2018-2020, esercizio 2018, di parte dell’avanzo di amministrazione 2017 per € 807.684,75 (di cui € 410.591,21 di applicazione di avanzo vincolato per investimenti e € 398.093,54 di avanzo disponibile e contestuale disapplicazione di una quota di avanzo disponibile per investimenti di € 1.000,00)  nel modo indicato dall’allegata scheda contraddistinta dal numero “98”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Cs/>
          <w:iCs/>
        </w:rPr>
        <w:t>- di dare atto che, a seguito dell’approvazione dei provvedimenti di variazioni di bilancio di cui sopra,</w:t>
      </w:r>
      <w:r>
        <w:rPr>
          <w:i/>
        </w:rPr>
        <w:t xml:space="preserve"> </w:t>
      </w:r>
      <w:r>
        <w:rPr/>
        <w:t xml:space="preserve">risultano ancora rimanenti fondi di avanzo di amministrazione vincolato pari ad € 4.499.023,81 (di cui € 1.265.302,13 di parte corrente ed € 3.233.721,68 di parte investimenti), accantonato pari ad € 23.195.867,81; destinato ad investimenti pari ad 116,05 e  </w:t>
      </w:r>
      <w:r>
        <w:rPr>
          <w:bCs/>
        </w:rPr>
        <w:t xml:space="preserve">disponibile pari ad €  694.070,35 </w:t>
      </w:r>
      <w:r>
        <w:rPr/>
        <w:t xml:space="preserve">(€ 28.389.078,02 complessivi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 che il Responsabili del Procedimento è la Dott.ssa Pierina Pellegrini, Dirigente del Servizio Contabilità e Bilanc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42:00Z</dcterms:created>
  <dc:creator>r.catozzi</dc:creator>
  <dc:description/>
  <cp:keywords/>
  <dc:language>en-US</dc:language>
  <cp:lastModifiedBy>seven</cp:lastModifiedBy>
  <cp:lastPrinted>2018-11-12T11:34:00Z</cp:lastPrinted>
  <dcterms:modified xsi:type="dcterms:W3CDTF">2018-11-20T09:14:00Z</dcterms:modified>
  <cp:revision>3</cp:revision>
  <dc:subject/>
  <dc:title>OGGETTO: VARIAZIONI AL BILANCIO DI PREVISIONE 2008-06-12</dc:title>
</cp:coreProperties>
</file>