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  <w:highlight w:val="yellow"/>
        </w:rPr>
        <w:t>UFFICIO/DD-2019-126</w:t>
      </w:r>
    </w:p>
    <w:p>
      <w:pPr>
        <w:pStyle w:val="Normal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  <w:t>UFFICIO/DD-2019-154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  <w:highlight w:val="yellow"/>
        </w:rPr>
        <w:t>UFFICIO/DD-2019-1487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  <w:highlight w:val="cyan"/>
        </w:rPr>
        <w:t>UFFICIO/COMUNICAZIONE ATTI ISTITUZIONE COMMA 5-QUATE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COMUNICATO AL CONSIGLIO COMUNALE</w:t>
      </w:r>
    </w:p>
    <w:p>
      <w:pPr>
        <w:pStyle w:val="Normal"/>
        <w:jc w:val="center"/>
        <w:rPr/>
      </w:pPr>
      <w:r>
        <w:rPr/>
        <w:t>NELLA SEDUTA DEL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informa il Consiglio Comunale dell’approvazione dei seguenti atti dell’Istituzione Servizi Educativi e Scolastici adottati ai sensi dell’art. 175 – comma 5/QUATER, lett. a) e lett. c) del D.Lgs. n. 267/2000, e comunicati al Consiglio ai sensi dell’art. 11 del Regolamento di Contabilità dell’Istit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7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a n. DD-2019-126 P.G. n. 9377/’19 del 21/1/20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riazione al PEG 2019-2021 Esercizio 2019 dell’Istituzione Scolastica, ai sensi dell’art. 175, comma 5/Quater, lett. a) del D.Lgs. n. 267/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a n. DD-2019-154 P.G. n. 10684/’19 del 23/1/20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riazione al Bilancio di Previsione 2019/2021 dell’Istituzione Scolastica, ai sensi dell’art. 175, comma 5/Quater, lett. c), del D.Lgs. n. 267/2000. Applicazione della quota vincolata del risultato di amministrazione 2018.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a n. DD-2019-1487 P.G. n. 76152/’19 del 17/6/20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riazione al PEG 2019/2021 esercizio 2019 dell’Istituzione Scolastica, ai sensi dell’art. 175, comma 5/Quater, lett. a), del D.Lgs. n. 267/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58:00Z</dcterms:created>
  <dc:creator>seven</dc:creator>
  <dc:description/>
  <dc:language>en-US</dc:language>
  <cp:lastModifiedBy>Candiano Monica</cp:lastModifiedBy>
  <cp:lastPrinted>2019-08-08T11:15:00Z</cp:lastPrinted>
  <dcterms:modified xsi:type="dcterms:W3CDTF">2019-08-08T09:18:00Z</dcterms:modified>
  <cp:revision>4</cp:revision>
  <dc:subject/>
  <dc:title>COMUNICATO AL CONSIGLIO COMUNALE IL-----------------</dc:title>
</cp:coreProperties>
</file>