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4^ C.C./129808-17 ALLEGATO 1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4^ C.C./129808-17 ALLEGATO 2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4^ C.C./129808-17 ALLEGATO 3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4^ C.C./129808-17 ALLEGATO 4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highlight w:val="yellow"/>
        </w:rPr>
        <w:t>4^ C.C./129808-17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ISTRUTTORIA CONSILIARE DEL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:</w:t>
        <w:tab/>
        <w:t>A</w:t>
      </w:r>
      <w:r>
        <w:rPr>
          <w:sz w:val="24"/>
          <w:szCs w:val="24"/>
        </w:rPr>
        <w:t>desione al nuovo patto dei Sindaci per il clima e l’energia.</w:t>
      </w:r>
    </w:p>
    <w:p>
      <w:pPr>
        <w:pStyle w:val="Normal"/>
        <w:tabs>
          <w:tab w:val="clear" w:pos="708"/>
          <w:tab w:val="left" w:pos="2977" w:leader="none"/>
          <w:tab w:val="left" w:pos="9498" w:leader="none"/>
          <w:tab w:val="left" w:pos="963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0" w:right="0" w:hanging="0"/>
        <w:rPr/>
      </w:pPr>
      <w:r>
        <w:rPr/>
        <w:t>IL CONSIGLIO COMUNALE</w:t>
      </w:r>
    </w:p>
    <w:p>
      <w:pPr>
        <w:pStyle w:val="Corpodeltesto2"/>
        <w:spacing w:before="0" w:after="1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ess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Comune di Ferrara, con Delibera di Consiglio Comunale del 14 novembre 2011 di  P.G. 90248  ha approvato l’adesione al Patto dei Sindaci (Covenant of Major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Comune di Ferrara, con la propria Politica Ambientale (approvata con Delibera C.C. P.G. 21115/2012) ha ribadito l’impegno a realizzare il Piano di Azione per l’Energia Sostenibile -  PAES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con Delibera di Giunta Comunale P.G. 22174/2013  è stato approvato il “Piano Clima 2007-2020” del Comune di Ferrar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Comune di Ferrara, con Delibera di Consiglio Comunale del 29 ottobre 2012 P.G. 76941 ha approvato l’adesione al Patto dei Sindaci in forma congiunta con il Comune di Masi Torello e il Comune di Voghiera con la denominazione “Associazione Intercomunale Terre Estensi” impegnandosi ad attuare politiche locali in materia di energia sostenibile per ridurre entro il 2020 di almeno il 20% le emissioni di CO2 del territorio dei tre comuni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he </w:t>
      </w:r>
      <w:r>
        <w:rPr>
          <w:sz w:val="24"/>
          <w:szCs w:val="24"/>
        </w:rPr>
        <w:t>con Delibera di Giunta Comunale P.G. 4262/2012 è stato costituito il Gruppo di Lavoro per il Piano Clima e il Patto dei Sindaci, modificato ed integrato con Delibera di Giunta Comunale P.G. 5810/2013 con i referenti dei Comuni di Masi Torello e Voghiera appartenenti all’Associazione Terre Estensi;</w:t>
      </w:r>
    </w:p>
    <w:p>
      <w:pPr>
        <w:pStyle w:val="Normal"/>
        <w:widowControl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7 maggio 2013 è stato firmato un Protocollo d’intenti tra il Comune di Ferrara,  i Comuni dell’Associazione Intercomunale Terre Estensi e gli Attori del territorio per l’attuazione del Piano d’Azione Per l’Energia Sostenibile (PAES) approvato con Delibera di Giunta comunale di P.G. 17834/201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con Delibera di Consiglio Comunale del 15/07/2013 P.G. n. 47002/13 il Comune di Ferrara ha approvato il Piano d’Azione per l’Energia Sostenibile – PAES – dell’Associazione Intercomunale Terre Estensi, e, dopo l’approvazione da parte dei Comuni di Voghiera (23 luglio 2013) e Masi Torello (2 agosto 2013), il Piano è stato inviato alla Commissione europea per la sua validazio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9 dicembre 2014 la Commissione Europea ha formalmente comunicato che il PAES Terre Estensi è stato accettato con una valutazione positiva del Comitato tecnico del Patto dei Sindac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con l’approvazione del PAES, l’Associazione Intercomunale Terre Estensi si è posta l’obiettivo di ridurre le emissioni di CO2 del territorio del 24,7% nel 2020, prendendo come anno base di riferimento il 2007;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derato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19 marzo 2014 la Commissione Europea ha lanciato nel contesto della Strategia di Adattamento dell’UE l’iniziativa Mayors Adapt per l’adattamento ai cambiamenti climatic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15 ottobre 2015, in occasione della cerimonia congiunta del Covenant of Mayors e Mayors Adapt, è stato lanciato ufficialmente il nuovo Patto dei Sindaci integrato per il Clima e l’Energia (All. 1 parte integrante della presente deliberazione) nato dall’unione del Patto dei Sindaci e Mayors Adap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l’iniziativa ha come quadro di riferimento il nuovo contesto della politica europea (vale a dire il Pacchetto 2030 su Clima ed Energia, la Strategia di adattamento dell’UE adottata dagli Stati membri dell’UE e la strategia dell’Unione dell’energia), che prevede la possibilità per l’ulteriore sviluppo del Patto dei Sindaci e il rafforzamento dei legami tra il Patto dei Sindaci e di Mayors Adap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Patto dei Sindaci per il Clima e l’Energia definisce un rinnovato impegno e una visione condivisa per il 2050 al fine di affrontare le seguenti sfide interconness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ccelerare la decarbonizzazione dei nostri territori, contribuendo così a mantenere il riscaldamento globale medio al di sotto di 2°C;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rafforzare le nostre capacità di adattarsi agli impatti degli inevitabili cambiamenti climatici, rendendo i nostri territori più resilienti;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umentare l’efficienza energetica e l’utilizzo di fonti energetiche rinnovabili sui nostri territori, garantendo così l’accesso universale a servizi energetici sicuri, sostenibili e accessibili a tut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Patto dei Sindaci per il Clima e l’Energia propone inoltre una portata globale, aprendo la partecipazione alle autorità locali di tutto il mondo e invitando i Firmatari a condividere la loro visione, i risultati, l’esperienza e il know-how con gli enti locali e regionali all’interno dell’UE e olt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gli impegni fissati dal Patto dei Sindaci per il Clima e l’Energia prevedon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un obiettivo di riduzione delle emissioni di CO2 di almeno il 40% entro il 2030;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l’integrazione delle politiche di adattamento agli impatti dei cambiamenti climatici;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per tradurre i nuovi impegni politici in azioni e misure concrete, i Firmatari del nuovo Patto si dovranno impegnare formalmente ad adempiere al seguente processo graduale: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eparare un Inventario di Base delle Emissioni e una Valutazione di Rischi e Vulnerabilità al cambiamento climatico;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esentare un Piano d’Azione per l’Energia Sostenibile ed il Clima (PAESC) entro due anni dall’adesione;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esentare rapporti di monitoraggio almeno ogni due anni dalla presentazione del Piano d’Azione per l’Energia Sostenibile e il Clima a fini di valutazione, riscontri e verifica;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la valutazione di Rischi e Vulnerabilità al cambiamento climatico svilupperà un quadro completo dei rischi attuali e futuri del cambiamento climatico, identificherà le opportunità che ne derivano e fornirà informazioni su come valutare la capacità di adattamento;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nuovo PAESC dell’Associazione Terre Estensi delineerà le principali azioni per la mitigazione (azioni intraprese per ridurre le emissioni di CO2 e possibilmente degli altri gas serra) e l’adattamento (azioni intraprese per contrastare gli effetti di ondate di calore, eventi meteorologici, esondazioni,  siccità e problemi di salute pubblica);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nuto con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 Comuni di Ferrara, Masi Torello e Voghiera rispettivamente hanno approvato con Delibera di Giunta Comunale (P.G. 147/2016 per il Comune di Ferrara) il Primo Report di Monitoraggio del PAES Terre Estensi con la relativa contabilizzazione dei risparmi energetici e della riduzione di emissioni di gas associat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nel corso del primo Report di monitoraggio delle azioni del PAES è stato aggiornato l’obiettivo di riduzione delle emissioni di gas serra del 25,5% rispetto al 2007 e si è manifestata, da parte dell’Associazione Terre Estensi, la volontà di accelerare la de-carbonizzazione nel territorio e rafforzare la capacità di adattamento ai cambiamenti climatici in atto;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he </w:t>
      </w:r>
      <w:r>
        <w:rPr>
          <w:sz w:val="24"/>
          <w:szCs w:val="24"/>
        </w:rPr>
        <w:t>alla luce dello stato di attuazione delle azioni inserite nel PAES la riduzione delle emissioni di gas serra del territorio dell’Associazione al 2015 è pari al 14% rispetto al 2007, come sintetizzato nell’Allegato 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l Comune di Ferrara, con la propria Politica Ambientale (approvata con Delibera C.C. P.G. 48504/2016) ha ribadito l’impegno a dare attuazione al Piano d’Azione per l’Energia Sostenibile PAES Terre Estensi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la Convenzione tra il Comune di Ferrara, il Comune di Voghiera e il Comune di Masi Torello, per la gestione in forma congiunta  del Progetto ”Patto dei Sindaci”- PAES tramite l’Associazione Intercomunale “Terre Estensi”, è scaduta il 31 dicembre 201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itenuto </w:t>
      </w:r>
      <w:r>
        <w:rPr>
          <w:sz w:val="24"/>
          <w:szCs w:val="24"/>
        </w:rPr>
        <w:t>necessario procedere alla modifica ed integrazione delle finalità e modalità di esecuzione della suddetta convenzione alla luce delle nuove direttive previste dal nuovo Patto dei Sindaci è stato predisposto un nuovo testo di Convenzione allegato al presente atto quale parte integrante (All. 3 )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>;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i</w:t>
      </w:r>
      <w:r>
        <w:rPr>
          <w:sz w:val="24"/>
          <w:szCs w:val="24"/>
        </w:rPr>
        <w:t xml:space="preserve"> i pareri favorevoli espressi dal Comune di Voghiera e dal Comune di Masi Torello, rispettivamente con nota di P.G. n.  144762 del 27/11/2017 e con nota di P.G. n. 143152 del 23/11/2017, al testo della nuova Convenzione e all’adesione, attraverso l’Associazione Intercomunale Terre Estensi, al nuovo Patto dei Sindaci;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 atto</w:t>
      </w:r>
    </w:p>
    <w:p>
      <w:pPr>
        <w:pStyle w:val="Normal"/>
        <w:widowControl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l’impegno, assunto a livello europeo attraverso l’adesione al Patto dei Sindaci per il Clima e l’Energia, potrà essere raggiunto solo se lo stesso sarà condiviso dagli stakeholder locali, dai cittadini e dai loro raggruppamenti;</w:t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i governi locali, quali amministrazioni più vicine ai cittadini, possono e devono a tal fine coordinare le azioni e realizzare esempi concreti in tale ambi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conseguentemente con atti successivi sarà adeguato il Protocollo d’intenti tra il Comune di Ferrara,  i Comuni dell’Associazione Intercomunale Terre Estensi e gli Attori del territorio per l’attuazione del Piano d’Azione per l’Energia Sostenibile (PAES) approvato con Delibera di Giunta comunale di P.G. 17834/201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leva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la Risoluzione al Bilancio 2017/2018/2019 sul Piano di adattamento climatico del Comune di Ferrara e l’adesione al Nuovo Patto dei Sindaci presentata dal Gruppo Consiliare Sinistra Italiana al Presidente dei Consiglio Comunale in data 27 febbraio 201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</w:t>
      </w:r>
      <w:r>
        <w:rPr>
          <w:sz w:val="24"/>
          <w:szCs w:val="24"/>
        </w:rPr>
        <w:t xml:space="preserve"> con Delibera del Consiglio Comunale P.G. n. 6795/2017, il Sindaco e la Giunta si sono impegnati ad avviare il percorso per l’adesione del Comune di Ferrara, attraverso l’Associazione Intercomunale Terre Estensi, al nuovo Patto dei Sindaci per la mitigazione e l’adattamento ai cambiamenti climatici, ad individuare le risorse per avviare anche a Ferrara un “Piano locale di adattamento climatico” e a informare il Consiglio Comunale, attraverso la commissione competente, rispetto al monitoraggio del PAES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che </w:t>
      </w:r>
      <w:r>
        <w:rPr>
          <w:bCs/>
          <w:sz w:val="24"/>
          <w:szCs w:val="24"/>
        </w:rPr>
        <w:t>l’adesione al nuovo PAESC non comporta impegno di spesa a carico del bilancio comunale in quanto sarà attuato mediante risorse interne all’Amministrazione Comunale;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e </w:t>
      </w:r>
      <w:r>
        <w:rPr>
          <w:bCs/>
          <w:sz w:val="24"/>
          <w:szCs w:val="24"/>
        </w:rPr>
        <w:t>le spese per la redazione del Piano saranno sostenute dalla Soc. SIPRO S.p.A. nell’ambito del progetto europeo “CityEnGov - Programma Central Europe” “</w:t>
      </w:r>
      <w:r>
        <w:rPr>
          <w:bCs/>
          <w:i/>
          <w:sz w:val="24"/>
          <w:szCs w:val="24"/>
        </w:rPr>
        <w:t>Migliorare le strategie di pianificazione energetica a basse emissioni di carbonio a base territoriale e le politiche di sostegno alla mitigazione dei cambiamenti climatici</w:t>
      </w:r>
      <w:r>
        <w:rPr>
          <w:bCs/>
          <w:sz w:val="24"/>
          <w:szCs w:val="24"/>
        </w:rPr>
        <w:t>”, di cui il Comune di Ferrara è partner senza budget (orientamento di Giunta Comunale PG 38298 del 03 aprile 2017) confermato con nota di P.G. n. 139371   del 16/11/2017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sti</w:t>
      </w:r>
      <w:r>
        <w:rPr>
          <w:sz w:val="24"/>
          <w:szCs w:val="24"/>
        </w:rPr>
        <w:t xml:space="preserve"> i pareri di regolarità tecnica del Responsabile del Servizio Ambiente proponente  e del Responsabile di Ragioneria in ordine alla regolarità contabile (art. 49 - comma 1 - D.Lgs. n. 267 del 18/08/200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entito</w:t>
      </w:r>
      <w:r>
        <w:rPr>
          <w:sz w:val="24"/>
          <w:szCs w:val="24"/>
        </w:rPr>
        <w:t xml:space="preserve"> altresì, il parere della Giunta Comunale e della competente 4^ Commissione Consili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sti</w:t>
      </w:r>
      <w:r>
        <w:rPr>
          <w:sz w:val="24"/>
          <w:szCs w:val="24"/>
        </w:rPr>
        <w:t xml:space="preserve"> gli at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DELIBERA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both"/>
        <w:rPr>
          <w:rFonts w:ascii="(Tipo di carattere testo asiati;Times New Roman" w:hAnsi="(Tipo di carattere testo asiati;Times New Roman" w:cs="(Tipo di carattere testo asiati;Times New Roman"/>
          <w:b/>
          <w:b/>
          <w:sz w:val="24"/>
          <w:szCs w:val="2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both"/>
        <w:rPr/>
      </w:pPr>
      <w:r>
        <w:rPr>
          <w:rFonts w:cs="(Tipo di carattere testo asiati;Times New Roman" w:ascii="(Tipo di carattere testo asiati;Times New Roman" w:hAnsi="(Tipo di carattere testo asiati;Times New Roman"/>
          <w:b/>
          <w:sz w:val="24"/>
          <w:szCs w:val="24"/>
        </w:rPr>
        <w:t>di approvare,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 xml:space="preserve"> per le motivazioni espresse in narrativa, l</w:t>
      </w:r>
      <w:r>
        <w:rPr>
          <w:rFonts w:cs="Times New Roman"/>
          <w:sz w:val="24"/>
          <w:szCs w:val="24"/>
        </w:rPr>
        <w:t>’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>adesione formale del Comune di Ferrara, come membro dell</w:t>
      </w:r>
      <w:r>
        <w:rPr>
          <w:rFonts w:cs="Times New Roman"/>
          <w:sz w:val="24"/>
          <w:szCs w:val="24"/>
        </w:rPr>
        <w:t>’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>Associazione Terre Estensi, al “Patto dei Sindaci per il Clima e l’Energia”, formulata dalla Commissione Europea, attraverso l</w:t>
      </w:r>
      <w:r>
        <w:rPr>
          <w:rFonts w:cs="Times New Roman"/>
          <w:sz w:val="24"/>
          <w:szCs w:val="24"/>
        </w:rPr>
        <w:t>’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 xml:space="preserve">opzione 2 </w:t>
      </w:r>
      <w:r>
        <w:rPr>
          <w:rFonts w:cs="Times New Roman"/>
          <w:sz w:val="24"/>
          <w:szCs w:val="24"/>
        </w:rPr>
        <w:t>“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>Joint Sustainable Energy and Climate Action Plan</w:t>
      </w:r>
      <w:r>
        <w:rPr>
          <w:rFonts w:cs="Times New Roman"/>
          <w:sz w:val="24"/>
          <w:szCs w:val="24"/>
        </w:rPr>
        <w:t>”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>, il cui manifesto è allegato al presente atto quale parte sostanziale ed integrante (All. 1);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both"/>
        <w:rPr>
          <w:rFonts w:ascii="(Tipo di carattere testo asiati;Times New Roman" w:hAnsi="(Tipo di carattere testo asiati;Times New Roman" w:cs="(Tipo di carattere testo asiati;Times New Roman"/>
          <w:sz w:val="24"/>
          <w:szCs w:val="24"/>
        </w:rPr>
      </w:pP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i approvare </w:t>
      </w:r>
      <w:r>
        <w:rPr>
          <w:sz w:val="24"/>
          <w:szCs w:val="24"/>
        </w:rPr>
        <w:t>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nvenzione tra il Comune di Ferrara, il Comune di Voghiera e il Comune di Masi Torello, per la gestione in forma congiunta  del nuovo ”Patto dei Sindaci per lo sviluppo del PAESC – Piano di Azione per l’Energia Sostenibile e il Clima” tramite l’Associazione Intercomunale “Terre Estensi”, con scadenza al 31 dicembre 2030 (All. 3)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both"/>
        <w:rPr>
          <w:rFonts w:ascii="(Tipo di carattere testo asiati;Times New Roman" w:hAnsi="(Tipo di carattere testo asiati;Times New Roman" w:cs="(Tipo di carattere testo asiati;Times New Roman"/>
          <w:b/>
          <w:b/>
          <w:sz w:val="24"/>
          <w:szCs w:val="2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both"/>
        <w:rPr/>
      </w:pPr>
      <w:r>
        <w:rPr>
          <w:rFonts w:cs="(Tipo di carattere testo asiati;Times New Roman" w:ascii="(Tipo di carattere testo asiati;Times New Roman" w:hAnsi="(Tipo di carattere testo asiati;Times New Roman"/>
          <w:b/>
          <w:sz w:val="24"/>
          <w:szCs w:val="24"/>
        </w:rPr>
        <w:t>di dare atto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 xml:space="preserve"> che l</w:t>
      </w:r>
      <w:r>
        <w:rPr>
          <w:rFonts w:cs="Times New Roman"/>
          <w:sz w:val="24"/>
          <w:szCs w:val="24"/>
        </w:rPr>
        <w:t>’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 xml:space="preserve">opzione 2 </w:t>
      </w:r>
      <w:r>
        <w:rPr>
          <w:rFonts w:cs="Times New Roman"/>
          <w:sz w:val="24"/>
          <w:szCs w:val="24"/>
        </w:rPr>
        <w:t>“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>Joint Sustainable Energy and Climate Action Plan</w:t>
      </w:r>
      <w:r>
        <w:rPr>
          <w:rFonts w:cs="Times New Roman"/>
          <w:sz w:val="24"/>
          <w:szCs w:val="24"/>
        </w:rPr>
        <w:t>”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 xml:space="preserve"> sarà sottoscritto dal Sindaco del Comune di Ferrara Avv.to Tiziano Tagliani, allegato al presente atto quale parte integrante e 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>sostanziale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 xml:space="preserve">  (All. 4);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both"/>
        <w:rPr>
          <w:rFonts w:ascii="(Tipo di carattere testo asiati;Times New Roman" w:hAnsi="(Tipo di carattere testo asiati;Times New Roman" w:cs="(Tipo di carattere testo asiati;Times New Roman"/>
          <w:sz w:val="24"/>
          <w:szCs w:val="24"/>
        </w:rPr>
      </w:pP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both"/>
        <w:rPr>
          <w:rFonts w:ascii="(Tipo di carattere testo asiati;Times New Roman" w:hAnsi="(Tipo di carattere testo asiati;Times New Roman" w:cs="(Tipo di carattere testo asiati;Times New Roman"/>
          <w:sz w:val="24"/>
          <w:szCs w:val="24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sz w:val="24"/>
          <w:szCs w:val="24"/>
        </w:rPr>
        <w:t>di impegnarsi</w:t>
      </w: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  <w:t xml:space="preserve"> alla predisposizione e all’adozione, entro due anni dall’adesione formale, del Piano d’Azione per l’Energia Sostenibile e il Clima;</w:t>
      </w:r>
    </w:p>
    <w:p>
      <w:pPr>
        <w:pStyle w:val="Normal"/>
        <w:widowControl/>
        <w:autoSpaceDE w:val="false"/>
        <w:jc w:val="both"/>
        <w:rPr>
          <w:rFonts w:ascii="(Tipo di carattere testo asiati;Times New Roman" w:hAnsi="(Tipo di carattere testo asiati;Times New Roman" w:cs="(Tipo di carattere testo asiati;Times New Roman"/>
          <w:sz w:val="24"/>
          <w:szCs w:val="24"/>
        </w:rPr>
      </w:pPr>
      <w:r>
        <w:rPr>
          <w:rFonts w:cs="(Tipo di carattere testo asiati;Times New Roman" w:ascii="(Tipo di carattere testo asiati;Times New Roman" w:hAnsi="(Tipo di carattere testo asiati;Times New Roman"/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di dare atto</w:t>
      </w:r>
      <w:r>
        <w:rPr>
          <w:sz w:val="24"/>
          <w:szCs w:val="24"/>
        </w:rPr>
        <w:t xml:space="preserve"> che con atti successivi sarà adeguato il Protocollo d’intenti tra il Comune di Ferrara,  i Comuni dell’Associazione Intercomunale Terre Estensi e gli Attori del territorio per l’attuazione del Piano d’Azione Per l’Energia Sostenibile (PAES) approvato con Delibera di Giunta comunale di P.G. 17834/2013;</w:t>
      </w:r>
    </w:p>
    <w:p>
      <w:pPr>
        <w:pStyle w:val="Normal"/>
        <w:tabs>
          <w:tab w:val="clear" w:pos="708"/>
          <w:tab w:val="left" w:pos="709" w:leader="none"/>
          <w:tab w:val="left" w:pos="8647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i dare atto </w:t>
      </w:r>
      <w:r>
        <w:rPr>
          <w:sz w:val="24"/>
          <w:szCs w:val="24"/>
        </w:rPr>
        <w:t>che la Giunta Comunale con propria Deliberazione approverà l’istituzione del nuovo Gruppo di Lavoro dedicato al PAESC e definirà le competenze e i ruoli sia dei componenti interni all’Amministrazione e che del soggetto/i esecutore/i del servizio di predisposizione e realizzazione PAESC;</w:t>
      </w:r>
    </w:p>
    <w:p>
      <w:pPr>
        <w:pStyle w:val="Normal"/>
        <w:tabs>
          <w:tab w:val="clear" w:pos="708"/>
          <w:tab w:val="left" w:pos="709" w:leader="none"/>
          <w:tab w:val="left" w:pos="8647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>di dare atto</w:t>
      </w:r>
      <w:r>
        <w:rPr>
          <w:sz w:val="24"/>
          <w:szCs w:val="24"/>
        </w:rPr>
        <w:t xml:space="preserve"> che il presente provvedimento non comporta impegno di spesa a carico del bilancio comunale</w:t>
      </w:r>
      <w:r>
        <w:rPr>
          <w:bCs/>
          <w:sz w:val="24"/>
          <w:szCs w:val="24"/>
        </w:rPr>
        <w:t xml:space="preserve"> e le spese per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la redazione del Piano saranno sostenute dalla Soc. SIPRO S.p.A. nell’ambito del progetto europeo “CityEnGov - Programma Central Europe” “</w:t>
      </w:r>
      <w:r>
        <w:rPr>
          <w:bCs/>
          <w:i/>
          <w:sz w:val="24"/>
          <w:szCs w:val="24"/>
        </w:rPr>
        <w:t>Migliorare le strategie di pianificazione energetica a basse emissioni di carbonio a base territoriale e le politiche di sostegno alla mitigazione dei cambiamenti climatici</w:t>
      </w:r>
      <w:r>
        <w:rPr>
          <w:bCs/>
          <w:sz w:val="24"/>
          <w:szCs w:val="24"/>
        </w:rPr>
        <w:t>”, di cui il Comune di Ferrara è partner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709" w:leader="none"/>
          <w:tab w:val="left" w:pos="8647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>di dare atto</w:t>
      </w:r>
      <w:r>
        <w:rPr>
          <w:sz w:val="24"/>
          <w:szCs w:val="24"/>
        </w:rPr>
        <w:t xml:space="preserve"> che il responsabile del procedimento è l’Ing. Alessio Stabellini  Dirigente del Servizio Ambiente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566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566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rFonts w:ascii="Arial" w:hAnsi="Arial" w:cs="Arial"/>
      <w:sz w:val="4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ind w:right="4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851" w:right="566" w:hanging="0"/>
      <w:jc w:val="both"/>
    </w:pPr>
    <w:rPr>
      <w:sz w:val="28"/>
    </w:rPr>
  </w:style>
  <w:style w:type="paragraph" w:styleId="Corpodeltesto2">
    <w:name w:val="Corpo del testo 2"/>
    <w:basedOn w:val="Normal"/>
    <w:qFormat/>
    <w:pPr>
      <w:widowControl/>
    </w:pPr>
    <w:rPr>
      <w:i/>
      <w:sz w:val="24"/>
    </w:rPr>
  </w:style>
  <w:style w:type="paragraph" w:styleId="Corpodeltesto3">
    <w:name w:val="Corpo del testo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00:00Z</dcterms:created>
  <dc:creator>SEGRETERIA DIDATTICA</dc:creator>
  <dc:description/>
  <dc:language>en-US</dc:language>
  <cp:lastModifiedBy>Candiano Monica</cp:lastModifiedBy>
  <cp:lastPrinted>2017-10-24T16:22:00Z</cp:lastPrinted>
  <dcterms:modified xsi:type="dcterms:W3CDTF">2017-12-05T10:00:00Z</dcterms:modified>
  <cp:revision>2</cp:revision>
  <dc:subject/>
  <dc:title>RINNOVO DELLA CONVENZIONE PER LA GESTIONE OPERATIVA E L’UTILIZZO NATURALISTICO DELL’OASI DI PROTEZIONE DELLA FAUNA DEMANIALE -ISOLA BIANCA- SITA IN COMUNE DI FERRARA, TRA IL COMUNE DI FERRARA, L’AMMINISTRAZIONE PROVINCIALE DI FERRARA E LA L.I.P.U.- LEGA I</dc:title>
</cp:coreProperties>
</file>