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416"/>
        <w:jc w:val="both"/>
        <w:rPr>
          <w:rFonts w:ascii="Arial" w:hAnsi="Arial" w:cs="Arial"/>
          <w:b/>
          <w:b/>
          <w:caps/>
          <w:sz w:val="12"/>
          <w:szCs w:val="12"/>
        </w:rPr>
      </w:pPr>
      <w:r>
        <w:rPr>
          <w:rFonts w:cs="Arial" w:ascii="Arial" w:hAnsi="Arial"/>
          <w:b/>
          <w:caps/>
          <w:sz w:val="12"/>
          <w:szCs w:val="12"/>
          <w:highlight w:val="green"/>
        </w:rPr>
        <w:t>REGOLAMENTI E STATUTI/158000-17 ALLEGATO 1</w:t>
      </w:r>
    </w:p>
    <w:p>
      <w:pPr>
        <w:pStyle w:val="Normal"/>
        <w:ind w:left="1416" w:hanging="1416"/>
        <w:jc w:val="both"/>
        <w:rPr>
          <w:rFonts w:ascii="Arial" w:hAnsi="Arial" w:cs="Arial"/>
          <w:b/>
          <w:b/>
          <w:caps/>
          <w:sz w:val="12"/>
          <w:szCs w:val="12"/>
        </w:rPr>
      </w:pPr>
      <w:r>
        <w:rPr>
          <w:rFonts w:cs="Arial" w:ascii="Arial" w:hAnsi="Arial"/>
          <w:b/>
          <w:caps/>
          <w:sz w:val="12"/>
          <w:szCs w:val="12"/>
        </w:rPr>
      </w:r>
    </w:p>
    <w:p>
      <w:pPr>
        <w:pStyle w:val="Normal"/>
        <w:ind w:left="1416" w:hanging="1416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1416" w:hanging="1416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OGGETTO: SERVIZIO GESTIONE RIFIUTI - TARIFFA PUNTUALE del COMUNE DI FERRARA: APPROVAZIONE ARTICOLAZIONE TARIFFARIA 2018 ai sensi dell’art. 8, comma 6 lettera d) della l.r. 23/2011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Comune di Ferrara - Listino Tariffa Corrispettiva Puntuale 2018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TENZE DOMESTICH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Quota Fissa e Quota Variabile Minima Utenze Domestiche (Residenti/Non Residenti)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5"/>
        <w:gridCol w:w="840"/>
        <w:gridCol w:w="1140"/>
        <w:gridCol w:w="1300"/>
        <w:gridCol w:w="1640"/>
        <w:gridCol w:w="1020"/>
        <w:gridCol w:w="1605"/>
      </w:tblGrid>
      <w:tr>
        <w:trPr>
          <w:trHeight w:val="818" w:hRule="atLeast"/>
        </w:trPr>
        <w:tc>
          <w:tcPr>
            <w:tcW w:w="30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CRIZIONE CATEGORIA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a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QUOTA FISSA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ITRO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VUOTAMENTI MINIMI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ITRI MINIMI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QUOTA VARIABILE MINIMA 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IDENTE 1 COMPONENT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568 €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54545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8,9090320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IDENTE 2 COMPONENT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038 €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54545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,2726520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IDENTE 3 COMPONENT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88 €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54545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5,0908240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IDENTE 4 COMPONENT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035 €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54545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4,9089960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IDENTE 5 COMPONENT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716 €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54545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4,7271680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IDENTE 6 COMPONENTE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293 €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54545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4,5453400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 RESIDENTE 1 COMPONENT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568 €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54545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8,9090320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 RESIDENTE 2 COMPONENT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038 €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54545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,2726520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 RESIDENTE 3 COMPONENT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88 €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54545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5,0908240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 RESIDENTE 4 COMPONENT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035 €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54545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4,9089960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 RESIDENTE 5 COMPONENT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716 €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54545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4,7271680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 RESIDENTE 6 COMPONENTE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293 €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54545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4,54534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ota Variabile aggiuntiva (eccedenze) Utenze Domestiche</w:t>
      </w:r>
      <w:r>
        <w:rPr/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(Residenti/Non Residenti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</w:tblGrid>
      <w:tr>
        <w:trPr>
          <w:trHeight w:val="32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center" w:pos="138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cs="Arial" w:ascii="Arial" w:hAnsi="Arial"/>
                <w:b/>
                <w:sz w:val="20"/>
                <w:szCs w:val="20"/>
              </w:rPr>
              <w:t>/litro</w:t>
            </w:r>
          </w:p>
        </w:tc>
      </w:tr>
      <w:tr>
        <w:trPr>
          <w:trHeight w:val="2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5454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Comune di Ferrara - Listino Tariffa Corrispettiva Puntuale 2018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TENZE NON DOMESTICH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Quota Fissa Utenze Non Domestich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91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9"/>
        <w:gridCol w:w="6626"/>
        <w:gridCol w:w="565"/>
        <w:gridCol w:w="1417"/>
      </w:tblGrid>
      <w:tr>
        <w:trPr>
          <w:trHeight w:val="990" w:hRule="atLeast"/>
        </w:trPr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ATEGORIA</w:t>
            </w:r>
          </w:p>
        </w:tc>
        <w:tc>
          <w:tcPr>
            <w:tcW w:w="6626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ESCRIZIONE CATEGORIA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C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QUOTA FISSA 2018 €/mq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cuola di ballo, autoscuola, galleria d'arte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3,627365841</w:t>
            </w:r>
          </w:p>
        </w:tc>
      </w:tr>
      <w:tr>
        <w:trPr>
          <w:trHeight w:val="94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ssociazione culturale, circolo sportivo ricreativo, biblioteca, sede di partito politico, associazione sindacale, ordine o collegio professionale, ente morale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627365841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stituto di beneficienza, scuola pubblica, scuola privat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3172181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nematografo, teatro, sala spettacol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328010913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gazzini di deposito delle attività dei gruppi 28, 29, 30, 31, 32 e 3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248387321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utorimessa, autonoleggio, corriere spedizione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761129222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lestra, sala da gioc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114623939</w:t>
            </w:r>
          </w:p>
        </w:tc>
      </w:tr>
      <w:tr>
        <w:trPr>
          <w:trHeight w:val="630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lestra   afferente   ad   associazioni   sportive   e   circoli ricreativi, tribuna-gradinata di campi sportivi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114623939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gazzino frigorifer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544570068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utosalone, attività commerciale con superfici estese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382150702</w:t>
            </w:r>
          </w:p>
        </w:tc>
      </w:tr>
      <w:tr>
        <w:trPr>
          <w:trHeight w:val="630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istributore  carburanti  area,  chiosco  uso  distributore, carburanti, area campeggio, parcheggi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761129222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bergo, pensione e locanda con ristorazione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496774641</w:t>
            </w:r>
          </w:p>
        </w:tc>
      </w:tr>
      <w:tr>
        <w:trPr>
          <w:trHeight w:val="1080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bergo,pensione e locanda senza ristorazione, affittacamere, bed &amp; breakfast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496774641</w:t>
            </w:r>
          </w:p>
        </w:tc>
      </w:tr>
      <w:tr>
        <w:trPr>
          <w:trHeight w:val="630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llegio,  istituto  religioso  con  convitto,  istituto  con convitto, convento, comunità, casa di riposo, caserma, carcere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547742249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ruttura sanitaria, clinic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792957388</w:t>
            </w:r>
          </w:p>
        </w:tc>
      </w:tr>
      <w:tr>
        <w:trPr>
          <w:trHeight w:val="1260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mbulatorio,   poliambulatorio,   studio   medico,   studio veterinario,  studio   professionale,  ufficio   commerciale fuori sede, ufficio industriale fuori sede, agenzia assicurazioni, agenzia finanziaria, agenzia viaggi, uffici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792957388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boratorio analisi chimiche, ente pubblico, stazione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656021826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anca, istituto di credit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792957388</w:t>
            </w:r>
          </w:p>
        </w:tc>
      </w:tr>
      <w:tr>
        <w:trPr>
          <w:trHeight w:val="630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sercizio  commerciale  di  beni  durevoli,  magazzino  di deposito esercizi commerciali di beni durevoli, commercio all'ingross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49360246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ivendita giornali, tabaccheri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984032739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armaci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,745161962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anco vendita all'aperto, ambulante sei mercati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901236909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bilimento industriale, mulin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356666898</w:t>
            </w:r>
          </w:p>
        </w:tc>
      </w:tr>
      <w:tr>
        <w:trPr>
          <w:trHeight w:val="630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bilimento  con  soli  residui  riutilizzati,  stabilimento produttore fonti di energi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5731197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boratorio artigiano produzione di beni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977688377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boratorio artigiano produzione di servizi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977688377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alone di bellezza, saun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977688377</w:t>
            </w:r>
          </w:p>
        </w:tc>
      </w:tr>
      <w:tr>
        <w:trPr>
          <w:trHeight w:val="614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egozio alimentari, negozio vendita pane, rosticceria con vendita alimentari, macelleri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93623731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istorante, pizzeria, pizzeria da  asporto, osteria, tavola calda, pub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93623731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ns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93623731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ffè, bar, bar pasticceria, chiosco bar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93623731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egozio frutta e verdur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,39790525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egozio fiori, pescheri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,94258167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rande magazzin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,8343021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upermercato, ipermercat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,8343021</w:t>
            </w:r>
          </w:p>
        </w:tc>
      </w:tr>
      <w:tr>
        <w:trPr>
          <w:trHeight w:val="330" w:hRule="atLeast"/>
        </w:trPr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</w:t>
            </w:r>
          </w:p>
        </w:tc>
        <w:tc>
          <w:tcPr>
            <w:tcW w:w="66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ocale da ballo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630538022</w:t>
            </w:r>
          </w:p>
        </w:tc>
      </w:tr>
      <w:tr>
        <w:trPr>
          <w:trHeight w:val="330" w:hRule="atLeast"/>
        </w:trPr>
        <w:tc>
          <w:tcPr>
            <w:tcW w:w="13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  <w:tc>
          <w:tcPr>
            <w:tcW w:w="66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ti comuni condomini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ota Variabile Utenze Non Domestiche in base al contenitor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1920"/>
        <w:gridCol w:w="1860"/>
        <w:gridCol w:w="1780"/>
        <w:gridCol w:w="2320"/>
      </w:tblGrid>
      <w:tr>
        <w:trPr>
          <w:trHeight w:val="64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OLUME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VUOTAMENTI MINIMI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</w:rPr>
              <w:t>/Litro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LITRI MINIMI 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QUOTA VARIABILE MINIMA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,05454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65,45448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,05454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76,36356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,05454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87,27264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,05454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170,181648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,05454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4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340,363296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,05454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6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10,544944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,05454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2.410,90668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,05454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4.538,17728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,05454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4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12.763,623600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,054545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6000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1.054,4944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ota Variabile aggiuntiva (eccedenze) Utenze Non Domestiche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</w:tblGrid>
      <w:tr>
        <w:trPr>
          <w:trHeight w:val="32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center" w:pos="138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cs="Arial" w:ascii="Arial" w:hAnsi="Arial"/>
                <w:b/>
                <w:sz w:val="20"/>
                <w:szCs w:val="20"/>
              </w:rPr>
              <w:t>/litro</w:t>
            </w:r>
          </w:p>
        </w:tc>
      </w:tr>
      <w:tr>
        <w:trPr>
          <w:trHeight w:val="2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5454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Quota Variabile per Categorie Particolari di Utenze Non Domestich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1984"/>
        <w:gridCol w:w="2696"/>
        <w:gridCol w:w="1440"/>
        <w:gridCol w:w="1647"/>
        <w:gridCol w:w="1413"/>
        <w:gridCol w:w="1620"/>
        <w:gridCol w:w="1940"/>
      </w:tblGrid>
      <w:tr>
        <w:trPr>
          <w:trHeight w:val="960" w:hRule="atLeast"/>
        </w:trPr>
        <w:tc>
          <w:tcPr>
            <w:tcW w:w="16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ATEGORIA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TTOCATEGORIA</w:t>
            </w:r>
          </w:p>
        </w:tc>
        <w:tc>
          <w:tcPr>
            <w:tcW w:w="2696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ESCRIZIO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OLUME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VUOTAMENTI MINIMI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</w:rPr>
              <w:t>/LITRO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LITRI MINIMI 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QUOTA VARIABILE MINIMA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a 1 a </w:t>
            </w:r>
            <w:r>
              <w:rPr>
                <w:rFonts w:cs="Calibri" w:ascii="Calibri" w:hAnsi="Calibri"/>
              </w:rPr>
              <w:t>21 e da 23 a 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q &lt;= 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,05454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42,5454120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da 1 a 21 e da 23 a 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q &lt;= 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,05454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56,7272160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i comuni condomin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,05454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,0000000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uttura sanitaria, clinic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 xml:space="preserve">18.000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,05454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</w:t>
            </w:r>
            <w:r>
              <w:rPr>
                <w:rFonts w:cs="Calibri" w:ascii="Calibri" w:hAnsi="Calibri"/>
                <w:color w:val="000000"/>
              </w:rPr>
              <w:t>1.872.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102.108,9888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nchi alimentar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nchi non alimentar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43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Le utenze in sottocategoria A con contenitori diversi dal 30 e dal 40 litri fanno riferimento alla tabella  “Quota Variabile Utenze Non Domestiche in base al contenitore”.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7:38:00Z</dcterms:created>
  <dc:creator>CINTOLI STEFANO</dc:creator>
  <dc:description/>
  <dc:language>en-US</dc:language>
  <cp:lastModifiedBy>Candiano Monica</cp:lastModifiedBy>
  <cp:lastPrinted>2017-12-21T10:30:00Z</cp:lastPrinted>
  <dcterms:modified xsi:type="dcterms:W3CDTF">2018-02-16T07:38:00Z</dcterms:modified>
  <cp:revision>2</cp:revision>
  <dc:subject/>
  <dc:title>SERVIZIO GESTIONE RIFIUTI</dc:title>
</cp:coreProperties>
</file>