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highlight w:val="green"/>
          <w:u w:val="single"/>
        </w:rPr>
        <w:t>REGOLAMENTI E STATUTI/135405-20 ALLEGATO 3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LLEGATO A)  PER ESPOSIZIONE /DIFFUSIONE  PUBBLICITARIA  </w:t>
      </w:r>
    </w:p>
    <w:p>
      <w:pPr>
        <w:pStyle w:val="Normal"/>
        <w:rPr/>
      </w:pPr>
      <w:r>
        <w:rPr>
          <w:rFonts w:cs="Calibri"/>
          <w:b/>
          <w:u w:val="single"/>
        </w:rPr>
        <w:t xml:space="preserve"> </w:t>
      </w:r>
      <w:r>
        <w:rPr>
          <w:b/>
          <w:u w:val="single"/>
        </w:rPr>
        <w:t>ZONA  N. 2</w:t>
      </w:r>
      <w:r>
        <w:rPr>
          <w:u w:val="single"/>
        </w:rPr>
        <w:t xml:space="preserve"> : </w:t>
      </w:r>
    </w:p>
    <w:p>
      <w:pPr>
        <w:sectPr>
          <w:footerReference w:type="default" r:id="rId2"/>
          <w:type w:val="nextPage"/>
          <w:pgSz w:w="11906" w:h="16838"/>
          <w:pgMar w:left="567" w:right="282" w:gutter="0" w:header="0" w:top="426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Elenco vie –piazze-  località  rientranti nella zona 2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567" w:right="282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0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4616"/>
        <w:gridCol w:w="29"/>
      </w:tblGrid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b/>
                <w:b/>
              </w:rPr>
            </w:pPr>
            <w:r>
              <w:rPr>
                <w:b/>
              </w:rPr>
              <w:t xml:space="preserve">Nome Via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le Cavour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Largo Castell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C.so della Giovecc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e Alfonso I D’Es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i Baluard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Piangipa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gli Spadar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Boccacanale di Santo Stefan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Malborghett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Antonio Frizz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Girolamo Baruffald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Giuseppe Garibald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la Lun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iazza della Repubblic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iazzetta del Castell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iazza Savonarol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iazza del Municipi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Contrada di Borgoricc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ortevecchi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iazzetta S. Michel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apo delle Vol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 Turc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Ripagrand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colo del Chiozzin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 Podest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Boccaleo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orreggiar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iazzetta Alberto Schiatt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b/>
                <w:b/>
              </w:rPr>
            </w:pPr>
            <w:r>
              <w:rPr>
                <w:b/>
              </w:rPr>
              <w:t>Nome Vi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Corso Martiri della Libert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Corso Porta Ren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iazza del Travagli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San Roman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airol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i Teatin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iazza della Cattedral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Guglielmo degli Adelard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iazza Trento Tries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Bersaglieri del Po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on Giovanni Minzon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Galleria Matteott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Piero Gobett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Giovanni Amendol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Vaspergol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Ragn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le Vol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arlo Mayr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le Peschiere Vecchi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colo del Leoncin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Spronell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 Gamber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colo Cornud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Voltapalett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Sogar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le Suor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ontrar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colo della Tegol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b/>
                <w:b/>
              </w:rPr>
            </w:pPr>
            <w:r>
              <w:rPr>
                <w:b/>
              </w:rPr>
              <w:t>Nome Vi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è Rome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colo Mozzo delle Agucchi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8"/>
            </w:tblGrid>
            <w:tr>
              <w:trPr/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widowControl/>
                    <w:suppressAutoHyphens w:val="true"/>
                    <w:bidi w:val="0"/>
                    <w:spacing w:lineRule="auto" w:line="256" w:before="0" w:after="160"/>
                    <w:textAlignment w:val="baseline"/>
                    <w:rPr/>
                  </w:pPr>
                  <w:r>
                    <w:rPr/>
                    <w:t>Via Vignatagliata</w:t>
                  </w:r>
                </w:p>
              </w:tc>
            </w:tr>
            <w:tr>
              <w:trPr/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widowControl/>
                    <w:suppressAutoHyphens w:val="true"/>
                    <w:bidi w:val="0"/>
                    <w:spacing w:lineRule="auto" w:line="256" w:before="0" w:after="160"/>
                    <w:textAlignment w:val="baseline"/>
                    <w:rPr/>
                  </w:pPr>
                  <w:r>
                    <w:rPr/>
                    <w:t>Via della Vittoria</w:t>
                  </w:r>
                </w:p>
              </w:tc>
            </w:tr>
          </w:tbl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iazzetta Isacco Lampront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colo Via Vignatagliat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Giuseppe Mazzin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Terranuov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le Scienz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colo della Lup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colo Ragn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Romit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 Calabron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colo Mozzo della Vittori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colo Mozzo Torcicod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iazza Giuseppe Verd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astelnuov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amaleont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arr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la Ghiar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colo Boccacanal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ammell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Paradis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Giuoco del Pallon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Buon Port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iazzetta Arcangelo Corell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colo del Granchi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le Vecchi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Zemol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b/>
                <w:b/>
              </w:rPr>
            </w:pPr>
            <w:r>
              <w:rPr>
                <w:b/>
              </w:rPr>
              <w:t>Nome Vi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avedon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Saracen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armelin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 Pozz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oramar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Savonarol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la Pagli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Borgo di Sott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Belfior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opert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Volta Casott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colo del Gallett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Spilimbecc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Porta San Pietr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Praisol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Salinguerr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Fondo Banchett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Fossato dei Buo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ammell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Quartier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XX Settembr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Beatrice II d’Est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colo del Foll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 Gambon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Ghisiglier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 Ronc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Brasavol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Pergolat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ampofranc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b/>
                <w:b/>
              </w:rPr>
            </w:pPr>
            <w:r>
              <w:rPr>
                <w:b/>
              </w:rPr>
              <w:t>Nome Vi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Ugo Bass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Madam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Borgovad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Assiderat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Ludovico il Mor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antaran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i Spin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la Peg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Porta d’Amor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amposabbionari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Palmier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Formignan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Porta Roman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aprer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Sant’Andre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Scandian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 Mellon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arlo Canev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isterna del Foll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Aurelio Saff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Palestr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C.so Biagio Rossett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C.so Porta Po'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esare Laurent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Giovanni Boldin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Gaetano Previat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Giuseppe Mentess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Mascherai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o del Voltin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b/>
                <w:b/>
              </w:rPr>
            </w:pPr>
            <w:r>
              <w:rPr>
                <w:b/>
              </w:rPr>
              <w:t>Nome Vi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Bogo dei leon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i Padiglion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zza Torquato Tass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Armar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C.so Ercole D’Est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osso Doss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Roversell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osmè Tur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Alberto Lolli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C.da della Ros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Francesco del Coss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Ercole de’ Robert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osmè Tur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Ludovico Ariost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on Michele Gregori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la Cittadell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Tito Sper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le Barrier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e della Costituzion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S.Giacom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tta della Castellin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esare Battist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Aladino Govon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Ludovico Ticchion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Arturo Cassol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Nazario Saur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Leo Gaviol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tta Bruno Rizier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e Guglielmo Oberdan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b/>
                <w:b/>
              </w:rPr>
            </w:pPr>
            <w:r>
              <w:rPr>
                <w:b/>
              </w:rPr>
              <w:t>Nome Vi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o Damiano Chies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C.so Vittorio Venet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zza XXIV Maggi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Ortigar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Paolo V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astel Tedald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Fortezz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Montegrapp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e dei Mill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Pietro Niccolin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Martinell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Gorizi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Podgor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C.so Isonz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C.so Piave dal civ. 43 - 50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Piangipan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Ripagrand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o Sguazzador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Panfili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Zirardin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Byron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Macalister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zza Cacciaguid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Aldighier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Lucches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ortebell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zza Cortebell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Garibald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Belriguard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b/>
                <w:b/>
              </w:rPr>
            </w:pPr>
            <w:r>
              <w:rPr>
                <w:b/>
              </w:rPr>
              <w:t>Nome Vi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Sard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apo delle Volt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tta Lucches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tta Gusmari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tta Muzzin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tta Colomb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Ripagrand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alcagnin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Gusmari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Muzzin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la Conci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tta San Nicolò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olomb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la Sacc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tta Croce Bianc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roce Bianc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zza Sacrat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 Mercat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Vegr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entoversur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Fausto Berett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gli Spadar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Adelard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Adu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Agnell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o Mozzo Agucchi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L.B. Albert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Aleott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Alfier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gli Angel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Antonell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Azzo Novell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Bartolino da Novar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b/>
                <w:b/>
              </w:rPr>
            </w:pPr>
            <w:r>
              <w:rPr>
                <w:b/>
              </w:rPr>
              <w:t>Nome Vi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Beata Lucia da Narn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Bellari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le Belveder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Bemb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o Boccacanal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Boccacci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Boiardo M. M.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o Bomb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Bonafed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Borgi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Borsar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Bors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Botton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Bovell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le Brun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anonic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appuccin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o del Carbon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olta del Cavallett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e Certos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o dei Chiodaiuol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le chiodar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tta Combattent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Copernic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o Cortil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 Pisis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i deportati Ebre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ogal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Eleonora d'Este d'Aragon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b/>
                <w:b/>
              </w:rPr>
            </w:pPr>
            <w:r>
              <w:rPr>
                <w:b/>
              </w:rPr>
              <w:t>Nome Vi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le Erb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Farolf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Fium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Folegn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Rotonda Foschin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Foscol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Fossat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Fossato di Mortar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F.lli Frassoldat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Frescobald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Galile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Gigli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tta Giovanni da Tossignan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Girolamo da Carp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Gondar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zza Gondar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zza Gramsc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Gramsc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Fornice Grand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la Grott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Guido d'Arezz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Isabella d'Est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tta Lampront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o  del Leocorn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Leopard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Lionello d'Est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Lombard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o della lup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Maccalè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b/>
                <w:b/>
              </w:rPr>
            </w:pPr>
            <w:r>
              <w:rPr>
                <w:b/>
              </w:rPr>
              <w:t>Nome Vi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Macchiavell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Malagutt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Manin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le Manzon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Marfis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Mazzocch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le Medaglie d'Or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Mentan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C.da del Mirasol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Montebell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Montener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Murator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o Ocaballett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Ocaballett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e Orlando Furios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o del Parchett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Parin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Parmeggian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le Partigiani d'Itali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Pasubi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 Pavon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o del Per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le Petrarc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e Pol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C.so Porta Mar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o del Porton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Primo Maggi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e Quattro Novembr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Renata di Franci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b/>
                <w:b/>
              </w:rPr>
            </w:pPr>
            <w:r>
              <w:rPr>
                <w:b/>
              </w:rPr>
              <w:t>Nome Vi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la Resistenz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lang w:val="fr-FR"/>
              </w:rPr>
            </w:pPr>
            <w:r>
              <w:rPr>
                <w:lang w:val="fr-FR"/>
              </w:rPr>
              <w:t>Via De Robert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60"/>
              <w:rPr>
                <w:lang w:val="fr-FR"/>
              </w:rPr>
            </w:pPr>
            <w:r>
              <w:rPr>
                <w:lang w:val="fr-FR"/>
              </w:rPr>
              <w:t>P.zza Saint Etienn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le San Benedett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zza San Francesc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o San Matte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tta San Michel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Rampari di San Paol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Santa Caterina da Sien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Rampari di San Rocc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o  Santa Croc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Santa Maria degli Angel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tta Sant'Ann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o Santo Spirit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o Mozzo della Scimmi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Spartac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Strozzi T.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Succ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on Tazzol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o del Teatr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o Mozzo della Tegol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Test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B. Tisi da Garofal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o Mozzo Torcicod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Valle Peg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e Venticinque April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zza VErd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delle Vigne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.lo della Vittoria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 xml:space="preserve">Nome Via 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Via Voltapaletto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/>
              <w:t>P.le della Stazione lato Dispari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>
          <w:b/>
        </w:rPr>
        <w:t xml:space="preserve">LE VIE  O PIAZZE NON RICOMPRESE NELL’ELENCO DELLA ZONA N. 2  SI INTENDONO RICOMPRESE  IN QUELLE DELLA ZONA N. 1 DEL MEDESIMO ALLEGATO A) </w:t>
      </w:r>
    </w:p>
    <w:sectPr>
      <w:type w:val="continuous"/>
      <w:pgSz w:w="11906" w:h="16838"/>
      <w:pgMar w:left="1134" w:right="1134" w:gutter="0" w:header="0" w:top="1417" w:footer="708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6"/>
      <w:gridCol w:w="9911"/>
    </w:tblGrid>
    <w:tr>
      <w:trPr/>
      <w:tc>
        <w:tcPr>
          <w:tcW w:w="114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91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Normal"/>
            <w:rPr>
              <w:b/>
              <w:b/>
              <w:u w:val="single"/>
            </w:rPr>
          </w:pPr>
          <w:r>
            <w:rPr>
              <w:b/>
              <w:u w:val="single"/>
            </w:rPr>
            <w:t xml:space="preserve">ALLEGATO A)  PER ESPOSIZIONE /DIFFUSIONE  PUBBLICITARIA  - Zona n. 2 </w:t>
          </w:r>
        </w:p>
        <w:p>
          <w:pPr>
            <w:pStyle w:val="Footer"/>
            <w:rPr>
              <w:b/>
              <w:b/>
              <w:u w:val="single"/>
            </w:rPr>
          </w:pPr>
          <w:r>
            <w:rPr>
              <w:b/>
              <w:u w:val="single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10:00Z</dcterms:created>
  <dc:creator>p.scanavini</dc:creator>
  <dc:description/>
  <dc:language>en-US</dc:language>
  <cp:lastModifiedBy>Candiano Monica</cp:lastModifiedBy>
  <cp:lastPrinted>2020-12-11T10:22:00Z</cp:lastPrinted>
  <dcterms:modified xsi:type="dcterms:W3CDTF">2020-12-17T11:10:00Z</dcterms:modified>
  <cp:revision>2</cp:revision>
  <dc:subject/>
  <dc:title/>
</cp:coreProperties>
</file>