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800"/>
        <w:gridCol w:w="3178"/>
        <w:gridCol w:w="3213"/>
        <w:gridCol w:w="1772"/>
      </w:tblGrid>
      <w:tr>
        <w:trPr>
          <w:cantSplit w:val="true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): STRADE ZONA N. 3-4-5-6</w:t>
            </w:r>
          </w:p>
        </w:tc>
      </w:tr>
      <w:tr>
        <w:trPr>
          <w:cantSplit w:val="true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DE ZONA 3 – OCCUPAZIONI SUOLO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 alfabetic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V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RD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EGLI ADELARD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IGHIER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LDIGHIER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OL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AMENDO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OSTE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ARIOSTE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OS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IOS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R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ARMAR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BARRIE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UFFALD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UFFALD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IS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BATTIS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TT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BERET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SAGLIERI DEL P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RSAGLIERI DEL P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CANALE S. STEFA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CCACANALE S. STEF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LE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CCALEO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D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LD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DEILEO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RGO DEI LEO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ROL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IROL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EV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ANE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IC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NON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O LG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O CASTELL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O PZ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DEL CASTELL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EDR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DELLA CATTDRA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LE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A DEL CAVALLET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O DEL CAVALL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VOU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LE CAVO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DELL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ITTADEL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ATTEN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DEI COMBATTEN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R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NTRAR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L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A. CORELL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UD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CORNU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VECCH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TEVECCH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PISI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A F. DE PISI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VITTOR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N. G. DI VITTOR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LE I D’ES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ERCOLE I D’ES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UM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IU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CH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A A. FOSCH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ZZ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RIZZ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IBALD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ARIBALD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ECC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DELLA GIOVEC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SC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A. GRAMSC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Z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ISONZ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LL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LOLL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LUN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ORGHE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LBORGHET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N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RI LIBERTA’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MARTIRI DELLA LIBERTA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OT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 G. MATTEOT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AY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.132/A e 183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ZZ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ESS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ENTESS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ZO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G. MINZO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BE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BELL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AR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RTA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DEL MUNICIP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IGAR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RTIGA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IGLIO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DIGLIO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STR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LEST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FIL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FIL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GIPA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ANGIPA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PIA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P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STA’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ODESTA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DRELL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POLEDRELL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MA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PORTA MA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P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PORTA P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RE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PORTA RE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S. PIETR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A S. PIET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A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REVIA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MAGG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I MAGG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NO V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G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BLIC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DELLA REPUBBL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GRAND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PAGRAN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’ ROME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DELLA ROS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T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B. ROSSET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A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SACRA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NT ETIEN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ZA SAINT ETIEN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BENEDE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AN BENEDET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ICHE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SAN MICH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ROMA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ROM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’ANN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SANT’ANN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CE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RACE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R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SAU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NAROLA PZ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SAVONARO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NAROLA V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VONARO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T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A. SCHIAT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CIENZ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RI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SPADAR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ZI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DELLA STAZIO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S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T. TASS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TEAT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R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O DEL TEAT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NUOV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ERRANUO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CHIO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ICCHIO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GL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DEL TRAVAGL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O TRIES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TRENTO E TRIES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AT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TURA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DEL TURC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TURC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TURC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R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GR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CINQUE APRI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XXV APRI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QUATTRO MAGGI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XXIV MAGG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SETTEMB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X SETTEMB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VERD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ATAGLIAT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GNATAGLIA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VENE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VITTORIO VENE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PALE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OLTAPALET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RARDIN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ZIRARDIN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007"/>
        <w:gridCol w:w="3022"/>
        <w:gridCol w:w="3206"/>
        <w:gridCol w:w="1896"/>
      </w:tblGrid>
      <w:tr>
        <w:trPr>
          <w:cantSplit w:val="true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STRADE DI ZONA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alfabeti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V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DU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EL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AGNEL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UCCHIE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MOZZO DELLE AGUCCH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B. ALBER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OT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ALEOT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IE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ALFI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ONSO I D’ES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ALFONSO I D’ES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DEGLI ANGE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ANTONEL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NUOV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IANUO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DERA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SSIDERA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ZO NOVEL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ZZO NOVE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A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GA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UAR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BALUARD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O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BARTO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OLINO DA NOVA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TOLINO DA NOVA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BASS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LUCIA DA NAR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ATA LUCIA DA NAR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RICE D’ES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ATRICE II D’ES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IORE RP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A DI BELFI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IORE V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LFI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AR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LLA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RIGUARD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LRIGUARD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VEDERE RP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A DI BELVEDE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VEDERE V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LE BELVEDE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B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BEMB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CANA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BOCCACANA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CC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CCACC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ARD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M. BOIARD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BOMB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FED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NAFE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RG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DISOT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RGO DI SO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RIC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DI BORGORIC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VAD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RGOVAD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RS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RS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NI A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TTO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EL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VELLI MONS. RUGG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AVO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ASAV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G. BRU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POR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UONPOR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RO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YR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AGNI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ALCAGNI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ALEON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ALEON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MEL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ME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FRAN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POFRAN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SABBIONA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POSABBIONAR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RA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NTAR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DELLE VOL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PO DELLE VOL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UCCI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PPUCCI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E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PRE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E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RB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I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RMELI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R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O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 CASSO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 42 e 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NUOV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ELNUOV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TEDALD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EL TEDALD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ED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VED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OVERSU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ENTOVERSU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OS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DELLA CERTO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DAIUO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I CHIODAIUO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DA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CHIODA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ZZI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CHIOZZI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TERNA DEL FOL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ISTERNO DEL FOL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LOMB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 PZ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COLOMB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CCH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MACCH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 32 - 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NC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PER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MA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AM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GIA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REGGI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BEL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TEBE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BEL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CORTEBE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TI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DEL COS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CEBIAN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ROCEBIAN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CEBIAN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CROCEBIAN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E DAN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RTATI EBRE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DEPORTATI EBR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A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GA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S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DOSS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ONORA D’ESTE D’ARAGO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LEONORA D’ESTE D’ARAGO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ERB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OLF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FAROLF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IO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ERRARI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EG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LEG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FO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BANCHET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NDOBANCHE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GNA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RMIGN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ZZ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RTEZ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CO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FOSCO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A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SSA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ATO DEI BUO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SSATO DEI BUO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ATO DI MORTA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SSATO DI MORTA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SOLDA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LLI FRASSOLDA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COBAL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ESCOBALD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LE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ALIL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T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GALLE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BE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AMB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B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AMB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A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HIA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SIGLIE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HISIGLI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L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GIGL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 DA TOSSIGNA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G. DA TOSSIGNA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LAMO DA CARP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IROLAMO DA CARP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OCO PALL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IUOCO DEL PALL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ET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GOBET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AR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ONDA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IZ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ORIZ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CH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GRANCH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N A. GRAND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REGOR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T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ROT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I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UARI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O D’AREZZ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UIDO D’AREZZ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MARIA PZ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GUSMA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MARIA V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USMA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D’ES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SABELLA D’ES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RON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I. LAMPRON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LAUREN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COR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O DEL LEONCOR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AR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G. LEOPARD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ELLO D’ES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IONELLO D’ES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LOMBARD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HESI PZ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LUCCHES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HESI V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UCCHES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OVICO IL MO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UDOVICO IL MO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LA LUP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 ALISTER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C ALIS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ALLE’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CALLE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AVEL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MACHIAVEL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DAM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UT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MALAGUT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A. MANZO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FIS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RFI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EL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RTINEL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ERA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SCHERA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R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AY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34 e da 1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CCH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ZZOCCH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GLIE D’O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DELLE MEDAGLI D’O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ELL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NT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ERCA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DEI MIL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SO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DEL MIRASO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GRAPP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 GRAPP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NE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 N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TO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MURA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ZINA PZ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MUZZ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ZZINA VIA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UZZ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COLI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NICCOLI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BALLETT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MOZZO OCABALLET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BALLETT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CABALLET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TA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OLIVETA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ANDO FURIOS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ORLANDO FURIOS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IE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LMI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O V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OLO 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IS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RADIS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ET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PARCHE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ARI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MEGGIA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PARMEGGIA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GIANI D’ITAL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PARTIGIANI D’ITAL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UB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UB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AV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GOLA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RGOLA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P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HERIE VECCHI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PESCHERIE VECCH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R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F. PETRAR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O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DGO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MARCO PO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ONTI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D’AMO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A D’AM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ROMA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AROM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PORT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Z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OZZ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O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RAISO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A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PUTINA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224 solo par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IE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UARTI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TRO NOVEMB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IV NOVEMB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NO V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RAG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N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VEN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l 75 e solo 106 e 1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 DI FRANC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ENATA DI FRANC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ESISTEN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DE ROBER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I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’ ROMI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RON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ERSEL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VERSE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CA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AC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F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AFF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GUER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LINGUER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ES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SAN FRANCES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GIORG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SAN GIORG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GIOVANN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AN GIOVANN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GUGLIELM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GUGLIEL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ATTE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SAN MATTE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AUREL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MAUREL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NICOLO’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SAN NICOLO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PAO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A DI SAN PAO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ROC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A DI SAN ROC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ATERINA DA SIE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CATERINA DA SIE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ROC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SANTA CRO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IA DEGLI ANGE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MARIA DEGLI ANGE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’ANDRE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T’ANDRE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 SPIRI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SANTO SPIRI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ARD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DIA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CANDI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MI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MOZZO DELLA SCIMM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UAZZADO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SGUAZZAD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A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OG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TA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ARTA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SP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LIMBEC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ILIMBECC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NEL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RONE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ZZ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STROZZ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UCC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U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ZOL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E. TAZZO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O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MOZZO DELLA TEG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TES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I BENVENU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ISI BENVENUTO DA GAROFA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ICOD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MOZZO TORCICOD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IAT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F. TUMIA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SME’ TU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 PEG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PEG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ERGOL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SPERGO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CHI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VECCH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TA’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G. VERITA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ATAGLIAT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VIGNATAGLI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VIG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A VC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LA VITTO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TORIA VIA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VITTO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CASOT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OLTACASOT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VOL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I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VOLTIN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OL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ZEM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40"/>
        <w:gridCol w:w="3220"/>
        <w:gridCol w:w="3420"/>
        <w:gridCol w:w="2160"/>
      </w:tblGrid>
      <w:tr>
        <w:trPr>
          <w:cantSplit w:val="true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STRADE DI ZONA 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Alfabet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V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C. AB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ACCOR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C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C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ADUC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POR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EROP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AGUI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GH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ALBERG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IN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ALBIN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RA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ALERA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LG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ALLEN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CI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MICIZ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NGE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ANGE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EL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ANSEL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ANTO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E DUCA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INE DU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I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 224-3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M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ROM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SPROMO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 AZZUR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ATLETI AZZURRI D’IT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LLI AVE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AZ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CH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BACCH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BAG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OC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AJOC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B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BALB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BA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NT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BARBANT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BI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E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DEL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A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LA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LA BAR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UCHE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UCH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 78-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S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IA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ASTIAN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BATT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THOV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UDWIG VAN BEETHO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L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BELL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G. B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BELLON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IVOGL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NTIVOG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 6-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BENVEN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ERNAR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B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ZEC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ZZEC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IAN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SP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IANCOSP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W. BIND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X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BIX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D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G.B. BOLD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LOG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534-54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Z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LZ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CI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NAC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F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NAF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BON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N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N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FIE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J. BONFI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FIGLI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BONFIGL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GIOVA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NGIOVAN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N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BON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O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ZAG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NZAG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R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PUN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RGO PU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SCH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2-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BRAC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ATE GARIBAL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BRIGATE GARIBAL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O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RIO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RON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AR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ULGAR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ULG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ADO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UTI DI CEFALO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DUTI DI CEFALO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TAFI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LATAF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IR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LDIR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ZOL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CALZOL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132-1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CIE ROS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CAMICIE RO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Z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MILZ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CAMP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M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CAN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ANA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ONIC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CANON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DIST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PODIS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CAPU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CAPU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UC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ARDUC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CAR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’R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RO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CASS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50-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G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STA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DELLA CASTEL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AN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ATTAN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CAVALI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D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CED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EN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V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LLI CER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D. CHEN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A VIC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. CHI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ZZ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HIZZO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ERUACCH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CICERUACCH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OGN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CICOGN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CIL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G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CILIE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AR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CIMARO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C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RIN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LORI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 DI RIEN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LA DI RIEN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GRAN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COLAGRAN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O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OLL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R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LOMBAR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TE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COLTEL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CCH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MACCH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n.34 al n.316 e</w:t>
            </w:r>
          </w:p>
          <w:p>
            <w:pPr>
              <w:pStyle w:val="Normal"/>
              <w:rPr/>
            </w:pPr>
            <w:r>
              <w:rPr/>
              <w:t>Dal n.17 al n.3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TATO DI LIBERA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MITATO DI LIBER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OMMERC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GN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OMPAGN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OR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NCOR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PPA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132-123/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BI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COSTABI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N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STA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ITU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DELLA COSTITU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C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. CRO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E M. CU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CURI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ATONE MONTAN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URTATONE MONTAN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ARS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BAUVOI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A S. DE BEAUVO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ARLI PATRIGN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DE CARLI PATRIGN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HIR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E CHIR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IU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E GIU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U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DE LU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AR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DE MAR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SANCT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A F. DE SANC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RATI AL VAL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CORATI AL VAL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F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ELF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D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ASSETTE NOVE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XVII NOVE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E GARIBALDINA I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IVISIONE GARIB. ITAL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ORI DI SANG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ATORI DI SANG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IZ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ONIZ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ABE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UE AB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PE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UE PEZ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D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EMI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D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RID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6/D-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EURO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ADA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VA E ADA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ABB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490-5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ALC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D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FARD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E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FAV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SA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FELISA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ILNUO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ENILNU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FER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ESI AL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ERRAR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FI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F. FIL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DALI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IORDALI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IOR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L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GN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FOGAGN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ZZ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OGAZZA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G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O BO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RO BO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R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S. F. FRANCES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H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RANCESC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HI BON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RANCHI BON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RA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TT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RA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TE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FRUTT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U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G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GAG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S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ALAS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AL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OTTI BALB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, GALLOTTI BALB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GALV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GAND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TI CASAZ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GATTI CASA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I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GAV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Z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ENZ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GER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OGL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ERMOG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RUSALEMME LIBER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ERUSALEMME LIB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D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GIARD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LI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IGL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DEI GIO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D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GIORD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 XX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PA GIOVANNI XX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IU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FFREDO DI BUGL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I BUGL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I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E GO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GOR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GOV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I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RAMI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70-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IG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RAMIG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NZ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GRILLENZ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ROS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ERCIN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UERC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R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GUER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GUID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OB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GUIDOB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IN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GULIN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ZZIN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GUZZIN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E M. HAN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PENDENZ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INDIPEND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INDUS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OCAST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IPPOCAST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ODRO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PPODRO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OGRI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IPPOGRI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OLITO D’ES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PPOLITO D’E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OSLA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JUGOSLAV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J.F. KENNE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LE M.L. 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ASNOD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LE KRASNOD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RI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LABRI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L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LAVORI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LE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 LOMBAR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LEGA LOMB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N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EGN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CAVA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LEONCAVA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CE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LEONIC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V. LIU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ZZAS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LUZZAS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C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G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AVAC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GNAVAC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O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GNO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MAGN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G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W. MAG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MAG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U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EN. U. MALAGU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PAS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LPAS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B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MB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M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MAN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R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NAR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MANA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OR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ANDOR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RIO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MANDRI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G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MARA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18-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RC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52-69/c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N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ARE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HER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MARGHER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RI LAVO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RTIRI DEL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ZOCCH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MARZOC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NIE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SANI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AG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MASCAG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LON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ASSALO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A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L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MAZZOL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ED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ED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M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GR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ELOG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US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MELUS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SS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C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CO A. MEUC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MICHE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ILA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MIMO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MINAR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RICOR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MISERICOR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D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 214-36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VE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ONTEVER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MO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I PERTIC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I PERTIC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MOR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MOR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MO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S. N. MOSC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W.A. MOZ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Z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M. MOZZ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I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MULIN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 PORTA 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URA DI PORTA 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ZAR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E. MUZZAR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MRE NA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L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NAVIG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N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NEG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NEG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NEN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 F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N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EL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A R. NIEL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NIE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IS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M. NIGRIS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ERD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A G. OBER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N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OLA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B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F. OROB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ORS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DELL’OSS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G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OSTAG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NO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ACINO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D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44-33/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N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PAGAN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STR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PALESTR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NGEN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LINGE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PA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A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PAN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I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NO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L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RACEL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AR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52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S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ARES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PAR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B. PAS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ASC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PASS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REN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TRE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PA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EGR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LLEGR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-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ES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PES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U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PETU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LAZZ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ALA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PIA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IAZ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OM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LOLI PICCOLOM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IC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PIG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P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OP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98-2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CA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PISAC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PIS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PIST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T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IT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ISCI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LE PLEBISC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 12-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P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POL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LO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TRON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OLTRONI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T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POMAT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MPO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20-23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CHI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ONCHI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CALDIR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CALDIR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GRAD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GRAD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2-1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PO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 CATE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A CAT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A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OGA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PR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MPO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RAMPOLINI 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R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RIN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PRISCI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G. PROSP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G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RU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C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UCC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PUTIN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no ai nn.222-16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SIMO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QUASIMO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AL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RAMBAL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VEN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l n.416 (escl.106 e 112) e dal n.77 fino al n.26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RAV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EC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G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RESPIG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IAR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RICCIAR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12 e 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A. RIG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IG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O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RIS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VA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IV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ZI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B. RIZZI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P. RI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OBI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I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RO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GN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ROMAGN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I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LLI ROSS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OSS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OV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ER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ROVER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SA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HARO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ACHA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SA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AL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BART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BART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ai nn.60 e 1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GIACO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GIACO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LAZZA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LAZZA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SAND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P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G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ARAG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AVI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ONUZ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E A. SAVONUZ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ELL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O SCARSELL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CHIAV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TELL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SCUTEL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ICI MARZO 18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VI MARZO 1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A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 M. SERA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SETTEMBR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SEV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IE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SIL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IR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SOL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R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OLFER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RANZ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PERA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P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ZA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SQUARZA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TEF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SVE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ZZ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VIZZ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CRE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ANCRE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S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TASS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E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L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TEG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TEN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ERT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TIBERT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TIG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TORB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CAN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TOSCAN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T E. TO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CHELL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CO M. TRANCHELLIN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RSAG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RAVERSA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TRE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TRENT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I M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TROTTI M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IP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TULIP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I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UNIS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H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TUR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AR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UNGAR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H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NGH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BONI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VAL BONI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AGO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D’AGO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ICU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DICU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IP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DI P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GIRAL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GIRAL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 CANNEVIE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CANNEVIE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BELBO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BEL BS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BR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BRU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CAMPAZZ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CAMPA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FATTIBE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FATTIB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FOSSADIPOR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FOSSA DI P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GALL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GALL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IS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IS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MANTE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MANT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OSILI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OSILI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PAVIE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PAVI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PO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O VALLE PO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RIL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RI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SEC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VALLE SEC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UM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UM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VALLE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VALLE VALLET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VALL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VALL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ZAVEL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ZAVEL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MEZZ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MEZZ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TREB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TREB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AR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E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VASC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 DI BELLOCCH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NE DI BELLOCCH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I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VENEZI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NGIUG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XI GIU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VENTU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VER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ANO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VIGANO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FRAN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LLA FRAN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FRANCESCOGHIR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VILLA GHIR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 GLO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LLA GL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VI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 FINZ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VITA FIN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VIVI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LE VOL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VO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UR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OLTU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7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GN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A R. WAG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LDMANN MASS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WALDMANN MASS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O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A V. WOOL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G. ZANAR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A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ZANAT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DON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ZANDON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PATER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ZAPPATER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BIN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ZERBIN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HEL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ZUCCHEL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HE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O ZUCCH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H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ZUCCH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735"/>
        <w:gridCol w:w="3420"/>
        <w:gridCol w:w="3428"/>
        <w:gridCol w:w="1600"/>
      </w:tblGrid>
      <w:tr>
        <w:trPr>
          <w:cantSplit w:val="true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STRADE DI ZONA 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Alfabeti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V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ONDAN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BBONDAN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CI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ACAC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EDO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CQUEDO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AG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OLTU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GRICOLTU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FOGL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GRIFOGL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I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IR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LBER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ICOC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LBICOC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ALB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LL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V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LLUV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ALP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AMAN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MI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NI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N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PPE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OV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ANO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T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ARAT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ANI MAGGIO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ARC. MAGGIO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E P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INE P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IN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RGIN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226 e 3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GI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GLI ARTIGI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ART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A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TRADA A13 FE-P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TRADA A13 FE-P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TRADA A13 PD-F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TRADA A13 PD-F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A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AGA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E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IE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L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AL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M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AM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HES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CHE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H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ARCH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D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OCCH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DOCCH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COR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RICOR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O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UCH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ARUCH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80 e 7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SS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SS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ARO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ASTARO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C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E N. BECC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ED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BELL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OCH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A M. BELOC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IVOGL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NTIVOGL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8 e 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GUER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E. BERLINGU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GO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BERNAGO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AZZ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W. BERTAZZ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OL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ERTOL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C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ILANC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G. B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BI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V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IV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A. BO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BOCC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HER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CCHER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C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IC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VAR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BOLIV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LOG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536 e 54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E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BOLOGNE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Z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LZ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E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NDE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FICH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BONIFIC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ELL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BORSELL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BORS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BOS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SCH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24 e 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OSC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OSCH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BOS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A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BOTTA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EG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BOTTEG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ER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BOTT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F. BO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BOTT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R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OVAR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GH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BRAGH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GONC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AGONC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AI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G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REG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ATA PARTIGIANA 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IGATA PART. BAB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UN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AN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RUSAN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B. BUO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IFRED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UTTIFRE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BUZZ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BAR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BERNAR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RUCIA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BRUCIA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GUI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CACCIAGUI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G. CALAB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MANDRE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CALAMANDRE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ALV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ZOLA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CALZOLA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134 e 1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ZOL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CALZOL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LI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CAMEL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ER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MA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MPO MA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A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NALA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BIAN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NAL BIAN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CANAL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NNE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’NOV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NO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 CANT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CAR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PIT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ELL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A. CAPPELL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CARBON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CARL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CARLO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IGN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RMIGN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’ROS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RO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AR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RP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L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AL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A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C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IN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CIN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L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AL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BOLOGNE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CASTELBOLOGNE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FIDARD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ELFIDAR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ELL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STELL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UCC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ASTELLUCC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T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’TON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TON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ABRIG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CATTABRI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’VECCH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’ VECCH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ODUCA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AVO DUC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BA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EMBA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E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ERV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C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CHECC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A V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HIE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RI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HIARI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DELLA CHIM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RB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CHIORB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O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HIO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HIU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TE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IMIT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RESS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IPRESS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IV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NSU’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DINSU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LOMB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OLOMB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T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LT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CCH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MACCH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318 e 3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A’ EUROPE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M.EUROPE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N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H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NCH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CONT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R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NTOR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ONVE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PERAZION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OOPERAZ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NI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COPERN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A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PPA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134 e 1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A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ORON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 A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CO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 U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U. CO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M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B. CREM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P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RESP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P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RIS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CRIS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CRUS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UB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NES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AINES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MICI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DE AMIC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BOSI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A L. DE BOS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D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ELED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IAMAN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INAGAL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 DIAMAN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ANNOVE APRI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IX APRILE 19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CI MARTI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 MARTI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IG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A. D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DOLC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MIL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L. MIL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G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G. DONEG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H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DROGH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ENT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UCENT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GIUG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I GIUG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TOR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UE TOR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DA ROTTERDA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PI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ERPI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A’ DI BRU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AA’ DI BRU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ER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ABBRE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ABB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492 e 5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BBRO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FABB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LC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AL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PP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. FALLOPP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F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AN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E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GN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. FERGN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ERR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E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FERRARE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L. FERR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ON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FETO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SCH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IASCH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ILL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PAN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. FILOPAN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INA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I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IORI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NT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R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A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RNA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FOR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RTUN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R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O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E ARDEATI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FOSSE ARDEATI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S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OSS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FRAG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H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FRANCH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FRAN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BAL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ASBAL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C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ASC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LD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OL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LDO MOS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OLDO MOS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TID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UTTID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L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E. FURL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GA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 DEL GA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ALV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INA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GARDINA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SOM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GELSOM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OLM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EROLM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GES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H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T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HET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EST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INEST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GIO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GIOVANN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L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G. GIRAL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DIZ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IUDIZ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TIZ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IUSTIZ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GLAD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R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LO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E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OL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ORG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IC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RAMIC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72 e 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GRAM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RAN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GR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FF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RIFF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LAN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. GUALAN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LD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UAL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IRSCH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A R. HIRSC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COB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ACOB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ROV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IDROV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MPERI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 BIAN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ISOLA BIAN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JU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OR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LA TOR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AD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AMP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ZAGA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 LANZAGA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EZZ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AVEZZ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Z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LAZZ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LE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Z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LENZ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A’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LIBERTA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LIB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LONG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ENZONA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LORENZ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LUCC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DONNA DELLA NEV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DONNA DELLA NE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I LAV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ESTRI DEL LAV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G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GAG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CCHI PLATTI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MAJOCCHI PLATT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O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MALAGO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O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LAGO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N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LAN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FFRED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 MANFRED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G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RAG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20 e 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S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MARAS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ARC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252 e 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MAR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A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RSA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MART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ABO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RZABO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FISCAGL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SSAFISCAG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REN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MASSAREN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ATR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L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MAZZOL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EL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DEL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M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MEN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G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MERIG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ENG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RLEN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IDO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SSIDO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EST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LI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MIGLI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IL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O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MINGO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E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INIE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GL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IROG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NA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D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216 e 3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D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G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OGG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MON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MONTA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CAT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MONTECAT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FIOR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FIOR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OLIVE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 OLIVE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A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ESA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SO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MONTESSO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GH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MUGH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INO DEL P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ULINO DEL P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US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C. NAN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NAN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R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RATELLI NAVAR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Z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AVIGAZ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O ALFIE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. ALFIE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 G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NE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C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NOCC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O DEL NO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UO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BI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LM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O BARB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LMO BARB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REMA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LTREMA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I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PPI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ENSI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ORTENS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O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CHEN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CCH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A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OV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DO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46 e 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E ETER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DRE ETER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G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LIA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PAG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LIAR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PAGLIAR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NT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LANT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ZZET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ALAZZ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IR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LAMIR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LF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DOLF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GA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IGA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NT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R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S. L. PAPAR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AR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54 e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R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OL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COL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L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P. PASOL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ON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SION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AS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ORELLA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ASTOR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ACCH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LLI PATRACCH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EGR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LLEGR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2 e 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O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LO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AV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NAV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ME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NTIME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ERT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. PERT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ES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HERECC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ESCHERECC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UCC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B. PETRUC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CE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ACE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NELL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ANEL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TA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IANT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ZZETTA ARTI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 E. E C. ARTI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PICC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FFAR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FFAR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AN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GA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A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GNA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GN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PP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IOP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 300 e 2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PPEL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OPPEL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PP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IOPP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. PIV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A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LAT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ISCI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PLEBISCI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14 e 1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GGETTO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OGG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GIO RENATIV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GGIO RENAT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S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LES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O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MPO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222 e 24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AS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A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FERRI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FERRI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GRAD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GRAD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2 e 17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RIG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RIG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ROS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ROS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DEINASCIMBE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DEI NASCIMBE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MELI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MEL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NUOV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E NUO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SETT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NTISET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O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 DEL POPO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O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MAGGIO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ORTOMAGGI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PRA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O DELLE DON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RATO DELLE DON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EN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REBEN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RIMA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PROGRES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VIDEN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PROVVIDEN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IFOGL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UADRIFOGL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ANTA STA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UARANTA STA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C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UERC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LICI BUZZACC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. QUILICI BUZZACC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O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BBIO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I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SAAC RAB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RD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RDO A13-VIA RAVEN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AN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FFAN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RAM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AM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N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U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NU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RASP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TR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DEL RASTR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A’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UTUNNO RAVA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RA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N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AVEN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418 e 2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AL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BAL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B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IAR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CCIAR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14 e 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STRUZ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ICOSTRUZ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OLF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RIDOLF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EMBRAN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IMEMBRAN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INALD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MINAL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O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RIPO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ORGIMENTO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RISORGIME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I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S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BI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C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CH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CCH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J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O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S. O.A. ROM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I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OMI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O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NC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RONDI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L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NDINE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ROSA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ROSE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GL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SSEGL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G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SSEG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Q. ROS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TO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TT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G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OVIG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AULA MAG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– AULA MAG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 CUC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- CUC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DERMATOLOG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– DERMATOL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ELIPOR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- ELIPO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ELIPOR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- ELIPOR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EMODIALI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- EMODIALI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INCENERITO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– INCENERIT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LABORATOR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– LAB.ANALI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LAVANDER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- LAVANDE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MAGAZZ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- MAGAZZ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MATERNITA’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– MATERNITA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NUOVE CLINICH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– NUOVE CLIN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–OCULISTI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- OCULIST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OFFIC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- OFFIC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PORTINER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- PORTINE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PORTONI ROS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– PORTONI ROS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PRONTOSOCCORS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 S.ANNA – PRONTO SOC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NNA-VISITATO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S.ANNA - VISITATO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IONC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BBIONC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IO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BBIO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CC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ERDO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SACERDO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AG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LE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MAR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MMAR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BARTO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BARTO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 nn.62 e 1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CAR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CAR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OMENIC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DOMEN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ILIPPO E GIACOM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 S. FILIPPO E GIACOM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AUREL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 MAUREL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SAND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R. SANS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LUC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TA LUC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GHERI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NTA MARGHERI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’ANTON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 SANT’ANTON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O. SANT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CC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ARAC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SAV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ONU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LE G. SAVONU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AR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BAR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ER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A SCACERN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ABR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A. SCALABR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P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I. SCAP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N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COR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SU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CORSU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ERI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CUDER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CU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V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EL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EMI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ARBA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GARB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IGNO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ILV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U. SIS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RALD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MERALD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FRI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OFFRI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SO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PI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SOSPI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EG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SOSTEG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PAGN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O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AGNO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BER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E SPIELBER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ZZ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PINAZZ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G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STAN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ALE 1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 STATALE 16 ADRIAT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TATU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GA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MONS. G. STEG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PA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TERP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RI A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TOR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RI C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ON C. STORA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O STOR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N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TORN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GH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E STREG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STRO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R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STUR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TER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SUTT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FER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TAGLIAFER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ON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TAGL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SS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TALASS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AM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EL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AMBEL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UR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. TAMBUR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OCC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I TAROCC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VERNELL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AVERNELL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N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TEMPERAN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U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TENU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TE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ESCH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C. TODESCH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TOR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ICEL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TORRICEL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RS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RAVER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RS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RAVERS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TREBB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 OTTOBRE 194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XX OTTOBRE 19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ACINQUESIMA B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 XXXV BRIG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ABO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TRIGABO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TRO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AI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.O. TUMAI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ELL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UCCELL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ICI POL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I POL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ARETT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UNGARET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ONE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’UNI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ALBE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D’ALB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ALBA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ALB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A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A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 BERTUZZ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 BERTUZZ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LUNG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ELUN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ICELL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ICEL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L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AGLIAR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PAGLIA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ROV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PRO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ROSA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AL ROSA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CHIO MULI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CCHIO MULI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CHIO REN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CCHIO RE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I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NEZ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NAPRILE 194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XXI APRILE 19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VENTU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RD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ERO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COV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VESCO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UCC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A. VESPUC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Z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AZ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NZ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CENZ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D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R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VILL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G. VIRG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I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LD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VIVALD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MER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 VOME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BOT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ZAMBOT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ABON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V. ZANABO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P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ZAP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ATI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ZARATI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DELLA ZE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BINA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ZERBINA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E. ZO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b/>
              <w:bCs/>
            </w:rPr>
            <w:t>ALLEGATO B): OCCUPAZIONI SUOLO - STRADE ZONA N. 3-4-5-6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14:00Z</dcterms:created>
  <dc:creator>s.tonioli</dc:creator>
  <dc:description/>
  <dc:language>en-US</dc:language>
  <cp:lastModifiedBy>Candiano Monica</cp:lastModifiedBy>
  <cp:lastPrinted>2011-05-13T14:07:00Z</cp:lastPrinted>
  <dcterms:modified xsi:type="dcterms:W3CDTF">2020-12-17T11:14:00Z</dcterms:modified>
  <cp:revision>2</cp:revision>
  <dc:subject/>
  <dc:title>STRADE DI CATEGORIA 9</dc:title>
</cp:coreProperties>
</file>