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1"/>
          <w:tab w:val="clear" w:pos="169"/>
          <w:tab w:val="clear" w:pos="12532"/>
          <w:tab w:val="clear" w:pos="15038"/>
          <w:tab w:val="clear" w:pos="16072"/>
          <w:tab w:val="left" w:pos="-8200" w:leader="none"/>
          <w:tab w:val="left" w:pos="-64" w:leader="none"/>
        </w:tabs>
        <w:overflowPunct w:val="true"/>
        <w:spacing w:lineRule="auto" w:line="240"/>
        <w:ind w:left="567" w:hanging="567"/>
        <w:textAlignment w:val="auto"/>
        <w:rPr>
          <w:rFonts w:ascii="Times New Roman" w:hAnsi="Times New Roman" w:cs="Times New Roman"/>
          <w:b/>
          <w:b/>
          <w:bCs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16"/>
          <w:highlight w:val="green"/>
        </w:rPr>
        <w:t>REGOLAMENTI E STATUTI/135405-20 ALLEGATO 6)</w:t>
      </w:r>
    </w:p>
    <w:p>
      <w:pPr>
        <w:pStyle w:val="Normal"/>
        <w:widowControl w:val="false"/>
        <w:tabs>
          <w:tab w:val="clear" w:pos="1"/>
          <w:tab w:val="clear" w:pos="169"/>
          <w:tab w:val="clear" w:pos="12532"/>
          <w:tab w:val="clear" w:pos="15038"/>
          <w:tab w:val="clear" w:pos="16072"/>
          <w:tab w:val="left" w:pos="-8200" w:leader="none"/>
          <w:tab w:val="left" w:pos="-64" w:leader="none"/>
        </w:tabs>
        <w:overflowPunct w:val="true"/>
        <w:spacing w:lineRule="auto" w:line="240"/>
        <w:ind w:left="567" w:hanging="567"/>
        <w:textAlignment w:val="auto"/>
        <w:rPr>
          <w:rFonts w:ascii="Times New Roman" w:hAnsi="Times New Roman" w:cs="Arial"/>
          <w:b/>
          <w:b/>
          <w:bCs/>
          <w:color w:val="000000"/>
          <w:sz w:val="16"/>
          <w:szCs w:val="22"/>
        </w:rPr>
      </w:pPr>
      <w:r>
        <w:rPr>
          <w:rFonts w:cs="Arial" w:ascii="Times New Roman" w:hAnsi="Times New Roman"/>
          <w:b/>
          <w:bCs/>
          <w:color w:val="000000"/>
          <w:sz w:val="16"/>
          <w:szCs w:val="22"/>
        </w:rPr>
      </w:r>
    </w:p>
    <w:p>
      <w:pPr>
        <w:pStyle w:val="Normal"/>
        <w:widowControl w:val="false"/>
        <w:tabs>
          <w:tab w:val="clear" w:pos="1"/>
          <w:tab w:val="clear" w:pos="169"/>
          <w:tab w:val="clear" w:pos="12532"/>
          <w:tab w:val="clear" w:pos="15038"/>
          <w:tab w:val="clear" w:pos="16072"/>
          <w:tab w:val="left" w:pos="-8200" w:leader="none"/>
          <w:tab w:val="left" w:pos="-64" w:leader="none"/>
        </w:tabs>
        <w:overflowPunct w:val="true"/>
        <w:spacing w:lineRule="auto" w:line="240"/>
        <w:ind w:left="567" w:hanging="567"/>
        <w:textAlignment w:val="auto"/>
        <w:rPr>
          <w:rFonts w:cs="Arial"/>
          <w:b/>
          <w:b/>
          <w:bCs/>
          <w:color w:val="000000"/>
          <w:szCs w:val="22"/>
        </w:rPr>
      </w:pPr>
      <w:r>
        <w:rPr>
          <w:rFonts w:cs="Arial"/>
          <w:b/>
          <w:bCs/>
          <w:color w:val="000000"/>
          <w:szCs w:val="22"/>
        </w:rPr>
        <w:t>ALLEGATO B1)</w:t>
      </w:r>
    </w:p>
    <w:p>
      <w:pPr>
        <w:pStyle w:val="Normal"/>
        <w:widowControl w:val="false"/>
        <w:tabs>
          <w:tab w:val="clear" w:pos="1"/>
          <w:tab w:val="clear" w:pos="169"/>
          <w:tab w:val="clear" w:pos="12532"/>
          <w:tab w:val="clear" w:pos="15038"/>
          <w:tab w:val="clear" w:pos="16072"/>
          <w:tab w:val="left" w:pos="-8200" w:leader="none"/>
          <w:tab w:val="left" w:pos="-64" w:leader="none"/>
        </w:tabs>
        <w:overflowPunct w:val="true"/>
        <w:spacing w:lineRule="auto" w:line="240"/>
        <w:ind w:left="567" w:hanging="567"/>
        <w:textAlignment w:val="auto"/>
        <w:rPr>
          <w:rFonts w:cs="Arial"/>
          <w:b/>
          <w:b/>
          <w:bCs/>
          <w:color w:val="000000"/>
          <w:szCs w:val="22"/>
        </w:rPr>
      </w:pPr>
      <w:r>
        <w:rPr>
          <w:rFonts w:cs="Arial"/>
          <w:b/>
          <w:bCs/>
          <w:color w:val="000000"/>
          <w:szCs w:val="22"/>
        </w:rPr>
      </w:r>
    </w:p>
    <w:tbl>
      <w:tblPr>
        <w:tblW w:w="12565" w:type="dxa"/>
        <w:jc w:val="left"/>
        <w:tblInd w:w="-7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3"/>
        <w:gridCol w:w="4517"/>
        <w:gridCol w:w="709"/>
        <w:gridCol w:w="850"/>
        <w:gridCol w:w="709"/>
        <w:gridCol w:w="851"/>
        <w:gridCol w:w="708"/>
        <w:gridCol w:w="851"/>
        <w:gridCol w:w="709"/>
        <w:gridCol w:w="850"/>
        <w:gridCol w:w="17"/>
        <w:gridCol w:w="1491"/>
      </w:tblGrid>
      <w:tr>
        <w:trPr>
          <w:trHeight w:val="300" w:hRule="atLeast"/>
        </w:trPr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45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color w:val="000000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Cs w:val="22"/>
              </w:rPr>
              <w:t>Tariffa ZONA 3</w:t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Cs w:val="22"/>
              </w:rPr>
              <w:t xml:space="preserve">Tariffa ZONA 4 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Cs w:val="22"/>
              </w:rPr>
              <w:t xml:space="preserve">Tariffa ZONA 5 </w:t>
            </w:r>
          </w:p>
        </w:tc>
        <w:tc>
          <w:tcPr>
            <w:tcW w:w="157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Cs w:val="22"/>
              </w:rPr>
              <w:t xml:space="preserve">Tariffa ZONA 6 </w:t>
            </w:r>
          </w:p>
        </w:tc>
        <w:tc>
          <w:tcPr>
            <w:tcW w:w="14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45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rFonts w:cs="Calibri" w:ascii="Calibri" w:hAnsi="Calibri"/>
                <w:color w:val="000000"/>
                <w:szCs w:val="22"/>
              </w:rPr>
              <w:t xml:space="preserve">Tariffa Standard € 60,00                 Tariffa annuale 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 €</w:t>
            </w:r>
            <w:r>
              <w:rPr>
                <w:rFonts w:cs="Calibri" w:ascii="Calibri" w:hAnsi="Calibri"/>
                <w:color w:val="000000"/>
                <w:szCs w:val="22"/>
              </w:rPr>
              <w:t>6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€</w:t>
            </w:r>
            <w:r>
              <w:rPr>
                <w:rFonts w:cs="Calibri" w:ascii="Calibri" w:hAnsi="Calibri"/>
                <w:color w:val="000000"/>
                <w:szCs w:val="22"/>
              </w:rPr>
              <w:t>4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€</w:t>
            </w:r>
            <w:r>
              <w:rPr>
                <w:rFonts w:cs="Calibri" w:ascii="Calibri" w:hAnsi="Calibri"/>
                <w:color w:val="000000"/>
                <w:szCs w:val="22"/>
              </w:rPr>
              <w:t>40,00</w:t>
            </w:r>
          </w:p>
        </w:tc>
        <w:tc>
          <w:tcPr>
            <w:tcW w:w="157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€</w:t>
            </w:r>
            <w:r>
              <w:rPr>
                <w:rFonts w:cs="Calibri" w:ascii="Calibri" w:hAnsi="Calibri"/>
                <w:color w:val="000000"/>
                <w:szCs w:val="22"/>
              </w:rPr>
              <w:t>40,00</w:t>
            </w:r>
          </w:p>
        </w:tc>
        <w:tc>
          <w:tcPr>
            <w:tcW w:w="14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</w:tr>
      <w:tr>
        <w:trPr>
          <w:trHeight w:val="143" w:hRule="atLeast"/>
        </w:trPr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7636" w:type="dxa"/>
            <w:gridSpan w:val="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50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</w:tr>
      <w:tr>
        <w:trPr>
          <w:trHeight w:val="130" w:hRule="atLeast"/>
        </w:trPr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7636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rFonts w:eastAsia="Calibri" w:cs="Calibri" w:ascii="Calibri" w:hAnsi="Calibri"/>
                <w:b/>
                <w:color w:val="000000"/>
              </w:rPr>
              <w:t xml:space="preserve">                                            </w:t>
            </w:r>
            <w:r>
              <w:rPr>
                <w:rFonts w:cs="Calibri" w:ascii="Calibri" w:hAnsi="Calibri"/>
                <w:b/>
                <w:color w:val="000000"/>
              </w:rPr>
              <w:t>TABELLA COEFFICIENTI MOLTIPLICATORI</w:t>
            </w:r>
          </w:p>
        </w:tc>
        <w:tc>
          <w:tcPr>
            <w:tcW w:w="3118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b/>
                <w:b/>
                <w:color w:val="000000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Cs w:val="22"/>
              </w:rPr>
            </w:r>
          </w:p>
        </w:tc>
        <w:tc>
          <w:tcPr>
            <w:tcW w:w="150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 xml:space="preserve">Tipologia di occupazione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 xml:space="preserve">Coeff.    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 xml:space="preserve">Tariffa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Coeff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 xml:space="preserve">Tariffa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"/>
                <w:tab w:val="clear" w:pos="169"/>
                <w:tab w:val="clear" w:pos="12532"/>
                <w:tab w:val="clear" w:pos="15038"/>
                <w:tab w:val="clear" w:pos="16072"/>
                <w:tab w:val="left" w:pos="-8200" w:leader="none"/>
                <w:tab w:val="left" w:pos="-64" w:leader="none"/>
              </w:tabs>
              <w:overflowPunct w:val="true"/>
              <w:autoSpaceDE w:val="true"/>
              <w:spacing w:lineRule="auto" w:line="256" w:before="0" w:after="160"/>
              <w:jc w:val="left"/>
              <w:textAlignment w:val="auto"/>
              <w:rPr/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 xml:space="preserve">Coeff.              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"/>
                <w:tab w:val="clear" w:pos="169"/>
                <w:tab w:val="clear" w:pos="12532"/>
                <w:tab w:val="clear" w:pos="15038"/>
                <w:tab w:val="clear" w:pos="16072"/>
                <w:tab w:val="left" w:pos="-8200" w:leader="none"/>
                <w:tab w:val="left" w:pos="-64" w:leader="none"/>
              </w:tabs>
              <w:overflowPunct w:val="true"/>
              <w:autoSpaceDE w:val="true"/>
              <w:spacing w:lineRule="auto" w:line="256" w:before="0" w:after="160"/>
              <w:jc w:val="left"/>
              <w:textAlignment w:val="auto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Tariffa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"/>
                <w:tab w:val="clear" w:pos="169"/>
                <w:tab w:val="clear" w:pos="12532"/>
                <w:tab w:val="clear" w:pos="15038"/>
                <w:tab w:val="clear" w:pos="16072"/>
                <w:tab w:val="left" w:pos="-8200" w:leader="none"/>
                <w:tab w:val="left" w:pos="-64" w:leader="none"/>
              </w:tabs>
              <w:overflowPunct w:val="true"/>
              <w:autoSpaceDE w:val="true"/>
              <w:spacing w:lineRule="auto" w:line="256" w:before="0" w:after="160"/>
              <w:jc w:val="left"/>
              <w:textAlignment w:val="auto"/>
              <w:rPr/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Coeff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"/>
                <w:tab w:val="clear" w:pos="169"/>
                <w:tab w:val="clear" w:pos="12532"/>
                <w:tab w:val="clear" w:pos="15038"/>
                <w:tab w:val="clear" w:pos="16072"/>
                <w:tab w:val="left" w:pos="-8200" w:leader="none"/>
                <w:tab w:val="left" w:pos="-64" w:leader="none"/>
              </w:tabs>
              <w:overflowPunct w:val="true"/>
              <w:autoSpaceDE w:val="true"/>
              <w:spacing w:lineRule="auto" w:line="256" w:before="0" w:after="160"/>
              <w:jc w:val="left"/>
              <w:textAlignment w:val="auto"/>
              <w:rPr/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 xml:space="preserve">Tariffa </w:t>
            </w:r>
          </w:p>
        </w:tc>
        <w:tc>
          <w:tcPr>
            <w:tcW w:w="15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7" w:hRule="atLeast"/>
        </w:trPr>
        <w:tc>
          <w:tcPr>
            <w:tcW w:w="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4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Occupazioni in genere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8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€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50,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8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€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37,3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"/>
                <w:tab w:val="clear" w:pos="169"/>
                <w:tab w:val="clear" w:pos="12532"/>
                <w:tab w:val="clear" w:pos="15038"/>
                <w:tab w:val="clear" w:pos="16072"/>
                <w:tab w:val="left" w:pos="-8200" w:leader="none"/>
                <w:tab w:val="left" w:pos="-64" w:leader="none"/>
              </w:tabs>
              <w:overflowPunct w:val="true"/>
              <w:autoSpaceDE w:val="true"/>
              <w:spacing w:lineRule="auto" w:line="256" w:before="0" w:after="16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,9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"/>
                <w:tab w:val="clear" w:pos="169"/>
                <w:tab w:val="clear" w:pos="12532"/>
                <w:tab w:val="clear" w:pos="15038"/>
                <w:tab w:val="clear" w:pos="16072"/>
                <w:tab w:val="left" w:pos="-8200" w:leader="none"/>
                <w:tab w:val="left" w:pos="-64" w:leader="none"/>
              </w:tabs>
              <w:overflowPunct w:val="true"/>
              <w:autoSpaceDE w:val="true"/>
              <w:spacing w:lineRule="auto" w:line="256" w:before="0" w:after="16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€</w:t>
            </w: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34,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"/>
                <w:tab w:val="clear" w:pos="169"/>
                <w:tab w:val="clear" w:pos="12532"/>
                <w:tab w:val="clear" w:pos="15038"/>
                <w:tab w:val="clear" w:pos="16072"/>
                <w:tab w:val="left" w:pos="-8200" w:leader="none"/>
                <w:tab w:val="left" w:pos="-64" w:leader="none"/>
              </w:tabs>
              <w:overflowPunct w:val="true"/>
              <w:autoSpaceDE w:val="true"/>
              <w:spacing w:lineRule="auto" w:line="256" w:before="0" w:after="16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,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"/>
                <w:tab w:val="clear" w:pos="169"/>
                <w:tab w:val="clear" w:pos="12532"/>
                <w:tab w:val="clear" w:pos="15038"/>
                <w:tab w:val="clear" w:pos="16072"/>
                <w:tab w:val="left" w:pos="-8200" w:leader="none"/>
                <w:tab w:val="left" w:pos="-64" w:leader="none"/>
              </w:tabs>
              <w:overflowPunct w:val="true"/>
              <w:autoSpaceDE w:val="true"/>
              <w:spacing w:lineRule="auto" w:line="256" w:before="0" w:after="16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€</w:t>
            </w: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30,60</w:t>
            </w:r>
          </w:p>
        </w:tc>
        <w:tc>
          <w:tcPr>
            <w:tcW w:w="15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</w:tr>
      <w:tr>
        <w:trPr>
          <w:trHeight w:val="277" w:hRule="atLeast"/>
        </w:trPr>
        <w:tc>
          <w:tcPr>
            <w:tcW w:w="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4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Occupazione Sottosuolo e Soprasuolo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4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€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25,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4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€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18,4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"/>
                <w:tab w:val="clear" w:pos="169"/>
                <w:tab w:val="clear" w:pos="12532"/>
                <w:tab w:val="clear" w:pos="15038"/>
                <w:tab w:val="clear" w:pos="16072"/>
                <w:tab w:val="left" w:pos="-8200" w:leader="none"/>
                <w:tab w:val="left" w:pos="-64" w:leader="none"/>
              </w:tabs>
              <w:overflowPunct w:val="true"/>
              <w:autoSpaceDE w:val="true"/>
              <w:spacing w:lineRule="auto" w:line="256" w:before="0" w:after="16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,4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"/>
                <w:tab w:val="clear" w:pos="169"/>
                <w:tab w:val="clear" w:pos="12532"/>
                <w:tab w:val="clear" w:pos="15038"/>
                <w:tab w:val="clear" w:pos="16072"/>
                <w:tab w:val="left" w:pos="-8200" w:leader="none"/>
                <w:tab w:val="left" w:pos="-64" w:leader="none"/>
              </w:tabs>
              <w:overflowPunct w:val="true"/>
              <w:autoSpaceDE w:val="true"/>
              <w:spacing w:lineRule="auto" w:line="256" w:before="0" w:after="16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€</w:t>
            </w: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7,2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"/>
                <w:tab w:val="clear" w:pos="169"/>
                <w:tab w:val="clear" w:pos="12532"/>
                <w:tab w:val="clear" w:pos="15038"/>
                <w:tab w:val="clear" w:pos="16072"/>
                <w:tab w:val="left" w:pos="-8200" w:leader="none"/>
                <w:tab w:val="left" w:pos="-64" w:leader="none"/>
              </w:tabs>
              <w:overflowPunct w:val="true"/>
              <w:autoSpaceDE w:val="true"/>
              <w:spacing w:lineRule="auto" w:line="256" w:before="0" w:after="16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,5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"/>
                <w:tab w:val="clear" w:pos="169"/>
                <w:tab w:val="clear" w:pos="12532"/>
                <w:tab w:val="clear" w:pos="15038"/>
                <w:tab w:val="clear" w:pos="16072"/>
                <w:tab w:val="left" w:pos="-8200" w:leader="none"/>
                <w:tab w:val="left" w:pos="-64" w:leader="none"/>
              </w:tabs>
              <w:overflowPunct w:val="true"/>
              <w:autoSpaceDE w:val="true"/>
              <w:spacing w:lineRule="auto" w:line="256" w:before="0" w:after="16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€</w:t>
            </w: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5,30</w:t>
            </w:r>
          </w:p>
        </w:tc>
        <w:tc>
          <w:tcPr>
            <w:tcW w:w="15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</w:tr>
      <w:tr>
        <w:trPr>
          <w:trHeight w:val="267" w:hRule="atLeast"/>
        </w:trPr>
        <w:tc>
          <w:tcPr>
            <w:tcW w:w="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4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Passi Carrai 0-3 ml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1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€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69,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3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€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55,8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"/>
                <w:tab w:val="clear" w:pos="169"/>
                <w:tab w:val="clear" w:pos="12532"/>
                <w:tab w:val="clear" w:pos="15038"/>
                <w:tab w:val="clear" w:pos="16072"/>
                <w:tab w:val="left" w:pos="-8200" w:leader="none"/>
                <w:tab w:val="left" w:pos="-64" w:leader="none"/>
              </w:tabs>
              <w:overflowPunct w:val="true"/>
              <w:autoSpaceDE w:val="true"/>
              <w:spacing w:lineRule="auto" w:line="256" w:before="0" w:after="16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,5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"/>
                <w:tab w:val="clear" w:pos="169"/>
                <w:tab w:val="clear" w:pos="12532"/>
                <w:tab w:val="clear" w:pos="15038"/>
                <w:tab w:val="clear" w:pos="16072"/>
                <w:tab w:val="left" w:pos="-8200" w:leader="none"/>
                <w:tab w:val="left" w:pos="-64" w:leader="none"/>
              </w:tabs>
              <w:overflowPunct w:val="true"/>
              <w:autoSpaceDE w:val="true"/>
              <w:spacing w:lineRule="auto" w:line="256" w:before="0" w:after="16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€</w:t>
            </w: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54,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"/>
                <w:tab w:val="clear" w:pos="169"/>
                <w:tab w:val="clear" w:pos="12532"/>
                <w:tab w:val="clear" w:pos="15038"/>
                <w:tab w:val="clear" w:pos="16072"/>
                <w:tab w:val="left" w:pos="-8200" w:leader="none"/>
                <w:tab w:val="left" w:pos="-64" w:leader="none"/>
              </w:tabs>
              <w:overflowPunct w:val="true"/>
              <w:autoSpaceDE w:val="true"/>
              <w:spacing w:lineRule="auto" w:line="256" w:before="0" w:after="16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,6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"/>
                <w:tab w:val="clear" w:pos="169"/>
                <w:tab w:val="clear" w:pos="12532"/>
                <w:tab w:val="clear" w:pos="15038"/>
                <w:tab w:val="clear" w:pos="16072"/>
                <w:tab w:val="left" w:pos="-8200" w:leader="none"/>
                <w:tab w:val="left" w:pos="-64" w:leader="none"/>
              </w:tabs>
              <w:overflowPunct w:val="true"/>
              <w:autoSpaceDE w:val="true"/>
              <w:spacing w:lineRule="auto" w:line="256" w:before="0" w:after="16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€</w:t>
            </w: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48,30</w:t>
            </w:r>
          </w:p>
        </w:tc>
        <w:tc>
          <w:tcPr>
            <w:tcW w:w="15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</w:t>
            </w:r>
          </w:p>
        </w:tc>
        <w:tc>
          <w:tcPr>
            <w:tcW w:w="4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Passi Carrai &gt;3 &lt;5 ml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9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€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115,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,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€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92,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"/>
                <w:tab w:val="clear" w:pos="169"/>
                <w:tab w:val="clear" w:pos="12532"/>
                <w:tab w:val="clear" w:pos="15038"/>
                <w:tab w:val="clear" w:pos="16072"/>
                <w:tab w:val="left" w:pos="-8200" w:leader="none"/>
                <w:tab w:val="left" w:pos="-64" w:leader="none"/>
              </w:tabs>
              <w:overflowPunct w:val="true"/>
              <w:autoSpaceDE w:val="true"/>
              <w:spacing w:lineRule="auto" w:line="256" w:before="0" w:after="16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,4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"/>
                <w:tab w:val="clear" w:pos="169"/>
                <w:tab w:val="clear" w:pos="12532"/>
                <w:tab w:val="clear" w:pos="15038"/>
                <w:tab w:val="clear" w:pos="16072"/>
                <w:tab w:val="left" w:pos="-8200" w:leader="none"/>
                <w:tab w:val="left" w:pos="-64" w:leader="none"/>
              </w:tabs>
              <w:overflowPunct w:val="true"/>
              <w:autoSpaceDE w:val="true"/>
              <w:spacing w:lineRule="auto" w:line="256" w:before="0" w:after="16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€</w:t>
            </w: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88,5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"/>
                <w:tab w:val="clear" w:pos="169"/>
                <w:tab w:val="clear" w:pos="12532"/>
                <w:tab w:val="clear" w:pos="15038"/>
                <w:tab w:val="clear" w:pos="16072"/>
                <w:tab w:val="left" w:pos="-8200" w:leader="none"/>
                <w:tab w:val="left" w:pos="-64" w:leader="none"/>
              </w:tabs>
              <w:overflowPunct w:val="true"/>
              <w:autoSpaceDE w:val="true"/>
              <w:spacing w:lineRule="auto" w:line="256" w:before="0" w:after="16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,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"/>
                <w:tab w:val="clear" w:pos="169"/>
                <w:tab w:val="clear" w:pos="12532"/>
                <w:tab w:val="clear" w:pos="15038"/>
                <w:tab w:val="clear" w:pos="16072"/>
                <w:tab w:val="left" w:pos="-8200" w:leader="none"/>
                <w:tab w:val="left" w:pos="-64" w:leader="none"/>
              </w:tabs>
              <w:overflowPunct w:val="true"/>
              <w:autoSpaceDE w:val="true"/>
              <w:spacing w:lineRule="auto" w:line="256" w:before="0" w:after="16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€</w:t>
            </w: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81,00</w:t>
            </w:r>
          </w:p>
        </w:tc>
        <w:tc>
          <w:tcPr>
            <w:tcW w:w="15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4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Passi Carrai &gt;5 ml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,2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€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139,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,6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€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110,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"/>
                <w:tab w:val="clear" w:pos="169"/>
                <w:tab w:val="clear" w:pos="12532"/>
                <w:tab w:val="clear" w:pos="15038"/>
                <w:tab w:val="clear" w:pos="16072"/>
                <w:tab w:val="left" w:pos="-8200" w:leader="none"/>
                <w:tab w:val="left" w:pos="-64" w:leader="none"/>
              </w:tabs>
              <w:overflowPunct w:val="true"/>
              <w:autoSpaceDE w:val="true"/>
              <w:spacing w:lineRule="auto" w:line="256" w:before="0" w:after="16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,9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"/>
                <w:tab w:val="clear" w:pos="169"/>
                <w:tab w:val="clear" w:pos="12532"/>
                <w:tab w:val="clear" w:pos="15038"/>
                <w:tab w:val="clear" w:pos="16072"/>
                <w:tab w:val="left" w:pos="-8200" w:leader="none"/>
                <w:tab w:val="left" w:pos="-64" w:leader="none"/>
              </w:tabs>
              <w:overflowPunct w:val="true"/>
              <w:autoSpaceDE w:val="true"/>
              <w:spacing w:lineRule="auto" w:line="256" w:before="0" w:after="16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€</w:t>
            </w: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07,6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"/>
                <w:tab w:val="clear" w:pos="169"/>
                <w:tab w:val="clear" w:pos="12532"/>
                <w:tab w:val="clear" w:pos="15038"/>
                <w:tab w:val="clear" w:pos="16072"/>
                <w:tab w:val="left" w:pos="-8200" w:leader="none"/>
                <w:tab w:val="left" w:pos="-64" w:leader="none"/>
              </w:tabs>
              <w:overflowPunct w:val="true"/>
              <w:autoSpaceDE w:val="true"/>
              <w:spacing w:lineRule="auto" w:line="256" w:before="0" w:after="16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,2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"/>
                <w:tab w:val="clear" w:pos="169"/>
                <w:tab w:val="clear" w:pos="12532"/>
                <w:tab w:val="clear" w:pos="15038"/>
                <w:tab w:val="clear" w:pos="16072"/>
                <w:tab w:val="left" w:pos="-8200" w:leader="none"/>
                <w:tab w:val="left" w:pos="-64" w:leader="none"/>
              </w:tabs>
              <w:overflowPunct w:val="true"/>
              <w:autoSpaceDE w:val="true"/>
              <w:spacing w:lineRule="auto" w:line="256" w:before="0" w:after="16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€</w:t>
            </w: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96,90</w:t>
            </w:r>
          </w:p>
        </w:tc>
        <w:tc>
          <w:tcPr>
            <w:tcW w:w="15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</w:t>
            </w:r>
          </w:p>
        </w:tc>
        <w:tc>
          <w:tcPr>
            <w:tcW w:w="4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Distributori di carburante Passi Carrai 0-10 ml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,6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€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158,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,5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€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189,8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"/>
                <w:tab w:val="clear" w:pos="169"/>
                <w:tab w:val="clear" w:pos="12532"/>
                <w:tab w:val="clear" w:pos="15038"/>
                <w:tab w:val="clear" w:pos="16072"/>
                <w:tab w:val="left" w:pos="-8200" w:leader="none"/>
                <w:tab w:val="left" w:pos="-64" w:leader="none"/>
              </w:tabs>
              <w:overflowPunct w:val="true"/>
              <w:autoSpaceDE w:val="true"/>
              <w:spacing w:lineRule="auto" w:line="256" w:before="0" w:after="16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,3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"/>
                <w:tab w:val="clear" w:pos="169"/>
                <w:tab w:val="clear" w:pos="12532"/>
                <w:tab w:val="clear" w:pos="15038"/>
                <w:tab w:val="clear" w:pos="16072"/>
                <w:tab w:val="left" w:pos="-8200" w:leader="none"/>
                <w:tab w:val="left" w:pos="-64" w:leader="none"/>
              </w:tabs>
              <w:overflowPunct w:val="true"/>
              <w:autoSpaceDE w:val="true"/>
              <w:spacing w:lineRule="auto" w:line="256" w:before="0" w:after="16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€</w:t>
            </w: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58,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"/>
                <w:tab w:val="clear" w:pos="169"/>
                <w:tab w:val="clear" w:pos="12532"/>
                <w:tab w:val="clear" w:pos="15038"/>
                <w:tab w:val="clear" w:pos="16072"/>
                <w:tab w:val="left" w:pos="-8200" w:leader="none"/>
                <w:tab w:val="left" w:pos="-64" w:leader="none"/>
              </w:tabs>
              <w:overflowPunct w:val="true"/>
              <w:autoSpaceDE w:val="true"/>
              <w:spacing w:lineRule="auto" w:line="256" w:before="0" w:after="16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,2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"/>
                <w:tab w:val="clear" w:pos="169"/>
                <w:tab w:val="clear" w:pos="12532"/>
                <w:tab w:val="clear" w:pos="15038"/>
                <w:tab w:val="clear" w:pos="16072"/>
                <w:tab w:val="left" w:pos="-8200" w:leader="none"/>
                <w:tab w:val="left" w:pos="-64" w:leader="none"/>
              </w:tabs>
              <w:overflowPunct w:val="true"/>
              <w:autoSpaceDE w:val="true"/>
              <w:spacing w:lineRule="auto" w:line="256" w:before="0" w:after="16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€</w:t>
            </w: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26,60</w:t>
            </w:r>
          </w:p>
        </w:tc>
        <w:tc>
          <w:tcPr>
            <w:tcW w:w="15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</w:t>
            </w:r>
          </w:p>
        </w:tc>
        <w:tc>
          <w:tcPr>
            <w:tcW w:w="4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Distributori di carburante Passi Carrai &gt;10&lt;20 ml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,5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€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211,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,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€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253,2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"/>
                <w:tab w:val="clear" w:pos="169"/>
                <w:tab w:val="clear" w:pos="12532"/>
                <w:tab w:val="clear" w:pos="15038"/>
                <w:tab w:val="clear" w:pos="16072"/>
                <w:tab w:val="left" w:pos="-8200" w:leader="none"/>
                <w:tab w:val="left" w:pos="-64" w:leader="none"/>
              </w:tabs>
              <w:overflowPunct w:val="true"/>
              <w:autoSpaceDE w:val="true"/>
              <w:spacing w:lineRule="auto" w:line="256" w:before="0" w:after="16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,1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"/>
                <w:tab w:val="clear" w:pos="169"/>
                <w:tab w:val="clear" w:pos="12532"/>
                <w:tab w:val="clear" w:pos="15038"/>
                <w:tab w:val="clear" w:pos="16072"/>
                <w:tab w:val="left" w:pos="-8200" w:leader="none"/>
                <w:tab w:val="left" w:pos="-64" w:leader="none"/>
              </w:tabs>
              <w:overflowPunct w:val="true"/>
              <w:autoSpaceDE w:val="true"/>
              <w:spacing w:lineRule="auto" w:line="256" w:before="0" w:after="16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€</w:t>
            </w: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221,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"/>
                <w:tab w:val="clear" w:pos="169"/>
                <w:tab w:val="clear" w:pos="12532"/>
                <w:tab w:val="clear" w:pos="15038"/>
                <w:tab w:val="clear" w:pos="16072"/>
                <w:tab w:val="left" w:pos="-8200" w:leader="none"/>
                <w:tab w:val="left" w:pos="-64" w:leader="none"/>
              </w:tabs>
              <w:overflowPunct w:val="true"/>
              <w:autoSpaceDE w:val="true"/>
              <w:spacing w:lineRule="auto" w:line="256" w:before="0" w:after="16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,3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"/>
                <w:tab w:val="clear" w:pos="169"/>
                <w:tab w:val="clear" w:pos="12532"/>
                <w:tab w:val="clear" w:pos="15038"/>
                <w:tab w:val="clear" w:pos="16072"/>
                <w:tab w:val="left" w:pos="-8200" w:leader="none"/>
                <w:tab w:val="left" w:pos="-64" w:leader="none"/>
              </w:tabs>
              <w:overflowPunct w:val="true"/>
              <w:autoSpaceDE w:val="true"/>
              <w:spacing w:lineRule="auto" w:line="256" w:before="0" w:after="16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€</w:t>
            </w: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89,90</w:t>
            </w:r>
          </w:p>
        </w:tc>
        <w:tc>
          <w:tcPr>
            <w:tcW w:w="15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</w:t>
            </w:r>
          </w:p>
        </w:tc>
        <w:tc>
          <w:tcPr>
            <w:tcW w:w="4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Distributori di carburante Passi Carrai &gt;20 ml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---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---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,5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€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216,2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"/>
                <w:tab w:val="clear" w:pos="169"/>
                <w:tab w:val="clear" w:pos="12532"/>
                <w:tab w:val="clear" w:pos="15038"/>
                <w:tab w:val="clear" w:pos="16072"/>
                <w:tab w:val="left" w:pos="-8200" w:leader="none"/>
                <w:tab w:val="left" w:pos="-64" w:leader="none"/>
              </w:tabs>
              <w:overflowPunct w:val="true"/>
              <w:autoSpaceDE w:val="true"/>
              <w:spacing w:lineRule="auto" w:line="256" w:before="0" w:after="16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7,9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"/>
                <w:tab w:val="clear" w:pos="169"/>
                <w:tab w:val="clear" w:pos="12532"/>
                <w:tab w:val="clear" w:pos="15038"/>
                <w:tab w:val="clear" w:pos="16072"/>
                <w:tab w:val="left" w:pos="-8200" w:leader="none"/>
                <w:tab w:val="left" w:pos="-64" w:leader="none"/>
              </w:tabs>
              <w:overflowPunct w:val="true"/>
              <w:autoSpaceDE w:val="true"/>
              <w:spacing w:lineRule="auto" w:line="256" w:before="0" w:after="16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€</w:t>
            </w: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284,7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"/>
                <w:tab w:val="clear" w:pos="169"/>
                <w:tab w:val="clear" w:pos="12532"/>
                <w:tab w:val="clear" w:pos="15038"/>
                <w:tab w:val="clear" w:pos="16072"/>
                <w:tab w:val="left" w:pos="-8200" w:leader="none"/>
                <w:tab w:val="left" w:pos="-64" w:leader="none"/>
              </w:tabs>
              <w:overflowPunct w:val="true"/>
              <w:autoSpaceDE w:val="true"/>
              <w:spacing w:lineRule="auto" w:line="256" w:before="0" w:after="16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8,4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"/>
                <w:tab w:val="clear" w:pos="169"/>
                <w:tab w:val="clear" w:pos="12532"/>
                <w:tab w:val="clear" w:pos="15038"/>
                <w:tab w:val="clear" w:pos="16072"/>
                <w:tab w:val="left" w:pos="-8200" w:leader="none"/>
                <w:tab w:val="left" w:pos="-64" w:leader="none"/>
              </w:tabs>
              <w:overflowPunct w:val="true"/>
              <w:autoSpaceDE w:val="true"/>
              <w:spacing w:lineRule="auto" w:line="256" w:before="0" w:after="16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€</w:t>
            </w: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252,90</w:t>
            </w:r>
          </w:p>
        </w:tc>
        <w:tc>
          <w:tcPr>
            <w:tcW w:w="15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</w:t>
            </w:r>
          </w:p>
        </w:tc>
        <w:tc>
          <w:tcPr>
            <w:tcW w:w="4517" w:type="dxa"/>
            <w:tcBorders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Aree occupate da impianti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---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---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.7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€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31,9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"/>
                <w:tab w:val="clear" w:pos="169"/>
                <w:tab w:val="clear" w:pos="12532"/>
                <w:tab w:val="clear" w:pos="15038"/>
                <w:tab w:val="clear" w:pos="16072"/>
                <w:tab w:val="left" w:pos="-8200" w:leader="none"/>
                <w:tab w:val="left" w:pos="-64" w:leader="none"/>
              </w:tabs>
              <w:overflowPunct w:val="true"/>
              <w:autoSpaceDE w:val="true"/>
              <w:spacing w:lineRule="auto" w:line="256" w:before="0" w:after="16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,8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"/>
                <w:tab w:val="clear" w:pos="169"/>
                <w:tab w:val="clear" w:pos="12532"/>
                <w:tab w:val="clear" w:pos="15038"/>
                <w:tab w:val="clear" w:pos="16072"/>
                <w:tab w:val="left" w:pos="-8200" w:leader="none"/>
                <w:tab w:val="left" w:pos="-64" w:leader="none"/>
              </w:tabs>
              <w:overflowPunct w:val="true"/>
              <w:autoSpaceDE w:val="true"/>
              <w:spacing w:lineRule="auto" w:line="256" w:before="0" w:after="16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€</w:t>
            </w: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28,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"/>
                <w:tab w:val="clear" w:pos="169"/>
                <w:tab w:val="clear" w:pos="12532"/>
                <w:tab w:val="clear" w:pos="15038"/>
                <w:tab w:val="clear" w:pos="16072"/>
                <w:tab w:val="left" w:pos="-8200" w:leader="none"/>
                <w:tab w:val="left" w:pos="-64" w:leader="none"/>
              </w:tabs>
              <w:overflowPunct w:val="true"/>
              <w:autoSpaceDE w:val="true"/>
              <w:spacing w:lineRule="auto" w:line="256" w:before="0" w:after="16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,8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"/>
                <w:tab w:val="clear" w:pos="169"/>
                <w:tab w:val="clear" w:pos="12532"/>
                <w:tab w:val="clear" w:pos="15038"/>
                <w:tab w:val="clear" w:pos="16072"/>
                <w:tab w:val="left" w:pos="-8200" w:leader="none"/>
                <w:tab w:val="left" w:pos="-64" w:leader="none"/>
              </w:tabs>
              <w:overflowPunct w:val="true"/>
              <w:autoSpaceDE w:val="true"/>
              <w:spacing w:lineRule="auto" w:line="256" w:before="0" w:after="16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€</w:t>
            </w: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25,50</w:t>
            </w:r>
          </w:p>
        </w:tc>
        <w:tc>
          <w:tcPr>
            <w:tcW w:w="15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</w:t>
            </w:r>
          </w:p>
        </w:tc>
        <w:tc>
          <w:tcPr>
            <w:tcW w:w="4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Utenze L.160/2019 art.1 comma 831 + riv. Istat da 20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---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€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1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---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€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1,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"/>
                <w:tab w:val="clear" w:pos="169"/>
                <w:tab w:val="clear" w:pos="12532"/>
                <w:tab w:val="clear" w:pos="15038"/>
                <w:tab w:val="clear" w:pos="16072"/>
                <w:tab w:val="left" w:pos="-8200" w:leader="none"/>
                <w:tab w:val="left" w:pos="-64" w:leader="none"/>
              </w:tabs>
              <w:overflowPunct w:val="true"/>
              <w:autoSpaceDE w:val="true"/>
              <w:spacing w:lineRule="auto" w:line="256" w:before="0" w:after="16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---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"/>
                <w:tab w:val="clear" w:pos="169"/>
                <w:tab w:val="clear" w:pos="12532"/>
                <w:tab w:val="clear" w:pos="15038"/>
                <w:tab w:val="clear" w:pos="16072"/>
                <w:tab w:val="left" w:pos="-8200" w:leader="none"/>
                <w:tab w:val="left" w:pos="-64" w:leader="none"/>
              </w:tabs>
              <w:overflowPunct w:val="true"/>
              <w:autoSpaceDE w:val="true"/>
              <w:spacing w:lineRule="auto" w:line="256" w:before="0" w:after="16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€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1,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"/>
                <w:tab w:val="clear" w:pos="169"/>
                <w:tab w:val="clear" w:pos="12532"/>
                <w:tab w:val="clear" w:pos="15038"/>
                <w:tab w:val="clear" w:pos="16072"/>
                <w:tab w:val="left" w:pos="-8200" w:leader="none"/>
                <w:tab w:val="left" w:pos="-64" w:leader="none"/>
              </w:tabs>
              <w:overflowPunct w:val="true"/>
              <w:autoSpaceDE w:val="true"/>
              <w:spacing w:lineRule="auto" w:line="256" w:before="0" w:after="16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---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"/>
                <w:tab w:val="clear" w:pos="169"/>
                <w:tab w:val="clear" w:pos="12532"/>
                <w:tab w:val="clear" w:pos="15038"/>
                <w:tab w:val="clear" w:pos="16072"/>
                <w:tab w:val="left" w:pos="-8200" w:leader="none"/>
                <w:tab w:val="left" w:pos="-64" w:leader="none"/>
              </w:tabs>
              <w:overflowPunct w:val="true"/>
              <w:autoSpaceDE w:val="true"/>
              <w:spacing w:lineRule="auto" w:line="256" w:before="0" w:after="16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€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1,00</w:t>
            </w:r>
          </w:p>
        </w:tc>
        <w:tc>
          <w:tcPr>
            <w:tcW w:w="15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1</w:t>
            </w:r>
          </w:p>
        </w:tc>
        <w:tc>
          <w:tcPr>
            <w:tcW w:w="4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Pubblici Esercizi con strutture coperte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8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€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53,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9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€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39,4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"/>
                <w:tab w:val="clear" w:pos="169"/>
                <w:tab w:val="clear" w:pos="12532"/>
                <w:tab w:val="clear" w:pos="15038"/>
                <w:tab w:val="clear" w:pos="16072"/>
                <w:tab w:val="left" w:pos="-8200" w:leader="none"/>
                <w:tab w:val="left" w:pos="-64" w:leader="none"/>
              </w:tabs>
              <w:overflowPunct w:val="true"/>
              <w:autoSpaceDE w:val="true"/>
              <w:spacing w:lineRule="auto" w:line="256" w:before="0" w:after="16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"/>
                <w:tab w:val="clear" w:pos="169"/>
                <w:tab w:val="clear" w:pos="12532"/>
                <w:tab w:val="clear" w:pos="15038"/>
                <w:tab w:val="clear" w:pos="16072"/>
                <w:tab w:val="left" w:pos="-8200" w:leader="none"/>
                <w:tab w:val="left" w:pos="-64" w:leader="none"/>
              </w:tabs>
              <w:overflowPunct w:val="true"/>
              <w:autoSpaceDE w:val="true"/>
              <w:spacing w:lineRule="auto" w:line="256" w:before="0" w:after="16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€</w:t>
            </w: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36,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"/>
                <w:tab w:val="clear" w:pos="169"/>
                <w:tab w:val="clear" w:pos="12532"/>
                <w:tab w:val="clear" w:pos="15038"/>
                <w:tab w:val="clear" w:pos="16072"/>
                <w:tab w:val="left" w:pos="-8200" w:leader="none"/>
                <w:tab w:val="left" w:pos="-64" w:leader="none"/>
              </w:tabs>
              <w:overflowPunct w:val="true"/>
              <w:autoSpaceDE w:val="true"/>
              <w:spacing w:lineRule="auto" w:line="256" w:before="0" w:after="16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,0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"/>
                <w:tab w:val="clear" w:pos="169"/>
                <w:tab w:val="clear" w:pos="12532"/>
                <w:tab w:val="clear" w:pos="15038"/>
                <w:tab w:val="clear" w:pos="16072"/>
                <w:tab w:val="left" w:pos="-8200" w:leader="none"/>
                <w:tab w:val="left" w:pos="-64" w:leader="none"/>
              </w:tabs>
              <w:overflowPunct w:val="true"/>
              <w:autoSpaceDE w:val="true"/>
              <w:spacing w:lineRule="auto" w:line="256" w:before="0" w:after="16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€</w:t>
            </w: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32,10</w:t>
            </w:r>
          </w:p>
        </w:tc>
        <w:tc>
          <w:tcPr>
            <w:tcW w:w="15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2</w:t>
            </w:r>
          </w:p>
        </w:tc>
        <w:tc>
          <w:tcPr>
            <w:tcW w:w="4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Pubblici Esercizi senza strutture coperte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7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€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45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7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€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33,1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"/>
                <w:tab w:val="clear" w:pos="169"/>
                <w:tab w:val="clear" w:pos="12532"/>
                <w:tab w:val="clear" w:pos="15038"/>
                <w:tab w:val="clear" w:pos="16072"/>
                <w:tab w:val="left" w:pos="-8200" w:leader="none"/>
                <w:tab w:val="left" w:pos="-64" w:leader="none"/>
              </w:tabs>
              <w:overflowPunct w:val="true"/>
              <w:autoSpaceDE w:val="true"/>
              <w:spacing w:lineRule="auto" w:line="256" w:before="0" w:after="16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,8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"/>
                <w:tab w:val="clear" w:pos="169"/>
                <w:tab w:val="clear" w:pos="12532"/>
                <w:tab w:val="clear" w:pos="15038"/>
                <w:tab w:val="clear" w:pos="16072"/>
                <w:tab w:val="left" w:pos="-8200" w:leader="none"/>
                <w:tab w:val="left" w:pos="-64" w:leader="none"/>
              </w:tabs>
              <w:overflowPunct w:val="true"/>
              <w:autoSpaceDE w:val="true"/>
              <w:spacing w:lineRule="auto" w:line="256" w:before="0" w:after="16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€</w:t>
            </w: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29,8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"/>
                <w:tab w:val="clear" w:pos="169"/>
                <w:tab w:val="clear" w:pos="12532"/>
                <w:tab w:val="clear" w:pos="15038"/>
                <w:tab w:val="clear" w:pos="16072"/>
                <w:tab w:val="left" w:pos="-8200" w:leader="none"/>
                <w:tab w:val="left" w:pos="-64" w:leader="none"/>
              </w:tabs>
              <w:overflowPunct w:val="true"/>
              <w:autoSpaceDE w:val="true"/>
              <w:spacing w:lineRule="auto" w:line="256" w:before="0" w:after="16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,8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"/>
                <w:tab w:val="clear" w:pos="169"/>
                <w:tab w:val="clear" w:pos="12532"/>
                <w:tab w:val="clear" w:pos="15038"/>
                <w:tab w:val="clear" w:pos="16072"/>
                <w:tab w:val="left" w:pos="-8200" w:leader="none"/>
                <w:tab w:val="left" w:pos="-64" w:leader="none"/>
              </w:tabs>
              <w:overflowPunct w:val="true"/>
              <w:autoSpaceDE w:val="true"/>
              <w:spacing w:lineRule="auto" w:line="256" w:before="0" w:after="16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€</w:t>
            </w: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26,70</w:t>
            </w:r>
          </w:p>
        </w:tc>
        <w:tc>
          <w:tcPr>
            <w:tcW w:w="15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1057" w:type="dxa"/>
        <w:jc w:val="left"/>
        <w:tblInd w:w="-7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1559"/>
        <w:gridCol w:w="1560"/>
        <w:gridCol w:w="1559"/>
        <w:gridCol w:w="1559"/>
      </w:tblGrid>
      <w:tr>
        <w:trPr>
          <w:trHeight w:val="300" w:hRule="atLeas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color w:val="000000"/>
                <w:szCs w:val="22"/>
              </w:rPr>
            </w:pPr>
            <w:r>
              <w:rPr>
                <w:rFonts w:eastAsia="Calibri" w:cs="Calibri" w:ascii="Calibri" w:hAnsi="Calibri"/>
                <w:b/>
                <w:color w:val="000000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color w:val="000000"/>
                <w:szCs w:val="22"/>
              </w:rPr>
              <w:t>Tariffa ZONA 3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Cs w:val="22"/>
              </w:rPr>
              <w:t xml:space="preserve">Tariffa ZONA 4 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Cs w:val="22"/>
              </w:rPr>
              <w:t xml:space="preserve">Tariffa ZONA 5 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Cs w:val="22"/>
              </w:rPr>
              <w:t xml:space="preserve">Tariffa ZONA 6 </w:t>
            </w:r>
          </w:p>
        </w:tc>
      </w:tr>
      <w:tr>
        <w:trPr>
          <w:trHeight w:val="290" w:hRule="atLeast"/>
        </w:trPr>
        <w:tc>
          <w:tcPr>
            <w:tcW w:w="4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 xml:space="preserve">Tariffa Standard € 1,30                     Tariffa giornaliera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 €</w:t>
            </w:r>
            <w:r>
              <w:rPr>
                <w:rFonts w:cs="Calibri" w:ascii="Calibri" w:hAnsi="Calibri"/>
                <w:color w:val="000000"/>
                <w:szCs w:val="22"/>
              </w:rPr>
              <w:t>1,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€</w:t>
            </w:r>
            <w:r>
              <w:rPr>
                <w:rFonts w:cs="Calibri" w:ascii="Calibri" w:hAnsi="Calibri"/>
                <w:color w:val="000000"/>
                <w:szCs w:val="22"/>
              </w:rPr>
              <w:t>0,9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€</w:t>
            </w:r>
            <w:r>
              <w:rPr>
                <w:rFonts w:cs="Calibri" w:ascii="Calibri" w:hAnsi="Calibri"/>
                <w:color w:val="000000"/>
                <w:szCs w:val="22"/>
              </w:rPr>
              <w:t>0,7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€</w:t>
            </w:r>
            <w:r>
              <w:rPr>
                <w:rFonts w:cs="Calibri" w:ascii="Calibri" w:hAnsi="Calibri"/>
                <w:color w:val="000000"/>
                <w:szCs w:val="22"/>
              </w:rPr>
              <w:t>0,65</w:t>
            </w:r>
          </w:p>
        </w:tc>
      </w:tr>
      <w:tr>
        <w:trPr>
          <w:trHeight w:val="290" w:hRule="atLeast"/>
        </w:trPr>
        <w:tc>
          <w:tcPr>
            <w:tcW w:w="48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rFonts w:cs="Calibri" w:ascii="Calibri" w:hAnsi="Calibri"/>
                <w:color w:val="000000"/>
                <w:szCs w:val="22"/>
              </w:rPr>
              <w:t xml:space="preserve">Tariffa mercati e fiere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€</w:t>
            </w:r>
            <w:r>
              <w:rPr>
                <w:rFonts w:cs="Calibri" w:ascii="Calibri" w:hAnsi="Calibri"/>
                <w:color w:val="000000"/>
                <w:szCs w:val="22"/>
              </w:rPr>
              <w:t>0,9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€</w:t>
            </w:r>
            <w:r>
              <w:rPr>
                <w:rFonts w:cs="Calibri" w:ascii="Calibri" w:hAnsi="Calibri"/>
                <w:color w:val="000000"/>
                <w:szCs w:val="22"/>
              </w:rPr>
              <w:t>0,6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€</w:t>
            </w:r>
            <w:r>
              <w:rPr>
                <w:rFonts w:cs="Calibri" w:ascii="Calibri" w:hAnsi="Calibri"/>
                <w:color w:val="000000"/>
                <w:szCs w:val="22"/>
              </w:rPr>
              <w:t>0,5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€</w:t>
            </w:r>
            <w:r>
              <w:rPr>
                <w:rFonts w:cs="Calibri" w:ascii="Calibri" w:hAnsi="Calibri"/>
                <w:color w:val="000000"/>
                <w:szCs w:val="22"/>
              </w:rPr>
              <w:t>0,4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052" w:type="dxa"/>
        <w:jc w:val="left"/>
        <w:tblInd w:w="-7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3"/>
        <w:gridCol w:w="4472"/>
        <w:gridCol w:w="709"/>
        <w:gridCol w:w="850"/>
        <w:gridCol w:w="709"/>
        <w:gridCol w:w="851"/>
        <w:gridCol w:w="708"/>
        <w:gridCol w:w="851"/>
        <w:gridCol w:w="709"/>
        <w:gridCol w:w="850"/>
      </w:tblGrid>
      <w:tr>
        <w:trPr>
          <w:trHeight w:val="510" w:hRule="atLeast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 xml:space="preserve">Tipologia di occupazione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 xml:space="preserve">Coeff.    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 xml:space="preserve">Tariffa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Coeff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 xml:space="preserve">Tariffa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"/>
                <w:tab w:val="clear" w:pos="169"/>
                <w:tab w:val="clear" w:pos="12532"/>
                <w:tab w:val="clear" w:pos="15038"/>
                <w:tab w:val="clear" w:pos="16072"/>
                <w:tab w:val="left" w:pos="-8200" w:leader="none"/>
                <w:tab w:val="left" w:pos="-64" w:leader="none"/>
              </w:tabs>
              <w:overflowPunct w:val="true"/>
              <w:autoSpaceDE w:val="true"/>
              <w:spacing w:lineRule="auto" w:line="256" w:before="0" w:after="160"/>
              <w:jc w:val="left"/>
              <w:textAlignment w:val="auto"/>
              <w:rPr/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 xml:space="preserve">Coeff.              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"/>
                <w:tab w:val="clear" w:pos="169"/>
                <w:tab w:val="clear" w:pos="12532"/>
                <w:tab w:val="clear" w:pos="15038"/>
                <w:tab w:val="clear" w:pos="16072"/>
                <w:tab w:val="left" w:pos="-8200" w:leader="none"/>
                <w:tab w:val="left" w:pos="-64" w:leader="none"/>
              </w:tabs>
              <w:overflowPunct w:val="true"/>
              <w:autoSpaceDE w:val="true"/>
              <w:spacing w:lineRule="auto" w:line="256" w:before="0" w:after="160"/>
              <w:jc w:val="left"/>
              <w:textAlignment w:val="auto"/>
              <w:rPr/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 xml:space="preserve">Tariffa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"/>
                <w:tab w:val="clear" w:pos="169"/>
                <w:tab w:val="clear" w:pos="12532"/>
                <w:tab w:val="clear" w:pos="15038"/>
                <w:tab w:val="clear" w:pos="16072"/>
                <w:tab w:val="left" w:pos="-8200" w:leader="none"/>
                <w:tab w:val="left" w:pos="-64" w:leader="none"/>
              </w:tabs>
              <w:overflowPunct w:val="true"/>
              <w:autoSpaceDE w:val="true"/>
              <w:spacing w:lineRule="auto" w:line="256" w:before="0" w:after="160"/>
              <w:jc w:val="left"/>
              <w:textAlignment w:val="auto"/>
              <w:rPr/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Coeff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"/>
                <w:tab w:val="clear" w:pos="169"/>
                <w:tab w:val="clear" w:pos="12532"/>
                <w:tab w:val="clear" w:pos="15038"/>
                <w:tab w:val="clear" w:pos="16072"/>
                <w:tab w:val="left" w:pos="-8200" w:leader="none"/>
                <w:tab w:val="left" w:pos="-64" w:leader="none"/>
              </w:tabs>
              <w:overflowPunct w:val="true"/>
              <w:autoSpaceDE w:val="true"/>
              <w:spacing w:lineRule="auto" w:line="256" w:before="0" w:after="160"/>
              <w:jc w:val="left"/>
              <w:textAlignment w:val="auto"/>
              <w:rPr/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 xml:space="preserve">Tariffa </w:t>
            </w:r>
          </w:p>
        </w:tc>
      </w:tr>
      <w:tr>
        <w:trPr>
          <w:trHeight w:val="218" w:hRule="atLeast"/>
        </w:trPr>
        <w:tc>
          <w:tcPr>
            <w:tcW w:w="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3</w:t>
            </w:r>
          </w:p>
        </w:tc>
        <w:tc>
          <w:tcPr>
            <w:tcW w:w="4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 xml:space="preserve">Occupazione in genere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9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€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1,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0,9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"/>
                <w:tab w:val="clear" w:pos="169"/>
                <w:tab w:val="clear" w:pos="12532"/>
                <w:tab w:val="clear" w:pos="15038"/>
                <w:tab w:val="clear" w:pos="16072"/>
                <w:tab w:val="left" w:pos="-8200" w:leader="none"/>
                <w:tab w:val="left" w:pos="-64" w:leader="none"/>
              </w:tabs>
              <w:overflowPunct w:val="true"/>
              <w:autoSpaceDE w:val="true"/>
              <w:spacing w:lineRule="auto" w:line="256" w:before="0" w:after="16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,1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"/>
                <w:tab w:val="clear" w:pos="169"/>
                <w:tab w:val="clear" w:pos="12532"/>
                <w:tab w:val="clear" w:pos="15038"/>
                <w:tab w:val="clear" w:pos="16072"/>
                <w:tab w:val="left" w:pos="-8200" w:leader="none"/>
                <w:tab w:val="left" w:pos="-64" w:leader="none"/>
              </w:tabs>
              <w:overflowPunct w:val="true"/>
              <w:autoSpaceDE w:val="true"/>
              <w:spacing w:lineRule="auto" w:line="256" w:before="0" w:after="16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€</w:t>
            </w: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,8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"/>
                <w:tab w:val="clear" w:pos="169"/>
                <w:tab w:val="clear" w:pos="12532"/>
                <w:tab w:val="clear" w:pos="15038"/>
                <w:tab w:val="clear" w:pos="16072"/>
                <w:tab w:val="left" w:pos="-8200" w:leader="none"/>
                <w:tab w:val="left" w:pos="-64" w:leader="none"/>
              </w:tabs>
              <w:overflowPunct w:val="true"/>
              <w:autoSpaceDE w:val="true"/>
              <w:spacing w:lineRule="auto" w:line="256" w:before="0" w:after="16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,9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"/>
                <w:tab w:val="clear" w:pos="169"/>
                <w:tab w:val="clear" w:pos="12532"/>
                <w:tab w:val="clear" w:pos="15038"/>
                <w:tab w:val="clear" w:pos="16072"/>
                <w:tab w:val="left" w:pos="-8200" w:leader="none"/>
                <w:tab w:val="left" w:pos="-64" w:leader="none"/>
              </w:tabs>
              <w:overflowPunct w:val="true"/>
              <w:autoSpaceDE w:val="true"/>
              <w:spacing w:lineRule="auto" w:line="256" w:before="0" w:after="16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€</w:t>
            </w: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,63</w:t>
            </w:r>
          </w:p>
        </w:tc>
      </w:tr>
      <w:tr>
        <w:trPr>
          <w:trHeight w:val="277" w:hRule="atLeast"/>
        </w:trPr>
        <w:tc>
          <w:tcPr>
            <w:tcW w:w="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4</w:t>
            </w:r>
          </w:p>
        </w:tc>
        <w:tc>
          <w:tcPr>
            <w:tcW w:w="4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 xml:space="preserve">Aree di parcheggi a pagamento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5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€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0,7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8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€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0,7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"/>
                <w:tab w:val="clear" w:pos="169"/>
                <w:tab w:val="clear" w:pos="12532"/>
                <w:tab w:val="clear" w:pos="15038"/>
                <w:tab w:val="clear" w:pos="16072"/>
                <w:tab w:val="left" w:pos="-8200" w:leader="none"/>
                <w:tab w:val="left" w:pos="-64" w:leader="none"/>
              </w:tabs>
              <w:overflowPunct w:val="true"/>
              <w:autoSpaceDE w:val="true"/>
              <w:spacing w:lineRule="auto" w:line="256" w:before="0" w:after="16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,8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"/>
                <w:tab w:val="clear" w:pos="169"/>
                <w:tab w:val="clear" w:pos="12532"/>
                <w:tab w:val="clear" w:pos="15038"/>
                <w:tab w:val="clear" w:pos="16072"/>
                <w:tab w:val="left" w:pos="-8200" w:leader="none"/>
                <w:tab w:val="left" w:pos="-64" w:leader="none"/>
              </w:tabs>
              <w:overflowPunct w:val="true"/>
              <w:autoSpaceDE w:val="true"/>
              <w:spacing w:lineRule="auto" w:line="256" w:before="0" w:after="16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€</w:t>
            </w: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,6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"/>
                <w:tab w:val="clear" w:pos="169"/>
                <w:tab w:val="clear" w:pos="12532"/>
                <w:tab w:val="clear" w:pos="15038"/>
                <w:tab w:val="clear" w:pos="16072"/>
                <w:tab w:val="left" w:pos="-8200" w:leader="none"/>
                <w:tab w:val="left" w:pos="-64" w:leader="none"/>
              </w:tabs>
              <w:overflowPunct w:val="true"/>
              <w:autoSpaceDE w:val="true"/>
              <w:spacing w:lineRule="auto" w:line="256" w:before="0" w:after="16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,7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"/>
                <w:tab w:val="clear" w:pos="169"/>
                <w:tab w:val="clear" w:pos="12532"/>
                <w:tab w:val="clear" w:pos="15038"/>
                <w:tab w:val="clear" w:pos="16072"/>
                <w:tab w:val="left" w:pos="-8200" w:leader="none"/>
                <w:tab w:val="left" w:pos="-64" w:leader="none"/>
              </w:tabs>
              <w:overflowPunct w:val="true"/>
              <w:autoSpaceDE w:val="true"/>
              <w:spacing w:lineRule="auto" w:line="256" w:before="0" w:after="16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€</w:t>
            </w: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,50</w:t>
            </w:r>
          </w:p>
        </w:tc>
      </w:tr>
      <w:tr>
        <w:trPr>
          <w:trHeight w:val="267" w:hRule="atLeast"/>
        </w:trPr>
        <w:tc>
          <w:tcPr>
            <w:tcW w:w="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5</w:t>
            </w:r>
          </w:p>
        </w:tc>
        <w:tc>
          <w:tcPr>
            <w:tcW w:w="4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Occupazione a metro lineare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€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0,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€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0,1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"/>
                <w:tab w:val="clear" w:pos="169"/>
                <w:tab w:val="clear" w:pos="12532"/>
                <w:tab w:val="clear" w:pos="15038"/>
                <w:tab w:val="clear" w:pos="16072"/>
                <w:tab w:val="left" w:pos="-8200" w:leader="none"/>
                <w:tab w:val="left" w:pos="-64" w:leader="none"/>
              </w:tabs>
              <w:overflowPunct w:val="true"/>
              <w:autoSpaceDE w:val="true"/>
              <w:spacing w:lineRule="auto" w:line="256" w:before="0" w:after="16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,1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"/>
                <w:tab w:val="clear" w:pos="169"/>
                <w:tab w:val="clear" w:pos="12532"/>
                <w:tab w:val="clear" w:pos="15038"/>
                <w:tab w:val="clear" w:pos="16072"/>
                <w:tab w:val="left" w:pos="-8200" w:leader="none"/>
                <w:tab w:val="left" w:pos="-64" w:leader="none"/>
              </w:tabs>
              <w:overflowPunct w:val="true"/>
              <w:autoSpaceDE w:val="true"/>
              <w:spacing w:lineRule="auto" w:line="256" w:before="0" w:after="16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€</w:t>
            </w: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,1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"/>
                <w:tab w:val="clear" w:pos="169"/>
                <w:tab w:val="clear" w:pos="12532"/>
                <w:tab w:val="clear" w:pos="15038"/>
                <w:tab w:val="clear" w:pos="16072"/>
                <w:tab w:val="left" w:pos="-8200" w:leader="none"/>
                <w:tab w:val="left" w:pos="-64" w:leader="none"/>
              </w:tabs>
              <w:overflowPunct w:val="true"/>
              <w:autoSpaceDE w:val="true"/>
              <w:spacing w:lineRule="auto" w:line="256" w:before="0" w:after="16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,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"/>
                <w:tab w:val="clear" w:pos="169"/>
                <w:tab w:val="clear" w:pos="12532"/>
                <w:tab w:val="clear" w:pos="15038"/>
                <w:tab w:val="clear" w:pos="16072"/>
                <w:tab w:val="left" w:pos="-8200" w:leader="none"/>
                <w:tab w:val="left" w:pos="-64" w:leader="none"/>
              </w:tabs>
              <w:overflowPunct w:val="true"/>
              <w:autoSpaceDE w:val="true"/>
              <w:spacing w:lineRule="auto" w:line="256" w:before="0" w:after="16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€</w:t>
            </w: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,07</w:t>
            </w:r>
          </w:p>
        </w:tc>
      </w:tr>
      <w:tr>
        <w:trPr>
          <w:trHeight w:val="271" w:hRule="atLeast"/>
        </w:trPr>
        <w:tc>
          <w:tcPr>
            <w:tcW w:w="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6</w:t>
            </w:r>
          </w:p>
        </w:tc>
        <w:tc>
          <w:tcPr>
            <w:tcW w:w="4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Occupazione Sottosuolo e Soprasuolo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€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0,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3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€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0,2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"/>
                <w:tab w:val="clear" w:pos="169"/>
                <w:tab w:val="clear" w:pos="12532"/>
                <w:tab w:val="clear" w:pos="15038"/>
                <w:tab w:val="clear" w:pos="16072"/>
                <w:tab w:val="left" w:pos="-8200" w:leader="none"/>
                <w:tab w:val="left" w:pos="-64" w:leader="none"/>
              </w:tabs>
              <w:overflowPunct w:val="true"/>
              <w:autoSpaceDE w:val="true"/>
              <w:spacing w:lineRule="auto" w:line="256" w:before="0" w:after="16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,3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"/>
                <w:tab w:val="clear" w:pos="169"/>
                <w:tab w:val="clear" w:pos="12532"/>
                <w:tab w:val="clear" w:pos="15038"/>
                <w:tab w:val="clear" w:pos="16072"/>
                <w:tab w:val="left" w:pos="-8200" w:leader="none"/>
                <w:tab w:val="left" w:pos="-64" w:leader="none"/>
              </w:tabs>
              <w:overflowPunct w:val="true"/>
              <w:autoSpaceDE w:val="true"/>
              <w:spacing w:lineRule="auto" w:line="256" w:before="0" w:after="16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€</w:t>
            </w: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,2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"/>
                <w:tab w:val="clear" w:pos="169"/>
                <w:tab w:val="clear" w:pos="12532"/>
                <w:tab w:val="clear" w:pos="15038"/>
                <w:tab w:val="clear" w:pos="16072"/>
                <w:tab w:val="left" w:pos="-8200" w:leader="none"/>
                <w:tab w:val="left" w:pos="-64" w:leader="none"/>
              </w:tabs>
              <w:overflowPunct w:val="true"/>
              <w:autoSpaceDE w:val="true"/>
              <w:spacing w:lineRule="auto" w:line="256" w:before="0" w:after="16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,2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"/>
                <w:tab w:val="clear" w:pos="169"/>
                <w:tab w:val="clear" w:pos="12532"/>
                <w:tab w:val="clear" w:pos="15038"/>
                <w:tab w:val="clear" w:pos="16072"/>
                <w:tab w:val="left" w:pos="-8200" w:leader="none"/>
                <w:tab w:val="left" w:pos="-64" w:leader="none"/>
              </w:tabs>
              <w:overflowPunct w:val="true"/>
              <w:autoSpaceDE w:val="true"/>
              <w:spacing w:lineRule="auto" w:line="256" w:before="0" w:after="16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€</w:t>
            </w: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,16</w:t>
            </w:r>
          </w:p>
        </w:tc>
      </w:tr>
      <w:tr>
        <w:trPr>
          <w:trHeight w:val="654" w:hRule="atLeast"/>
        </w:trPr>
        <w:tc>
          <w:tcPr>
            <w:tcW w:w="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7</w:t>
            </w:r>
          </w:p>
        </w:tc>
        <w:tc>
          <w:tcPr>
            <w:tcW w:w="4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Occupazione Edilizia</w:t>
            </w:r>
          </w:p>
          <w:p>
            <w:pPr>
              <w:pStyle w:val="Normal"/>
              <w:spacing w:lineRule="auto" w:line="24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  <w:p>
            <w:pPr>
              <w:pStyle w:val="Paragrafoelenco"/>
              <w:numPr>
                <w:ilvl w:val="0"/>
                <w:numId w:val="1"/>
              </w:numPr>
              <w:spacing w:lineRule="auto" w:line="240"/>
              <w:ind w:left="434" w:hanging="284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Ogni proroga comporta un aumento del 10% del canone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4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€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0,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4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€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0,4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"/>
                <w:tab w:val="clear" w:pos="169"/>
                <w:tab w:val="clear" w:pos="12532"/>
                <w:tab w:val="clear" w:pos="15038"/>
                <w:tab w:val="clear" w:pos="16072"/>
                <w:tab w:val="left" w:pos="-8200" w:leader="none"/>
                <w:tab w:val="left" w:pos="-64" w:leader="none"/>
              </w:tabs>
              <w:overflowPunct w:val="true"/>
              <w:autoSpaceDE w:val="true"/>
              <w:spacing w:lineRule="auto" w:line="256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,4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"/>
                <w:tab w:val="clear" w:pos="169"/>
                <w:tab w:val="clear" w:pos="12532"/>
                <w:tab w:val="clear" w:pos="15038"/>
                <w:tab w:val="clear" w:pos="16072"/>
                <w:tab w:val="left" w:pos="-8200" w:leader="none"/>
                <w:tab w:val="left" w:pos="-64" w:leader="none"/>
              </w:tabs>
              <w:overflowPunct w:val="true"/>
              <w:autoSpaceDE w:val="true"/>
              <w:spacing w:lineRule="auto" w:line="256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€</w:t>
            </w: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,3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"/>
                <w:tab w:val="clear" w:pos="169"/>
                <w:tab w:val="clear" w:pos="12532"/>
                <w:tab w:val="clear" w:pos="15038"/>
                <w:tab w:val="clear" w:pos="16072"/>
                <w:tab w:val="left" w:pos="-8200" w:leader="none"/>
                <w:tab w:val="left" w:pos="-64" w:leader="none"/>
              </w:tabs>
              <w:overflowPunct w:val="true"/>
              <w:autoSpaceDE w:val="true"/>
              <w:spacing w:lineRule="auto" w:line="256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,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"/>
                <w:tab w:val="clear" w:pos="169"/>
                <w:tab w:val="clear" w:pos="12532"/>
                <w:tab w:val="clear" w:pos="15038"/>
                <w:tab w:val="clear" w:pos="16072"/>
                <w:tab w:val="left" w:pos="-8200" w:leader="none"/>
                <w:tab w:val="left" w:pos="-64" w:leader="none"/>
              </w:tabs>
              <w:overflowPunct w:val="true"/>
              <w:autoSpaceDE w:val="true"/>
              <w:spacing w:lineRule="auto" w:line="256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€</w:t>
            </w: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,26</w:t>
            </w:r>
          </w:p>
        </w:tc>
      </w:tr>
      <w:tr>
        <w:trPr>
          <w:trHeight w:val="706" w:hRule="atLeast"/>
        </w:trPr>
        <w:tc>
          <w:tcPr>
            <w:tcW w:w="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8</w:t>
            </w:r>
          </w:p>
        </w:tc>
        <w:tc>
          <w:tcPr>
            <w:tcW w:w="4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Edilizia per Occupazione Sottosuolo e Soprasuolo</w:t>
            </w:r>
          </w:p>
          <w:p>
            <w:pPr>
              <w:pStyle w:val="Paragrafoelenco"/>
              <w:numPr>
                <w:ilvl w:val="0"/>
                <w:numId w:val="1"/>
              </w:numPr>
              <w:spacing w:lineRule="auto" w:line="240"/>
              <w:ind w:left="434" w:hanging="284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Ogni proroga comporta un aumento del 10% del canone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€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0,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€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0,1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"/>
                <w:tab w:val="clear" w:pos="169"/>
                <w:tab w:val="clear" w:pos="12532"/>
                <w:tab w:val="clear" w:pos="15038"/>
                <w:tab w:val="clear" w:pos="16072"/>
                <w:tab w:val="left" w:pos="-8200" w:leader="none"/>
                <w:tab w:val="left" w:pos="-64" w:leader="none"/>
              </w:tabs>
              <w:overflowPunct w:val="true"/>
              <w:autoSpaceDE w:val="true"/>
              <w:spacing w:lineRule="auto" w:line="256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,1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"/>
                <w:tab w:val="clear" w:pos="169"/>
                <w:tab w:val="clear" w:pos="12532"/>
                <w:tab w:val="clear" w:pos="15038"/>
                <w:tab w:val="clear" w:pos="16072"/>
                <w:tab w:val="left" w:pos="-8200" w:leader="none"/>
                <w:tab w:val="left" w:pos="-64" w:leader="none"/>
              </w:tabs>
              <w:overflowPunct w:val="true"/>
              <w:autoSpaceDE w:val="true"/>
              <w:spacing w:lineRule="auto" w:line="256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€</w:t>
            </w: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,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"/>
                <w:tab w:val="clear" w:pos="169"/>
                <w:tab w:val="clear" w:pos="12532"/>
                <w:tab w:val="clear" w:pos="15038"/>
                <w:tab w:val="clear" w:pos="16072"/>
                <w:tab w:val="left" w:pos="-8200" w:leader="none"/>
                <w:tab w:val="left" w:pos="-64" w:leader="none"/>
              </w:tabs>
              <w:overflowPunct w:val="true"/>
              <w:autoSpaceDE w:val="true"/>
              <w:spacing w:lineRule="auto" w:line="256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,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"/>
                <w:tab w:val="clear" w:pos="169"/>
                <w:tab w:val="clear" w:pos="12532"/>
                <w:tab w:val="clear" w:pos="15038"/>
                <w:tab w:val="clear" w:pos="16072"/>
                <w:tab w:val="left" w:pos="-8200" w:leader="none"/>
                <w:tab w:val="left" w:pos="-64" w:leader="none"/>
              </w:tabs>
              <w:overflowPunct w:val="true"/>
              <w:autoSpaceDE w:val="true"/>
              <w:spacing w:lineRule="auto" w:line="256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€</w:t>
            </w: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,07</w:t>
            </w:r>
          </w:p>
        </w:tc>
      </w:tr>
      <w:tr>
        <w:trPr>
          <w:trHeight w:val="290" w:hRule="atLeast"/>
        </w:trPr>
        <w:tc>
          <w:tcPr>
            <w:tcW w:w="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9</w:t>
            </w:r>
          </w:p>
        </w:tc>
        <w:tc>
          <w:tcPr>
            <w:tcW w:w="4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Commercio Ambulante Giornaliero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2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€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0,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2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€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0,1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"/>
                <w:tab w:val="clear" w:pos="169"/>
                <w:tab w:val="clear" w:pos="12532"/>
                <w:tab w:val="clear" w:pos="15038"/>
                <w:tab w:val="clear" w:pos="16072"/>
                <w:tab w:val="left" w:pos="-8200" w:leader="none"/>
                <w:tab w:val="left" w:pos="-64" w:leader="none"/>
              </w:tabs>
              <w:overflowPunct w:val="true"/>
              <w:autoSpaceDE w:val="true"/>
              <w:spacing w:lineRule="auto" w:line="256" w:before="0" w:after="16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,2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"/>
                <w:tab w:val="clear" w:pos="169"/>
                <w:tab w:val="clear" w:pos="12532"/>
                <w:tab w:val="clear" w:pos="15038"/>
                <w:tab w:val="clear" w:pos="16072"/>
                <w:tab w:val="left" w:pos="-8200" w:leader="none"/>
                <w:tab w:val="left" w:pos="-64" w:leader="none"/>
              </w:tabs>
              <w:overflowPunct w:val="true"/>
              <w:autoSpaceDE w:val="true"/>
              <w:spacing w:lineRule="auto" w:line="256" w:before="0" w:after="16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€</w:t>
            </w: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,1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"/>
                <w:tab w:val="clear" w:pos="169"/>
                <w:tab w:val="clear" w:pos="12532"/>
                <w:tab w:val="clear" w:pos="15038"/>
                <w:tab w:val="clear" w:pos="16072"/>
                <w:tab w:val="left" w:pos="-8200" w:leader="none"/>
                <w:tab w:val="left" w:pos="-64" w:leader="none"/>
              </w:tabs>
              <w:overflowPunct w:val="true"/>
              <w:autoSpaceDE w:val="true"/>
              <w:spacing w:lineRule="auto" w:line="256" w:before="0" w:after="16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,1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"/>
                <w:tab w:val="clear" w:pos="169"/>
                <w:tab w:val="clear" w:pos="12532"/>
                <w:tab w:val="clear" w:pos="15038"/>
                <w:tab w:val="clear" w:pos="16072"/>
                <w:tab w:val="left" w:pos="-8200" w:leader="none"/>
                <w:tab w:val="left" w:pos="-64" w:leader="none"/>
              </w:tabs>
              <w:overflowPunct w:val="true"/>
              <w:autoSpaceDE w:val="true"/>
              <w:spacing w:lineRule="auto" w:line="256" w:before="0" w:after="16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€</w:t>
            </w: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,07</w:t>
            </w:r>
          </w:p>
        </w:tc>
      </w:tr>
      <w:tr>
        <w:trPr>
          <w:trHeight w:val="290" w:hRule="atLeast"/>
        </w:trPr>
        <w:tc>
          <w:tcPr>
            <w:tcW w:w="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0</w:t>
            </w:r>
          </w:p>
        </w:tc>
        <w:tc>
          <w:tcPr>
            <w:tcW w:w="4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Commercio Ambulante dalle 7:00 alle 14: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1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€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0,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0,19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€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0,1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"/>
                <w:tab w:val="clear" w:pos="169"/>
                <w:tab w:val="clear" w:pos="12532"/>
                <w:tab w:val="clear" w:pos="15038"/>
                <w:tab w:val="clear" w:pos="16072"/>
                <w:tab w:val="left" w:pos="-8200" w:leader="none"/>
                <w:tab w:val="left" w:pos="-64" w:leader="none"/>
              </w:tabs>
              <w:overflowPunct w:val="true"/>
              <w:autoSpaceDE w:val="true"/>
              <w:spacing w:lineRule="auto" w:line="256" w:before="0" w:after="16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,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"/>
                <w:tab w:val="clear" w:pos="169"/>
                <w:tab w:val="clear" w:pos="12532"/>
                <w:tab w:val="clear" w:pos="15038"/>
                <w:tab w:val="clear" w:pos="16072"/>
                <w:tab w:val="left" w:pos="-8200" w:leader="none"/>
                <w:tab w:val="left" w:pos="-64" w:leader="none"/>
              </w:tabs>
              <w:overflowPunct w:val="true"/>
              <w:autoSpaceDE w:val="true"/>
              <w:spacing w:lineRule="auto" w:line="256" w:before="0" w:after="16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€</w:t>
            </w: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,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"/>
                <w:tab w:val="clear" w:pos="169"/>
                <w:tab w:val="clear" w:pos="12532"/>
                <w:tab w:val="clear" w:pos="15038"/>
                <w:tab w:val="clear" w:pos="16072"/>
                <w:tab w:val="left" w:pos="-8200" w:leader="none"/>
                <w:tab w:val="left" w:pos="-64" w:leader="none"/>
              </w:tabs>
              <w:overflowPunct w:val="true"/>
              <w:autoSpaceDE w:val="true"/>
              <w:spacing w:lineRule="auto" w:line="256" w:before="0" w:after="16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,1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"/>
                <w:tab w:val="clear" w:pos="169"/>
                <w:tab w:val="clear" w:pos="12532"/>
                <w:tab w:val="clear" w:pos="15038"/>
                <w:tab w:val="clear" w:pos="16072"/>
                <w:tab w:val="left" w:pos="-8200" w:leader="none"/>
                <w:tab w:val="left" w:pos="-64" w:leader="none"/>
              </w:tabs>
              <w:overflowPunct w:val="true"/>
              <w:autoSpaceDE w:val="true"/>
              <w:spacing w:lineRule="auto" w:line="256" w:before="0" w:after="16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€</w:t>
            </w: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,06</w:t>
            </w:r>
          </w:p>
        </w:tc>
      </w:tr>
      <w:tr>
        <w:trPr>
          <w:trHeight w:val="290" w:hRule="atLeast"/>
        </w:trPr>
        <w:tc>
          <w:tcPr>
            <w:tcW w:w="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1</w:t>
            </w:r>
          </w:p>
        </w:tc>
        <w:tc>
          <w:tcPr>
            <w:tcW w:w="4472" w:type="dxa"/>
            <w:tcBorders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Commercio Ambulante dalle 14:00 alle 7: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1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€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0,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€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0,06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"/>
                <w:tab w:val="clear" w:pos="169"/>
                <w:tab w:val="clear" w:pos="12532"/>
                <w:tab w:val="clear" w:pos="15038"/>
                <w:tab w:val="clear" w:pos="16072"/>
                <w:tab w:val="left" w:pos="-8200" w:leader="none"/>
                <w:tab w:val="left" w:pos="-64" w:leader="none"/>
              </w:tabs>
              <w:overflowPunct w:val="true"/>
              <w:autoSpaceDE w:val="true"/>
              <w:spacing w:lineRule="auto" w:line="256" w:before="0" w:after="16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,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"/>
                <w:tab w:val="clear" w:pos="169"/>
                <w:tab w:val="clear" w:pos="12532"/>
                <w:tab w:val="clear" w:pos="15038"/>
                <w:tab w:val="clear" w:pos="16072"/>
                <w:tab w:val="left" w:pos="-8200" w:leader="none"/>
                <w:tab w:val="left" w:pos="-64" w:leader="none"/>
              </w:tabs>
              <w:overflowPunct w:val="true"/>
              <w:autoSpaceDE w:val="true"/>
              <w:spacing w:lineRule="auto" w:line="256" w:before="0" w:after="16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€</w:t>
            </w: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,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"/>
                <w:tab w:val="clear" w:pos="169"/>
                <w:tab w:val="clear" w:pos="12532"/>
                <w:tab w:val="clear" w:pos="15038"/>
                <w:tab w:val="clear" w:pos="16072"/>
                <w:tab w:val="left" w:pos="-8200" w:leader="none"/>
                <w:tab w:val="left" w:pos="-64" w:leader="none"/>
              </w:tabs>
              <w:overflowPunct w:val="true"/>
              <w:autoSpaceDE w:val="true"/>
              <w:spacing w:lineRule="auto" w:line="256" w:before="0" w:after="16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,0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"/>
                <w:tab w:val="clear" w:pos="169"/>
                <w:tab w:val="clear" w:pos="12532"/>
                <w:tab w:val="clear" w:pos="15038"/>
                <w:tab w:val="clear" w:pos="16072"/>
                <w:tab w:val="left" w:pos="-8200" w:leader="none"/>
                <w:tab w:val="left" w:pos="-64" w:leader="none"/>
              </w:tabs>
              <w:overflowPunct w:val="true"/>
              <w:autoSpaceDE w:val="true"/>
              <w:spacing w:lineRule="auto" w:line="256" w:before="0" w:after="16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€</w:t>
            </w: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,04</w:t>
            </w:r>
          </w:p>
        </w:tc>
      </w:tr>
      <w:tr>
        <w:trPr>
          <w:trHeight w:val="290" w:hRule="atLeast"/>
        </w:trPr>
        <w:tc>
          <w:tcPr>
            <w:tcW w:w="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2</w:t>
            </w:r>
          </w:p>
        </w:tc>
        <w:tc>
          <w:tcPr>
            <w:tcW w:w="4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Occupazioni effettuate da pubblici esercizi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€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0,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€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0,2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"/>
                <w:tab w:val="clear" w:pos="169"/>
                <w:tab w:val="clear" w:pos="12532"/>
                <w:tab w:val="clear" w:pos="15038"/>
                <w:tab w:val="clear" w:pos="16072"/>
                <w:tab w:val="left" w:pos="-8200" w:leader="none"/>
                <w:tab w:val="left" w:pos="-64" w:leader="none"/>
              </w:tabs>
              <w:overflowPunct w:val="true"/>
              <w:autoSpaceDE w:val="true"/>
              <w:spacing w:lineRule="auto" w:line="256" w:before="0" w:after="16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,2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"/>
                <w:tab w:val="clear" w:pos="169"/>
                <w:tab w:val="clear" w:pos="12532"/>
                <w:tab w:val="clear" w:pos="15038"/>
                <w:tab w:val="clear" w:pos="16072"/>
                <w:tab w:val="left" w:pos="-8200" w:leader="none"/>
                <w:tab w:val="left" w:pos="-64" w:leader="none"/>
              </w:tabs>
              <w:overflowPunct w:val="true"/>
              <w:autoSpaceDE w:val="true"/>
              <w:spacing w:lineRule="auto" w:line="256" w:before="0" w:after="16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€</w:t>
            </w: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,2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"/>
                <w:tab w:val="clear" w:pos="169"/>
                <w:tab w:val="clear" w:pos="12532"/>
                <w:tab w:val="clear" w:pos="15038"/>
                <w:tab w:val="clear" w:pos="16072"/>
                <w:tab w:val="left" w:pos="-8200" w:leader="none"/>
                <w:tab w:val="left" w:pos="-64" w:leader="none"/>
              </w:tabs>
              <w:overflowPunct w:val="true"/>
              <w:autoSpaceDE w:val="true"/>
              <w:spacing w:lineRule="auto" w:line="256" w:before="0" w:after="16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,2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"/>
                <w:tab w:val="clear" w:pos="169"/>
                <w:tab w:val="clear" w:pos="12532"/>
                <w:tab w:val="clear" w:pos="15038"/>
                <w:tab w:val="clear" w:pos="16072"/>
                <w:tab w:val="left" w:pos="-8200" w:leader="none"/>
                <w:tab w:val="left" w:pos="-64" w:leader="none"/>
              </w:tabs>
              <w:overflowPunct w:val="true"/>
              <w:autoSpaceDE w:val="true"/>
              <w:spacing w:lineRule="auto" w:line="256" w:before="0" w:after="16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€</w:t>
            </w: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,16</w:t>
            </w:r>
          </w:p>
        </w:tc>
      </w:tr>
      <w:tr>
        <w:trPr>
          <w:trHeight w:val="290" w:hRule="atLeast"/>
        </w:trPr>
        <w:tc>
          <w:tcPr>
            <w:tcW w:w="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3</w:t>
            </w:r>
          </w:p>
        </w:tc>
        <w:tc>
          <w:tcPr>
            <w:tcW w:w="4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 xml:space="preserve">Occupazione a metro lineare (30 giorni)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€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0,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€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0,1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"/>
                <w:tab w:val="clear" w:pos="169"/>
                <w:tab w:val="clear" w:pos="12532"/>
                <w:tab w:val="clear" w:pos="15038"/>
                <w:tab w:val="clear" w:pos="16072"/>
                <w:tab w:val="left" w:pos="-8200" w:leader="none"/>
                <w:tab w:val="left" w:pos="-64" w:leader="none"/>
              </w:tabs>
              <w:overflowPunct w:val="true"/>
              <w:autoSpaceDE w:val="true"/>
              <w:spacing w:lineRule="auto" w:line="256" w:before="0" w:after="16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,1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"/>
                <w:tab w:val="clear" w:pos="169"/>
                <w:tab w:val="clear" w:pos="12532"/>
                <w:tab w:val="clear" w:pos="15038"/>
                <w:tab w:val="clear" w:pos="16072"/>
                <w:tab w:val="left" w:pos="-8200" w:leader="none"/>
                <w:tab w:val="left" w:pos="-64" w:leader="none"/>
              </w:tabs>
              <w:overflowPunct w:val="true"/>
              <w:autoSpaceDE w:val="true"/>
              <w:spacing w:lineRule="auto" w:line="256" w:before="0" w:after="16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€</w:t>
            </w: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,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"/>
                <w:tab w:val="clear" w:pos="169"/>
                <w:tab w:val="clear" w:pos="12532"/>
                <w:tab w:val="clear" w:pos="15038"/>
                <w:tab w:val="clear" w:pos="16072"/>
                <w:tab w:val="left" w:pos="-8200" w:leader="none"/>
                <w:tab w:val="left" w:pos="-64" w:leader="none"/>
              </w:tabs>
              <w:overflowPunct w:val="true"/>
              <w:autoSpaceDE w:val="true"/>
              <w:spacing w:lineRule="auto" w:line="256" w:before="0" w:after="16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,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"/>
                <w:tab w:val="clear" w:pos="169"/>
                <w:tab w:val="clear" w:pos="12532"/>
                <w:tab w:val="clear" w:pos="15038"/>
                <w:tab w:val="clear" w:pos="16072"/>
                <w:tab w:val="left" w:pos="-8200" w:leader="none"/>
                <w:tab w:val="left" w:pos="-64" w:leader="none"/>
              </w:tabs>
              <w:overflowPunct w:val="true"/>
              <w:autoSpaceDE w:val="true"/>
              <w:spacing w:lineRule="auto" w:line="256" w:before="0" w:after="16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€</w:t>
            </w: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,0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057" w:type="dxa"/>
        <w:jc w:val="left"/>
        <w:tblInd w:w="-7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3828"/>
        <w:gridCol w:w="709"/>
        <w:gridCol w:w="992"/>
        <w:gridCol w:w="709"/>
        <w:gridCol w:w="992"/>
        <w:gridCol w:w="709"/>
        <w:gridCol w:w="992"/>
        <w:gridCol w:w="709"/>
        <w:gridCol w:w="992"/>
      </w:tblGrid>
      <w:tr>
        <w:trPr>
          <w:trHeight w:val="300" w:hRule="atLeast"/>
        </w:trPr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Cs w:val="22"/>
              </w:rPr>
              <w:t>ZONA 3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Calibri" w:ascii="Calibri" w:hAnsi="Calibri"/>
                <w:color w:val="000000"/>
                <w:szCs w:val="22"/>
              </w:rPr>
              <w:t xml:space="preserve">ZONA 4 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Calibri" w:ascii="Calibri" w:hAnsi="Calibri"/>
                <w:color w:val="000000"/>
                <w:szCs w:val="22"/>
              </w:rPr>
              <w:t xml:space="preserve">ZONA 5 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Calibri" w:ascii="Calibri" w:hAnsi="Calibri"/>
                <w:color w:val="000000"/>
                <w:szCs w:val="22"/>
              </w:rPr>
              <w:t xml:space="preserve">ZONA 6 </w:t>
            </w:r>
          </w:p>
        </w:tc>
      </w:tr>
      <w:tr>
        <w:trPr>
          <w:trHeight w:val="290" w:hRule="atLeast"/>
        </w:trPr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 xml:space="preserve">Tipologia di occupazione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 xml:space="preserve">Coeff          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 xml:space="preserve">Tariffa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Coeff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 xml:space="preserve">Tariffa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 xml:space="preserve">Coeff         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 xml:space="preserve">Tariffa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Coeff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 xml:space="preserve">Tariffa </w:t>
            </w:r>
          </w:p>
        </w:tc>
      </w:tr>
      <w:tr>
        <w:trPr>
          <w:trHeight w:val="290" w:hRule="atLeast"/>
        </w:trPr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4</w:t>
            </w:r>
          </w:p>
        </w:tc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rFonts w:cs="Calibri" w:ascii="Calibri" w:hAnsi="Calibri"/>
                <w:color w:val="000000"/>
                <w:szCs w:val="22"/>
              </w:rPr>
              <w:t>Tariffe antenne telefonia mobile (+ Istat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66,67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€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10.000,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38,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€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10.000,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77,7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€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10.000,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33,3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€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10.000,00</w:t>
            </w:r>
          </w:p>
        </w:tc>
      </w:tr>
    </w:tbl>
    <w:p>
      <w:pPr>
        <w:pStyle w:val="Normal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</w:r>
    </w:p>
    <w:p>
      <w:pPr>
        <w:pStyle w:val="Normal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</w:r>
    </w:p>
    <w:tbl>
      <w:tblPr>
        <w:tblW w:w="11057" w:type="dxa"/>
        <w:jc w:val="left"/>
        <w:tblInd w:w="-7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2126"/>
        <w:gridCol w:w="2127"/>
        <w:gridCol w:w="1984"/>
      </w:tblGrid>
      <w:tr>
        <w:trPr>
          <w:trHeight w:val="300" w:hRule="atLeas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Cs w:val="22"/>
              </w:rPr>
              <w:t>Tariffa FASCIA A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Calibri" w:ascii="Calibri" w:hAnsi="Calibri"/>
                <w:color w:val="000000"/>
                <w:szCs w:val="22"/>
              </w:rPr>
              <w:t xml:space="preserve">Tariffa FASCIA B 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Calibri" w:ascii="Calibri" w:hAnsi="Calibri"/>
                <w:color w:val="000000"/>
                <w:szCs w:val="22"/>
              </w:rPr>
              <w:t xml:space="preserve">Tariffa FASCIA C </w:t>
            </w:r>
          </w:p>
        </w:tc>
      </w:tr>
      <w:tr>
        <w:trPr>
          <w:trHeight w:val="290" w:hRule="atLeast"/>
        </w:trPr>
        <w:tc>
          <w:tcPr>
            <w:tcW w:w="4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/>
            </w:pPr>
            <w:r>
              <w:rPr>
                <w:rFonts w:cs="Calibri" w:ascii="Calibri" w:hAnsi="Calibri"/>
                <w:color w:val="000000"/>
                <w:szCs w:val="22"/>
              </w:rPr>
              <w:t xml:space="preserve">Tariffa Standard € 1,30                     Tariffa giornaliera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 €</w:t>
            </w:r>
            <w:r>
              <w:rPr>
                <w:rFonts w:cs="Calibri" w:ascii="Calibri" w:hAnsi="Calibri"/>
                <w:color w:val="000000"/>
                <w:szCs w:val="22"/>
              </w:rPr>
              <w:t>1,3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€</w:t>
            </w:r>
            <w:r>
              <w:rPr>
                <w:rFonts w:cs="Calibri" w:ascii="Calibri" w:hAnsi="Calibri"/>
                <w:color w:val="000000"/>
                <w:szCs w:val="22"/>
              </w:rPr>
              <w:t>0,9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€</w:t>
            </w:r>
            <w:r>
              <w:rPr>
                <w:rFonts w:cs="Calibri" w:ascii="Calibri" w:hAnsi="Calibri"/>
                <w:color w:val="000000"/>
                <w:szCs w:val="22"/>
              </w:rPr>
              <w:t>0,78</w:t>
            </w:r>
          </w:p>
        </w:tc>
      </w:tr>
    </w:tbl>
    <w:p>
      <w:pPr>
        <w:pStyle w:val="Normal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</w:r>
    </w:p>
    <w:tbl>
      <w:tblPr>
        <w:tblW w:w="11052" w:type="dxa"/>
        <w:jc w:val="left"/>
        <w:tblInd w:w="-7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3"/>
        <w:gridCol w:w="4472"/>
        <w:gridCol w:w="1134"/>
        <w:gridCol w:w="992"/>
        <w:gridCol w:w="1134"/>
        <w:gridCol w:w="993"/>
        <w:gridCol w:w="992"/>
        <w:gridCol w:w="992"/>
      </w:tblGrid>
      <w:tr>
        <w:trPr>
          <w:trHeight w:val="510" w:hRule="atLeast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-8200" w:leader="none"/>
                <w:tab w:val="left" w:pos="-64" w:leader="none"/>
                <w:tab w:val="left" w:pos="1" w:leader="none"/>
                <w:tab w:val="left" w:pos="169" w:leader="none"/>
                <w:tab w:val="left" w:pos="567" w:leader="none"/>
                <w:tab w:val="left" w:pos="12532" w:leader="none"/>
                <w:tab w:val="left" w:pos="15038" w:leader="none"/>
                <w:tab w:val="left" w:pos="16072" w:leader="none"/>
              </w:tabs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Occupazioni soggette a concessione rilasciata dal corpo di Polizia Municipa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 xml:space="preserve">Coeff.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 xml:space="preserve">Tariffa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Coeff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 xml:space="preserve">Tariffa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"/>
                <w:tab w:val="clear" w:pos="169"/>
                <w:tab w:val="clear" w:pos="12532"/>
                <w:tab w:val="clear" w:pos="15038"/>
                <w:tab w:val="clear" w:pos="16072"/>
                <w:tab w:val="left" w:pos="-8200" w:leader="none"/>
                <w:tab w:val="left" w:pos="-64" w:leader="none"/>
              </w:tabs>
              <w:overflowPunct w:val="true"/>
              <w:autoSpaceDE w:val="true"/>
              <w:spacing w:lineRule="auto" w:line="256" w:before="0" w:after="160"/>
              <w:jc w:val="center"/>
              <w:textAlignment w:val="auto"/>
              <w:rPr/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Coeff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"/>
                <w:tab w:val="clear" w:pos="169"/>
                <w:tab w:val="clear" w:pos="12532"/>
                <w:tab w:val="clear" w:pos="15038"/>
                <w:tab w:val="clear" w:pos="16072"/>
                <w:tab w:val="left" w:pos="-8200" w:leader="none"/>
                <w:tab w:val="left" w:pos="-64" w:leader="none"/>
              </w:tabs>
              <w:overflowPunct w:val="true"/>
              <w:autoSpaceDE w:val="true"/>
              <w:spacing w:lineRule="auto" w:line="256" w:before="0" w:after="160"/>
              <w:jc w:val="center"/>
              <w:textAlignment w:val="auto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Tariffa</w:t>
            </w:r>
          </w:p>
        </w:tc>
      </w:tr>
      <w:tr>
        <w:trPr>
          <w:trHeight w:val="218" w:hRule="atLeast"/>
        </w:trPr>
        <w:tc>
          <w:tcPr>
            <w:tcW w:w="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5</w:t>
            </w:r>
          </w:p>
        </w:tc>
        <w:tc>
          <w:tcPr>
            <w:tcW w:w="4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 xml:space="preserve">Entro le mura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Esent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6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 w:ascii="Calibri" w:hAnsi="Calibri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0,6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"/>
                <w:tab w:val="clear" w:pos="169"/>
                <w:tab w:val="clear" w:pos="12532"/>
                <w:tab w:val="clear" w:pos="15038"/>
                <w:tab w:val="clear" w:pos="16072"/>
                <w:tab w:val="left" w:pos="-8200" w:leader="none"/>
                <w:tab w:val="left" w:pos="-64" w:leader="none"/>
              </w:tabs>
              <w:overflowPunct w:val="true"/>
              <w:autoSpaceDE w:val="true"/>
              <w:spacing w:lineRule="auto" w:line="256" w:before="0" w:after="16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,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"/>
                <w:tab w:val="clear" w:pos="169"/>
                <w:tab w:val="clear" w:pos="12532"/>
                <w:tab w:val="clear" w:pos="15038"/>
                <w:tab w:val="clear" w:pos="16072"/>
                <w:tab w:val="left" w:pos="-8200" w:leader="none"/>
                <w:tab w:val="left" w:pos="-64" w:leader="none"/>
              </w:tabs>
              <w:overflowPunct w:val="true"/>
              <w:autoSpaceDE w:val="true"/>
              <w:spacing w:lineRule="auto" w:line="256" w:before="0" w:after="16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€</w:t>
            </w: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,80</w:t>
            </w:r>
          </w:p>
        </w:tc>
      </w:tr>
      <w:tr>
        <w:trPr>
          <w:trHeight w:val="277" w:hRule="atLeast"/>
        </w:trPr>
        <w:tc>
          <w:tcPr>
            <w:tcW w:w="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6</w:t>
            </w:r>
          </w:p>
        </w:tc>
        <w:tc>
          <w:tcPr>
            <w:tcW w:w="4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 xml:space="preserve">Fuori le mura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Esent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4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€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0,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"/>
                <w:tab w:val="clear" w:pos="169"/>
                <w:tab w:val="clear" w:pos="12532"/>
                <w:tab w:val="clear" w:pos="15038"/>
                <w:tab w:val="clear" w:pos="16072"/>
                <w:tab w:val="left" w:pos="-8200" w:leader="none"/>
                <w:tab w:val="left" w:pos="-64" w:leader="none"/>
              </w:tabs>
              <w:overflowPunct w:val="true"/>
              <w:autoSpaceDE w:val="true"/>
              <w:spacing w:lineRule="auto" w:line="256" w:before="0" w:after="16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,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"/>
                <w:tab w:val="clear" w:pos="169"/>
                <w:tab w:val="clear" w:pos="12532"/>
                <w:tab w:val="clear" w:pos="15038"/>
                <w:tab w:val="clear" w:pos="16072"/>
                <w:tab w:val="left" w:pos="-8200" w:leader="none"/>
                <w:tab w:val="left" w:pos="-64" w:leader="none"/>
              </w:tabs>
              <w:overflowPunct w:val="true"/>
              <w:autoSpaceDE w:val="true"/>
              <w:spacing w:lineRule="auto" w:line="256" w:before="0" w:after="16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€</w:t>
            </w: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,80</w:t>
            </w:r>
          </w:p>
        </w:tc>
      </w:tr>
      <w:tr>
        <w:trPr>
          <w:trHeight w:val="267" w:hRule="atLeast"/>
        </w:trPr>
        <w:tc>
          <w:tcPr>
            <w:tcW w:w="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7</w:t>
            </w:r>
          </w:p>
        </w:tc>
        <w:tc>
          <w:tcPr>
            <w:tcW w:w="4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Occupazioni effettuate per conto del Comune di Ferrar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Esent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Esent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"/>
                <w:tab w:val="clear" w:pos="169"/>
                <w:tab w:val="clear" w:pos="12532"/>
                <w:tab w:val="clear" w:pos="15038"/>
                <w:tab w:val="clear" w:pos="16072"/>
                <w:tab w:val="left" w:pos="-8200" w:leader="none"/>
                <w:tab w:val="left" w:pos="-64" w:leader="none"/>
              </w:tabs>
              <w:overflowPunct w:val="true"/>
              <w:autoSpaceDE w:val="true"/>
              <w:spacing w:lineRule="auto" w:line="256" w:before="0" w:after="16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"/>
                <w:tab w:val="clear" w:pos="169"/>
                <w:tab w:val="clear" w:pos="12532"/>
                <w:tab w:val="clear" w:pos="15038"/>
                <w:tab w:val="clear" w:pos="16072"/>
                <w:tab w:val="left" w:pos="-8200" w:leader="none"/>
                <w:tab w:val="left" w:pos="-64" w:leader="none"/>
              </w:tabs>
              <w:overflowPunct w:val="true"/>
              <w:autoSpaceDE w:val="true"/>
              <w:spacing w:lineRule="auto" w:line="256" w:before="0" w:after="16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Esente</w:t>
            </w:r>
          </w:p>
        </w:tc>
      </w:tr>
    </w:tbl>
    <w:p>
      <w:pPr>
        <w:pStyle w:val="Normal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</w:r>
    </w:p>
    <w:sectPr>
      <w:footerReference w:type="default" r:id="rId2"/>
      <w:type w:val="nextPage"/>
      <w:pgSz w:w="11906" w:h="16838"/>
      <w:pgMar w:left="1134" w:right="1134" w:gutter="0" w:header="0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98"/>
      <w:gridCol w:w="8640"/>
    </w:tblGrid>
    <w:tr>
      <w:trPr/>
      <w:tc>
        <w:tcPr>
          <w:tcW w:w="998" w:type="dxa"/>
          <w:tcBorders>
            <w:top w:val="single" w:sz="18" w:space="0" w:color="808080"/>
            <w:right w:val="single" w:sz="18" w:space="0" w:color="808080"/>
          </w:tcBorders>
        </w:tcPr>
        <w:p>
          <w:pPr>
            <w:pStyle w:val="Footer"/>
            <w:jc w:val="right"/>
            <w:rPr>
              <w:b/>
              <w:b/>
              <w:color w:val="4472C4"/>
              <w:sz w:val="32"/>
              <w:szCs w:val="32"/>
            </w:rPr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  <w:tc>
        <w:tcPr>
          <w:tcW w:w="8640" w:type="dxa"/>
          <w:tcBorders>
            <w:top w:val="single" w:sz="18" w:space="0" w:color="808080"/>
            <w:left w:val="single" w:sz="18" w:space="0" w:color="808080"/>
          </w:tcBorders>
        </w:tcPr>
        <w:p>
          <w:pPr>
            <w:pStyle w:val="Footer"/>
            <w:rPr/>
          </w:pPr>
          <w:r>
            <w:rPr/>
            <w:t xml:space="preserve">ALLEGATO B1) OCUPAZIONI SUOLO – COEFFICIENTI E TARIFFE 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-8200" w:leader="none"/>
        <w:tab w:val="left" w:pos="-64" w:leader="none"/>
        <w:tab w:val="left" w:pos="1" w:leader="none"/>
        <w:tab w:val="left" w:pos="169" w:leader="none"/>
        <w:tab w:val="left" w:pos="12532" w:leader="none"/>
        <w:tab w:val="left" w:pos="15038" w:leader="none"/>
        <w:tab w:val="left" w:pos="16072" w:leader="none"/>
      </w:tabs>
      <w:overflowPunct w:val="false"/>
      <w:autoSpaceDE w:val="false"/>
      <w:bidi w:val="0"/>
      <w:spacing w:lineRule="auto" w:line="283"/>
      <w:jc w:val="both"/>
      <w:textAlignment w:val="baseline"/>
    </w:pPr>
    <w:rPr>
      <w:rFonts w:ascii="Arial" w:hAnsi="Arial" w:eastAsia="Times New Roman" w:cs="Times New Roman"/>
      <w:color w:val="auto"/>
      <w:sz w:val="22"/>
      <w:szCs w:val="20"/>
      <w:lang w:val="it-IT" w:bidi="ar-SA" w:eastAsia="zh-CN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>
      <w:rFonts w:ascii="Arial" w:hAnsi="Arial" w:eastAsia="Times New Roman" w:cs="Times New Roman"/>
      <w:szCs w:val="20"/>
    </w:rPr>
  </w:style>
  <w:style w:type="character" w:styleId="PidipaginaCarattere">
    <w:name w:val="Piè di pagina Carattere"/>
    <w:basedOn w:val="Carpredefinitoparagrafo"/>
    <w:qFormat/>
    <w:rPr>
      <w:rFonts w:ascii="Arial" w:hAnsi="Arial" w:eastAsia="Times New Roman" w:cs="Times New Roman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-8200"/>
        <w:tab w:val="clear" w:pos="-64"/>
        <w:tab w:val="clear" w:pos="1"/>
        <w:tab w:val="clear" w:pos="169"/>
        <w:tab w:val="clear" w:pos="12532"/>
        <w:tab w:val="clear" w:pos="15038"/>
        <w:tab w:val="clear" w:pos="1607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7T11:18:00Z</dcterms:created>
  <dc:creator>Marco Biselli</dc:creator>
  <dc:description/>
  <dc:language>en-US</dc:language>
  <cp:lastModifiedBy>Candiano Monica</cp:lastModifiedBy>
  <cp:lastPrinted>2020-12-10T12:26:00Z</cp:lastPrinted>
  <dcterms:modified xsi:type="dcterms:W3CDTF">2020-12-17T11:18:00Z</dcterms:modified>
  <cp:revision>2</cp:revision>
  <dc:subject/>
  <dc:title/>
</cp:coreProperties>
</file>