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Times New Roman" w:ascii="Times New Roman" w:hAnsi="Times New Roman"/>
          <w:b/>
          <w:bCs/>
          <w:sz w:val="12"/>
          <w:szCs w:val="12"/>
          <w:highlight w:val="green"/>
        </w:rPr>
        <w:t>REGOLAMENTI E STATUTI/135405-20 ALLEGATO  1)</w:t>
      </w:r>
    </w:p>
    <w:p>
      <w:pPr>
        <w:pStyle w:val="Normal"/>
        <w:autoSpaceDE w:val="false"/>
        <w:spacing w:lineRule="auto" w:line="240" w:before="0" w:after="0"/>
        <w:jc w:val="both"/>
        <w:rPr>
          <w:rFonts w:ascii="Times New Roman" w:hAnsi="Times New Roman" w:cs="Times New Roman"/>
          <w:b/>
          <w:b/>
          <w:bCs/>
          <w:sz w:val="12"/>
          <w:szCs w:val="12"/>
          <w:highlight w:val="green"/>
        </w:rPr>
      </w:pPr>
      <w:r>
        <w:rPr>
          <w:rFonts w:cs="Times New Roman" w:ascii="Times New Roman" w:hAnsi="Times New Roman"/>
          <w:b/>
          <w:bCs/>
          <w:sz w:val="12"/>
          <w:szCs w:val="12"/>
          <w:highlight w:val="green"/>
        </w:rPr>
        <w:t>REGOLAMENTI E STATUTI/135405-20 ALLEGATO  2)</w:t>
      </w:r>
    </w:p>
    <w:p>
      <w:pPr>
        <w:pStyle w:val="Normal"/>
        <w:autoSpaceDE w:val="false"/>
        <w:spacing w:lineRule="auto" w:line="240" w:before="0" w:after="0"/>
        <w:jc w:val="both"/>
        <w:rPr/>
      </w:pPr>
      <w:r>
        <w:rPr>
          <w:rFonts w:cs="Times New Roman" w:ascii="Times New Roman" w:hAnsi="Times New Roman"/>
          <w:b/>
          <w:bCs/>
          <w:sz w:val="12"/>
          <w:szCs w:val="12"/>
          <w:highlight w:val="green"/>
        </w:rPr>
        <w:t>REGOLAMENTI E STATUTI/135405-20 ALLEGATO  3)</w:t>
      </w:r>
    </w:p>
    <w:p>
      <w:pPr>
        <w:pStyle w:val="Normal"/>
        <w:autoSpaceDE w:val="false"/>
        <w:spacing w:lineRule="auto" w:line="240" w:before="0" w:after="0"/>
        <w:jc w:val="both"/>
        <w:rPr/>
      </w:pPr>
      <w:r>
        <w:rPr>
          <w:rFonts w:cs="Times New Roman" w:ascii="Times New Roman" w:hAnsi="Times New Roman"/>
          <w:b/>
          <w:bCs/>
          <w:sz w:val="12"/>
          <w:szCs w:val="12"/>
          <w:highlight w:val="green"/>
        </w:rPr>
        <w:t>REGOLAMENTI E STATUTI/135405-20 ALLEGATO  4)</w:t>
      </w:r>
    </w:p>
    <w:p>
      <w:pPr>
        <w:pStyle w:val="Normal"/>
        <w:autoSpaceDE w:val="false"/>
        <w:spacing w:lineRule="auto" w:line="240" w:before="0" w:after="0"/>
        <w:jc w:val="both"/>
        <w:rPr/>
      </w:pPr>
      <w:r>
        <w:rPr>
          <w:rFonts w:cs="Times New Roman" w:ascii="Times New Roman" w:hAnsi="Times New Roman"/>
          <w:b/>
          <w:bCs/>
          <w:sz w:val="12"/>
          <w:szCs w:val="12"/>
          <w:highlight w:val="green"/>
        </w:rPr>
        <w:t>REGOLAMENTI E STATUTI/135405-20 ALLEGATO  5)</w:t>
      </w:r>
    </w:p>
    <w:p>
      <w:pPr>
        <w:pStyle w:val="Normal"/>
        <w:autoSpaceDE w:val="false"/>
        <w:spacing w:lineRule="auto" w:line="240" w:before="0" w:after="0"/>
        <w:jc w:val="both"/>
        <w:rPr/>
      </w:pPr>
      <w:r>
        <w:rPr>
          <w:rFonts w:cs="Times New Roman" w:ascii="Times New Roman" w:hAnsi="Times New Roman"/>
          <w:b/>
          <w:bCs/>
          <w:sz w:val="12"/>
          <w:szCs w:val="12"/>
          <w:highlight w:val="green"/>
        </w:rPr>
        <w:t>REGOLAMENTI E STATUTI/135405-20 ALLEGATO  6)</w:t>
      </w:r>
    </w:p>
    <w:p>
      <w:pPr>
        <w:pStyle w:val="Normal"/>
        <w:autoSpaceDE w:val="false"/>
        <w:spacing w:lineRule="auto" w:line="240" w:before="0" w:after="0"/>
        <w:jc w:val="both"/>
        <w:rPr/>
      </w:pPr>
      <w:r>
        <w:rPr>
          <w:rFonts w:cs="Times New Roman" w:ascii="Times New Roman" w:hAnsi="Times New Roman"/>
          <w:b/>
          <w:bCs/>
          <w:sz w:val="12"/>
          <w:szCs w:val="12"/>
          <w:highlight w:val="green"/>
        </w:rPr>
        <w:t>REGOLAMENTI E STATUTI/135405-20 ALLEGATO  7)</w:t>
      </w:r>
    </w:p>
    <w:p>
      <w:pPr>
        <w:pStyle w:val="Normal"/>
        <w:autoSpaceDE w:val="false"/>
        <w:spacing w:lineRule="auto" w:line="240" w:before="0" w:after="0"/>
        <w:jc w:val="both"/>
        <w:rPr/>
      </w:pPr>
      <w:r>
        <w:rPr>
          <w:rFonts w:cs="Times New Roman" w:ascii="Times New Roman" w:hAnsi="Times New Roman"/>
          <w:b/>
          <w:bCs/>
          <w:sz w:val="12"/>
          <w:szCs w:val="12"/>
          <w:highlight w:val="green"/>
        </w:rPr>
        <w:t>REGOLAMENTI E STATUTI/135405-20 ALLEGATO  8)</w:t>
      </w:r>
    </w:p>
    <w:p>
      <w:pPr>
        <w:pStyle w:val="Normal"/>
        <w:autoSpaceDE w:val="false"/>
        <w:spacing w:lineRule="auto" w:line="240" w:before="0" w:after="0"/>
        <w:jc w:val="both"/>
        <w:rPr/>
      </w:pPr>
      <w:r>
        <w:rPr>
          <w:rFonts w:cs="Times New Roman" w:ascii="Times New Roman" w:hAnsi="Times New Roman"/>
          <w:b/>
          <w:bCs/>
          <w:sz w:val="12"/>
          <w:szCs w:val="12"/>
          <w:highlight w:val="green"/>
        </w:rPr>
        <w:t>REGOLAMENTI E STATUTI/135405-20 ALLEGATO  9)</w:t>
      </w:r>
    </w:p>
    <w:p>
      <w:pPr>
        <w:pStyle w:val="Normal"/>
        <w:autoSpaceDE w:val="false"/>
        <w:spacing w:lineRule="auto" w:line="240" w:before="0" w:after="0"/>
        <w:jc w:val="both"/>
        <w:rPr/>
      </w:pPr>
      <w:r>
        <w:rPr>
          <w:rFonts w:cs="Times New Roman" w:ascii="Times New Roman" w:hAnsi="Times New Roman"/>
          <w:b/>
          <w:bCs/>
          <w:sz w:val="12"/>
          <w:szCs w:val="12"/>
          <w:highlight w:val="green"/>
        </w:rPr>
        <w:t>REGOLAMENTI E STATUTI/135405-20 ALLEGATO 10)</w:t>
      </w:r>
    </w:p>
    <w:p>
      <w:pPr>
        <w:pStyle w:val="Normal"/>
        <w:autoSpaceDE w:val="false"/>
        <w:spacing w:lineRule="auto" w:line="240" w:before="0" w:after="0"/>
        <w:jc w:val="both"/>
        <w:rPr>
          <w:rFonts w:ascii="Times New Roman" w:hAnsi="Times New Roman" w:cs="Times New Roman"/>
          <w:b/>
          <w:b/>
          <w:bCs/>
          <w:sz w:val="12"/>
          <w:szCs w:val="12"/>
          <w:highlight w:val="green"/>
        </w:rPr>
      </w:pPr>
      <w:r>
        <w:rPr>
          <w:rFonts w:cs="Times New Roman" w:ascii="Times New Roman" w:hAnsi="Times New Roman"/>
          <w:b/>
          <w:bCs/>
          <w:sz w:val="12"/>
          <w:szCs w:val="12"/>
          <w:highlight w:val="green"/>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12"/>
          <w:szCs w:val="12"/>
          <w:highlight w:val="yellow"/>
        </w:rPr>
        <w:t>REGOLAMENTI E STATUTI/135405-20 CANONE MERCATALE</w:t>
      </w:r>
      <w:r>
        <w:rPr>
          <w:rFonts w:cs="Times New Roman" w:ascii="Times New Roman" w:hAnsi="Times New Roman"/>
          <w:bCs/>
          <w:sz w:val="24"/>
          <w:szCs w:val="24"/>
        </w:rPr>
        <w:tab/>
        <w:t>ISTRUTTORIA CONSILIARE DEL 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18" w:hanging="1418"/>
        <w:jc w:val="both"/>
        <w:rPr>
          <w:rFonts w:ascii="Times New Roman" w:hAnsi="Times New Roman" w:cs="Times New Roman"/>
          <w:bCs/>
          <w:sz w:val="24"/>
          <w:szCs w:val="24"/>
        </w:rPr>
      </w:pPr>
      <w:r>
        <w:rPr>
          <w:rFonts w:cs="Times New Roman" w:ascii="Times New Roman" w:hAnsi="Times New Roman"/>
          <w:b/>
          <w:bCs/>
          <w:sz w:val="24"/>
          <w:szCs w:val="24"/>
        </w:rPr>
        <w:t>OGGETTO:</w:t>
        <w:tab/>
      </w:r>
      <w:r>
        <w:rPr>
          <w:rFonts w:cs="Times New Roman" w:ascii="Times New Roman" w:hAnsi="Times New Roman"/>
          <w:bCs/>
          <w:sz w:val="24"/>
          <w:szCs w:val="24"/>
        </w:rPr>
        <w:t>Istituzione e adozione regolamento del canone patrimoniale di concessione, autorizzazione  o esposizione pubblicitaria  e  del canone mercatale . Differimento termini pubblicità.</w:t>
      </w:r>
    </w:p>
    <w:p>
      <w:pPr>
        <w:pStyle w:val="Normal"/>
        <w:autoSpaceDE w:val="false"/>
        <w:spacing w:lineRule="auto" w:line="240" w:before="0" w:after="0"/>
        <w:ind w:left="1418" w:hanging="141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L CONSIGLIO COMUNAL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Premesso che</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tents3"/>
        <w:spacing w:lineRule="auto" w:line="240"/>
        <w:jc w:val="both"/>
        <w:rPr>
          <w:rFonts w:eastAsia="Calibri"/>
          <w:i w:val="false"/>
          <w:i w:val="false"/>
          <w:iCs w:val="false"/>
          <w:color w:val="000000"/>
          <w:lang w:eastAsia="en-US"/>
        </w:rPr>
      </w:pPr>
      <w:r>
        <w:rPr>
          <w:rFonts w:eastAsia="Calibri"/>
          <w:i w:val="false"/>
          <w:iCs w:val="false"/>
          <w:color w:val="000000"/>
          <w:lang w:eastAsia="en-US"/>
        </w:rPr>
        <w:t>A decorrere dal 2021, con la disciplina prevista dai commi  da  816 a 836  dall’art. 1 , della legge 160/2019, è prevista l’obbligatorietà in capo ai  comuni,alle province ed alle città metropolitane di istituire e disciplinare, il canone patrimoniale di concessione, autorizzazione o esposizione pubblicitaria, di seguito  denominato «canone»;</w:t>
      </w:r>
    </w:p>
    <w:p>
      <w:pPr>
        <w:pStyle w:val="Normal"/>
        <w:spacing w:before="0" w:after="0"/>
        <w:rPr>
          <w:rFonts w:eastAsia="Calibri"/>
          <w:i/>
          <w:i/>
          <w:iCs/>
          <w:color w:val="000000"/>
          <w:lang w:eastAsia="en-US"/>
        </w:rPr>
      </w:pPr>
      <w:r>
        <w:rPr>
          <w:rFonts w:eastAsia="Calibri"/>
          <w:i/>
          <w:iCs/>
          <w:color w:val="000000"/>
          <w:lang w:eastAsia="en-US"/>
        </w:rPr>
      </w:r>
    </w:p>
    <w:p>
      <w:pPr>
        <w:pStyle w:val="Contents3"/>
        <w:spacing w:lineRule="auto" w:line="240"/>
        <w:jc w:val="both"/>
        <w:rPr>
          <w:rFonts w:eastAsia="Calibri"/>
          <w:i w:val="false"/>
          <w:i w:val="false"/>
          <w:iCs w:val="false"/>
          <w:color w:val="000000"/>
          <w:lang w:eastAsia="en-US"/>
        </w:rPr>
      </w:pPr>
      <w:r>
        <w:rPr>
          <w:rFonts w:eastAsia="Calibri"/>
          <w:i w:val="false"/>
          <w:iCs w:val="false"/>
          <w:color w:val="000000"/>
          <w:lang w:eastAsia="en-US"/>
        </w:rPr>
        <w:t>I successivi commi da 837 a 847 della legge 160/2019 dispongono  altresì , l’istituzione da parte dei comuni, delle province e delle città metropolitane, a decorrere dal 2021, del canone patrimoniale di concessione per l’occupazione delle aree e degli spazi appartenenti al demanio o al patrimonio indisponibile, destinati a mercati realizzati anche in strutture attrezzate;</w:t>
      </w:r>
    </w:p>
    <w:p>
      <w:pPr>
        <w:pStyle w:val="Normal"/>
        <w:rPr>
          <w:rFonts w:eastAsia="Calibri"/>
          <w:i/>
          <w:i/>
          <w:iCs/>
          <w:color w:val="000000"/>
          <w:lang w:eastAsia="en-US"/>
        </w:rPr>
      </w:pPr>
      <w:r>
        <w:rPr>
          <w:rFonts w:eastAsia="Calibri"/>
          <w:i/>
          <w:iCs/>
          <w:color w:val="000000"/>
          <w:lang w:eastAsia="en-US"/>
        </w:rPr>
      </w:r>
    </w:p>
    <w:p>
      <w:pPr>
        <w:pStyle w:val="Contents3"/>
        <w:spacing w:lineRule="auto" w:line="240"/>
        <w:jc w:val="both"/>
        <w:rPr>
          <w:rFonts w:eastAsia="Calibri"/>
          <w:i w:val="false"/>
          <w:i w:val="false"/>
          <w:iCs w:val="false"/>
          <w:color w:val="000000"/>
          <w:lang w:eastAsia="en-US"/>
        </w:rPr>
      </w:pPr>
      <w:r>
        <w:rPr>
          <w:rFonts w:eastAsia="Calibri"/>
          <w:i w:val="false"/>
          <w:iCs w:val="false"/>
          <w:color w:val="000000"/>
          <w:lang w:eastAsia="en-US"/>
        </w:rPr>
        <w:t>I due nuovi canoni sostituiscono: il canone per l’occupazione di spazi ed aree pubbliche, l’imposta comunale sulla pubblicità e il diritto sulle pubbliche affissioni, il canone di cui all’articolo 27, commi 7 e 8, del codice della strada, di cui al decreto legislativo 30 aprile 1992, n. 285, limitatamente alle strade di pertinenza dei comuni e delle province, nonché per le occupazioni temporanee di cui al comma 842 , i prelievi giornalieri sui rifiuti.  I due nuovi canoni sono comunque comprensivi di qualunque canone ricognitorio o concessorio previsto da norme di legge e dai regolamenti comunali e provinciali, fatti salvi quelli connessi a prestazioni di servizi;</w:t>
      </w:r>
    </w:p>
    <w:p>
      <w:pPr>
        <w:pStyle w:val="Normal"/>
        <w:autoSpaceDE w:val="false"/>
        <w:spacing w:lineRule="auto" w:line="240" w:before="0" w:after="0"/>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Considerata : </w:t>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proposta di Anci di questi giorni in audizione in Commissione Bilancio Camera e Senato di  prorogare l’entrata in vigore del Canone unico al 2022, ovvero di  renderne facoltativa  l’istituzione per l’anno 2021, disponendo eventualmente la riduzione del canone sui mercati con temporaneo finanziamento statale, in quanto le novità normative connesse al COVID, nonché la necessità di fronteggiare i perduranti effetti della pandemia, rendono impossibili gli adempimenti connessi alla revisione delle tariffe e dei regolamenti dei prelievi sull'occupazione di spazi pubblici e sulla pubblicità cui i Comuni sono chiamati anche attraverso un’attenta politica della fiscalità;</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onsiderato,</w:t>
      </w:r>
      <w:r>
        <w:rPr>
          <w:rFonts w:cs="Times New Roman" w:ascii="Times New Roman" w:hAnsi="Times New Roman"/>
          <w:sz w:val="24"/>
          <w:szCs w:val="24"/>
        </w:rPr>
        <w:t xml:space="preserve"> altresì ,che allo stato attuale non è ancora vigente alcuna normativa che disponga una proroga al 2022 dell’istituzione del canone  o la facoltà , e non l’obbligo, di  istituirlo dal  2021, si è redatto  una proposta di  regolamento  sia per il canone di cui al comma 816 che per il canone di cui al comma 837, che con il presente atto si andranno ad adottare dal 01 gennai 2021  solo qualora  non intervengano  entro il 31. 12.2020 differimenti o proroghe  volte a posticiparne l’adozione al 2022, stante le numerose difficoltà che comporta tale adempimento e quelli strettamente connessi di  determinazione della tariffa,  nel periodo contingente  caratterizzato dalla perdurante pandemia e dagli effetti che la medesima sta’ determinando  a livello  non  solo locale ma nazionale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Ritenuto, pertanto,</w:t>
      </w:r>
      <w:r>
        <w:rPr>
          <w:rFonts w:cs="Times New Roman" w:ascii="Times New Roman" w:hAnsi="Times New Roman"/>
          <w:sz w:val="24"/>
          <w:szCs w:val="24"/>
        </w:rPr>
        <w:t xml:space="preserve"> opportuno, qualora  dovesse intervenire la ventilata proroga, stabilire che la decorrenza dell’ istituzione dei canoni e dell’adozione dei relativi  regolamenti sia dal 01 gennaio 2022, e contestualm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b/>
          <w:sz w:val="24"/>
          <w:szCs w:val="24"/>
        </w:rPr>
        <w:t>differire</w:t>
      </w:r>
      <w:r>
        <w:rPr>
          <w:rFonts w:cs="Times New Roman" w:ascii="Times New Roman" w:hAnsi="Times New Roman"/>
          <w:sz w:val="24"/>
          <w:szCs w:val="24"/>
        </w:rPr>
        <w:t xml:space="preserve"> il versamento dell’imposta  comunale sulla pubblicità e dei diritti sulle pubbliche affissioni al 31.03.2021, diventando  estremamente difficoltoso procedere ad effettuare una bollettazione in tempi brevi per consentire al cittadino il versamento  dell’imposta sulla pubblicità  e dei diritti sulle pubbliche affissioni  entro il 31 gennaio 2021, tenuto conto altresì della  situazione  di emergenza epidemiologica  e di forte crisi economica   che perdura  sul nostro territorio per effetto del Covid;</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autoSpaceDE w:val="false"/>
        <w:spacing w:lineRule="auto" w:line="240" w:before="0" w:after="0"/>
        <w:ind w:left="426" w:hanging="426"/>
        <w:contextualSpacing/>
        <w:jc w:val="both"/>
        <w:rPr>
          <w:rFonts w:ascii="Arial" w:hAnsi="Arial" w:cs="Arial"/>
        </w:rPr>
      </w:pPr>
      <w:r>
        <w:rPr>
          <w:rFonts w:cs="Times New Roman" w:ascii="Times New Roman" w:hAnsi="Times New Roman"/>
          <w:b/>
          <w:sz w:val="24"/>
          <w:szCs w:val="24"/>
        </w:rPr>
        <w:t>mantenere</w:t>
      </w:r>
      <w:r>
        <w:rPr>
          <w:rFonts w:cs="Times New Roman" w:ascii="Times New Roman" w:hAnsi="Times New Roman"/>
          <w:sz w:val="24"/>
          <w:szCs w:val="24"/>
        </w:rPr>
        <w:t xml:space="preserve"> l’esenzione del pagamento del COSAP per le distese tavoli nuove e/o in ampliamento  per effetto dell’emergenza epidemiologica derivante dal Covid  fino al termine del periodo di emergenza  e comunque fino al 31.12.2021, introducendo sia nel regolamento del Canone unico all’articolo dedicato alle esenzioni, che  al comma 3 ^ dell’art. 35 bis  del regolamento Cosap la descritta fattispecie di esenzione, con la seguente formulazione: “  </w:t>
      </w:r>
      <w:r>
        <w:rPr>
          <w:rFonts w:cs="Times New Roman" w:ascii="Times New Roman" w:hAnsi="Times New Roman"/>
          <w:i/>
          <w:sz w:val="24"/>
          <w:szCs w:val="24"/>
        </w:rPr>
        <w:t>le occupazioni  con distese tavoli  sia nuove che  in ampliamento  concesse nell’anno 2020 per effetto del COVID  o che saranno concesse per effetto del perdurare dell’emergenza epidemiologica  Covid, non sono soggette al canone  fino al termine del periodo di emergenza  epidemiologica , e comunque,  fino al 31.12.2021”;</w:t>
      </w:r>
    </w:p>
    <w:p>
      <w:pPr>
        <w:pStyle w:val="Normal"/>
        <w:autoSpaceDE w:val="false"/>
        <w:spacing w:lineRule="auto" w:line="240" w:before="0" w:after="0"/>
        <w:jc w:val="both"/>
        <w:rPr>
          <w:rFonts w:ascii="Arial" w:hAnsi="Arial" w:cs="Arial"/>
        </w:rPr>
      </w:pPr>
      <w:r>
        <w:rPr>
          <w:rFonts w:cs="Arial" w:ascii="Arial" w:hAnsi="Arial"/>
        </w:rPr>
      </w:r>
    </w:p>
    <w:p>
      <w:pPr>
        <w:pStyle w:val="Paragrafoelenco"/>
        <w:numPr>
          <w:ilvl w:val="0"/>
          <w:numId w:val="2"/>
        </w:numPr>
        <w:autoSpaceDE w:val="false"/>
        <w:spacing w:lineRule="auto" w:line="240" w:before="0" w:after="0"/>
        <w:ind w:left="426" w:hanging="426"/>
        <w:contextualSpacing/>
        <w:jc w:val="both"/>
        <w:rPr>
          <w:rFonts w:ascii="Times New Roman" w:hAnsi="Times New Roman" w:cs="Times New Roman"/>
          <w:i/>
          <w:i/>
          <w:sz w:val="24"/>
          <w:szCs w:val="24"/>
        </w:rPr>
      </w:pPr>
      <w:r>
        <w:rPr>
          <w:rFonts w:cs="Times New Roman" w:ascii="Times New Roman" w:hAnsi="Times New Roman"/>
          <w:b/>
          <w:sz w:val="24"/>
          <w:szCs w:val="24"/>
        </w:rPr>
        <w:t xml:space="preserve">mantenere, </w:t>
      </w:r>
      <w:r>
        <w:rPr>
          <w:rFonts w:cs="Times New Roman" w:ascii="Times New Roman" w:hAnsi="Times New Roman"/>
          <w:sz w:val="24"/>
          <w:szCs w:val="24"/>
        </w:rPr>
        <w:t>altresì, l’esenzione per i posteggi dei mercati non occupati</w:t>
      </w:r>
      <w:r>
        <w:rPr>
          <w:rFonts w:cs="Times New Roman" w:ascii="Times New Roman" w:hAnsi="Times New Roman"/>
          <w:b/>
          <w:sz w:val="24"/>
          <w:szCs w:val="24"/>
        </w:rPr>
        <w:t xml:space="preserve"> </w:t>
      </w:r>
      <w:r>
        <w:rPr>
          <w:rFonts w:cs="Times New Roman" w:ascii="Times New Roman" w:hAnsi="Times New Roman"/>
          <w:sz w:val="24"/>
          <w:szCs w:val="24"/>
        </w:rPr>
        <w:t xml:space="preserve">per effetto del Covid,  </w:t>
      </w:r>
      <w:r>
        <w:rPr>
          <w:rFonts w:cs="Times New Roman" w:ascii="Times New Roman" w:hAnsi="Times New Roman"/>
          <w:sz w:val="24"/>
          <w:szCs w:val="24"/>
          <w:u w:val="single"/>
        </w:rPr>
        <w:t>solo</w:t>
      </w:r>
      <w:r>
        <w:rPr>
          <w:rFonts w:cs="Times New Roman" w:ascii="Times New Roman" w:hAnsi="Times New Roman"/>
          <w:sz w:val="24"/>
          <w:szCs w:val="24"/>
        </w:rPr>
        <w:t xml:space="preserve"> qualora intervengano disposizioni legislative che stabiliscano un blocco e/o sospensione dell’attività in questione su area pubblica , introducendo sia nel regolamento del Canone unico all’articolo dedicato alle esenzioni, che  al comma 4 ^ dell’art. 35 bis  del regolamento Cosap la descritta fattispecie di esenzione, con la seguente formulazione”</w:t>
      </w:r>
      <w:r>
        <w:rPr>
          <w:rFonts w:cs="Arial" w:ascii="Arial" w:hAnsi="Arial"/>
        </w:rPr>
        <w:t xml:space="preserve"> </w:t>
      </w:r>
      <w:r>
        <w:rPr>
          <w:rFonts w:cs="Times New Roman" w:ascii="Times New Roman" w:hAnsi="Times New Roman"/>
          <w:i/>
          <w:sz w:val="24"/>
          <w:szCs w:val="24"/>
        </w:rPr>
        <w:t>I posteggi  non occupati nei mercati  per effetto del  Covid nel periodo di emergenza epidemiologica.   Detta esenzione è applicabile  solo qualora  l'attività dei mercati  e quindi anche l'occupazione dei posteggi sia sospesa o comunque bloccata   per effetto di disposizioni  legislative connesse al perdurare dell'emergenza epidemiologica, limitatamente al periodo di sospensione e/o  blocco  stabilito da norme statali.”;</w:t>
      </w:r>
    </w:p>
    <w:p>
      <w:pPr>
        <w:pStyle w:val="Paragrafoelenco"/>
        <w:numPr>
          <w:ilvl w:val="0"/>
          <w:numId w:val="2"/>
        </w:numPr>
        <w:autoSpaceDE w:val="false"/>
        <w:spacing w:lineRule="auto" w:line="240" w:before="0" w:after="0"/>
        <w:ind w:left="426" w:hanging="426"/>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sz w:val="24"/>
          <w:szCs w:val="24"/>
        </w:rPr>
        <w:t>Visti</w:t>
      </w:r>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la deliberazione di C.C. P.G. n. 19549/20 del 16/03/2020 con la quale è stato approvato il Bilancio di previsione 2020-20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he con proprio atto n. 357 del 29.09.2020, successivamente modificato con deliberazione n. 435 dell’11/11/2020, è stato approvato e variato il Piano Esecutivo di Gestione  (PEG) per  gli esercizi finanziari 2020-20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he con la deliberazione di Consiglio Comunale del 16/03/2020, di cui al verbale n. 5, P.G. 23619/20, avente ad oggetto "Approvazione ed integrazione DUP 2020/2024 e relativi allegati", è stato approvato il Documento Unico di Programmazione 2020-2024 in coerenza con i contenuti delle Linee Programmatiche del Sindaco per il quinquennio 2019-202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il D.lgs.507/1993 artt.1-37, disciplinante l’imposta sulla pubblicità e diritti sulle pubbliche affissio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 il vigente Regolamento per l’applicazione dell’imposta comunale sulla pubblicità e diritti sulle pubbliche affissioni, approvato con Deliberazione Consigliare p.g.n.24/103471/06 del 12/03/200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l vigente Regolamento Generale delle Entrate, approvato con delibera Consiglio Comunale n. 6-67707 del 27/07/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l’art. 63 del D.lgs 507/1993  ed il vigente regolamento comunale disciplinante il canone occupazione suolo pubblico, denominato COS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la risoluzione n. 5/Df del 8 giugno 2020 del Ministero dell'Economia e delle Finanze che dispone in merito alla potestà,  in determinati casi,  di differire  i termini di versamento dei tributi locali anche in capo all’organo esecutivo ,con successiva ratifica dell’atto deliberativo da parte dell’organo consili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l'art. 52 del D.lgs. n. 446 del 1997 che disciplina la potestà regolamentare generale degli enti loca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l’art. 53, comma 16 della legge n. 388 del 2000 il quale prevede che i regolamenti relativi alle entrate degli enti locali,  hanno effetto dal 1^ gennaio dell'anno di riferiment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l'art. 106, comma 3^, del Dl. 34/2020 a seguito delle modifiche introdotte  dalla Legge di conversione n. 77/2020, che ha differito  al 31 gennaio 2021 il termine di approvazione del bilanci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l comma 15, dell’art. 13 del D.L. 201/2011 (convertito, con modificazioni, nella legge 214/2011) e s.m.i il quale dispone che a decorrere dall'anno di imposta 2020, tutte le delibere regolamentari e tariffarie relative alle entrate tributarie dei comuni sono inviate al Ministero dell'Economia e delle Finanze - Dipartimento delle Finanze, esclusivamente per via telematica, mediante inserimento del testo delle stesse nell'apposita sezione del portale del federalismo fisc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l comma 15-ter, il quale dispone, altresì, che, a decorrere dall'anno di imposta 2020, le delibere e i regolamenti concernenti i tributi comunali diversi dall'imposta di soggiorno, dall'addizionale comunale all'imposta sul reddito delle persone fisiche (IRPEF), dall'imposta municipale propria (IMU), acquistano efficacia dalla data della pubblicazione effettuata ai sensi del comma 15, a condizione che detta pubblicazione avvenga entro il 28 ottobre dell'anno a cui la delibera o il regolamento si riferisce; a tal fine, il comune è tenuto a effettuare l'invio telematico di cui al comma 15 entro il termine perentorio del 14 ottobre dello stesso anno.[...] In caso di mancata pubblicazione entro il termine del 28 ottobre, si applicano gli atti adottati per l'anno precedente;</w:t>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tteso ch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 ai sensi del comma 817, art.1 della medesima legge, la regolamentazione del canone deve assicurare un gettito pari  a quello conseguito  dai canoni e dai tributi  che sono sostituiti dal canone , fatta salva , in ogni caso,  la possibilità di  variare il gettito  attraverso la modifica delle tariff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l gettito  che si intende assicurare  è quello previsto nel bilancio di previsione, che corrisponderebbe a quello conseguito alla riscossione  del Cosap e dell’Imposta della pubblicità e Diritti sulle pubbliche affissioni,  pari a complessivi € 4.260.000,00  di cui € 500.000,00 per  i mercati ; </w:t>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la determinazione delle tariffe  è  di competenza della Giunta comunale , in ossequio alla normativa ante citata ,e dovrà avvenire  nel rispetto dei termini di approvazione del bilanci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il termine di approvazione del bilancio  è stato differito al 31 Gennaio 2021 dal richiamato art. 106  del Dl. 34/2020</w:t>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l’istituzione del canone di che trattasi comporta a decorrere dal 2021 la contestuale  abrogazione dell’imposta sulla pubblicità e del  diritto sulle pubbliche affissioni  nonché del  canone per l’occupazione di spazi ed aree pubbliche e delle disposizioni legislative e regolamentari  che le disciplinano in attuazione a quanto previsto dall’art. 1 comma 847 della richiamata Legge 160/2019,  fermo restando  che la normativa  anche regolamentare comunale disciplinante dette entrate ,seppur abrogata, rimane valida ed applicabile  per le attività afferenti le annualità 2020 e precedenti  non ancora prescrit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Atteso, altresì,  che</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 le disposizioni di cui si propone l’approvazione debbono essere approvate con delibera di Consiglio Comunale avente funzione regolamentare, ai sensi dell’art. 52 del D.lgs. n. 446 del 1997;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l regolamento che  si  propone di adottare  non è un regolamento  di natura tributaria  disciplinando un entrata di natura patrimoniale, e come tale non rientra tra i regolamenti che ai sensi dell’art. 13 comma 15 , 15 bis e ter debbono essere inviati telematicamente  al Ministero dell'Economia e delle Finanze - Dipartimento delle Finanze entro il 14 febbraio 2021,  lo stesso dicasi per la  delibera tariffaria che l’organo esecutivo  andrà ad adott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i converso,  la mancata istituzione  del canone dal 2021  , qualora intervenga ex lege  un posticipo  o un differimento dell’anno di istituzione,  comporterebbe la permanenza e vigenza nel 2021  sia dell’imposta  comunale della pubblicità e dei  diritti sulle pubbliche affissioni che del Cosap, pertanto , stante  la forte crisi economica che ha caratterizzato in questo periodo di emergenza epidemiologica anche il settore pubblicitario, si reputa opportuno  differire con il presente atto la scadenza del pagamento dell’imposta della pubblicità e dei diritti sulle pubbliche affissioni relativa all’ anno 2021  ed i connessi obblighi dichiarativi, dal 31 gennaio 2021 al 31 marzo 2021 nonché di stabilire  in caso di pagamento rateale dell’imposta sulla pubblicità superiore ad € 1.549,37 la prima della quattro scadenze trimestrali, al 31 marzo 2021 e le successive, al 30 giugno 2021, al 30 settembre 2021 ed al 31 dicembre 202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cs="Calibri"/>
        </w:rPr>
      </w:pPr>
      <w:r>
        <w:rPr>
          <w:rFonts w:cs="Times New Roman" w:ascii="Times New Roman" w:hAnsi="Times New Roman"/>
          <w:sz w:val="24"/>
          <w:szCs w:val="24"/>
        </w:rPr>
        <w:t xml:space="preserve">- il presente atto , pertanto , in tale ultima ipotesi,  ai soli fini delle disposizioni adottate  per l’imposta sulla pubblicità e diritto sulle pubbliche affissioni ( differimento termini  di pagamento e relativi obblighi dichiarativi ) , avendo natura regolamentare , occorre che sia  inoltrato telematicamente al Ministero dell'Economia e delle Finanze - Dipartimento delle Finanze, entro il 14 febbraio 2021;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pPr>
      <w:r>
        <w:rPr>
          <w:rFonts w:cs="Times New Roman" w:ascii="Times New Roman" w:hAnsi="Times New Roman"/>
          <w:b/>
          <w:bCs/>
          <w:sz w:val="24"/>
          <w:szCs w:val="24"/>
        </w:rPr>
        <w:t>Dato atto che</w:t>
      </w:r>
      <w:r>
        <w:rPr>
          <w:rFonts w:cs="Times New Roman" w:ascii="Times New Roman" w:hAnsi="Times New Roman"/>
          <w:sz w:val="24"/>
          <w:szCs w:val="24"/>
        </w:rPr>
        <w:t xml:space="preserve"> i responsabili del presente procedimento son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la dirigente del Servizio Risorse Tributarie, Dott.ssa Pierina Pellegrini, per la parte afferente l’imposta sulla pubblicità e diritti sulle pubbliche affissioni ora sostituita dal canone  di concessione, autorizzazione o esposizione pubblicitaria, nonché per i procedimenti amministrativi di rilascio delle autorizzazioni all’installazione della pubblicità stradale nei centri abit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la dirigente del Settore Sviluppo Economico per la parte afferente  il procedimento amministrativo di rilascio delle concessioni  suolo e quella del Canone occupazione suolo pubblico, ora sostituito, dal medesimo canone di concessione , autorizzazione o esposizione pubblicitaria;</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before="0" w:after="0"/>
        <w:rPr/>
      </w:pPr>
      <w:r>
        <w:rPr>
          <w:rFonts w:cs="Times New Roman" w:ascii="Times New Roman" w:hAnsi="Times New Roman"/>
          <w:b/>
          <w:bCs/>
          <w:sz w:val="24"/>
          <w:szCs w:val="24"/>
        </w:rPr>
        <w:t>Visti</w:t>
      </w:r>
      <w:r>
        <w:rPr>
          <w:rFonts w:cs="Times New Roman" w:ascii="Times New Roman" w:hAnsi="Times New Roman"/>
          <w:b/>
          <w:bCs/>
        </w:rPr>
        <w:t>:</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pPr>
      <w:r>
        <w:rPr>
          <w:rFonts w:cs="Times New Roman" w:ascii="Times New Roman" w:hAnsi="Times New Roman"/>
          <w:sz w:val="24"/>
          <w:szCs w:val="24"/>
        </w:rPr>
        <w:t>- la L. 212/2000 in materia di diritti del contribu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il Testo unico enti locali, con particolare riferimento agli art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jc w:val="both"/>
        <w:rPr/>
      </w:pPr>
      <w:r>
        <w:rPr>
          <w:rFonts w:cs="Times New Roman" w:ascii="Times New Roman" w:hAnsi="Times New Roman"/>
          <w:sz w:val="24"/>
          <w:szCs w:val="24"/>
        </w:rPr>
        <w:t>-</w:t>
        <w:tab/>
        <w:t xml:space="preserve">l’art. 42 del D.Lgs 267/2000, la l. 32/2009 e s.m.i. in materia di pubblicazione all’albo degli atti; </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jc w:val="both"/>
        <w:rPr/>
      </w:pPr>
      <w:r>
        <w:rPr>
          <w:rFonts w:cs="Times New Roman" w:ascii="Times New Roman" w:hAnsi="Times New Roman"/>
          <w:sz w:val="24"/>
          <w:szCs w:val="24"/>
        </w:rPr>
        <w:t>-</w:t>
        <w:tab/>
        <w:t>l’art. 124 del D.Lgs. 267/2000, in materia di pubblicazione delle delibere;</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jc w:val="both"/>
        <w:rPr/>
      </w:pPr>
      <w:r>
        <w:rPr>
          <w:rFonts w:cs="Times New Roman" w:ascii="Times New Roman" w:hAnsi="Times New Roman"/>
          <w:sz w:val="24"/>
          <w:szCs w:val="24"/>
        </w:rPr>
        <w:t>-</w:t>
        <w:tab/>
        <w:t>l’art. 45 , comma 2 °, dello Statuto comunale , che prevede la doppia pubblicazione per gli atti normativi  di natura regolamentare, e precisamente: “</w:t>
      </w:r>
      <w:r>
        <w:rPr>
          <w:rFonts w:cs="Times New Roman" w:ascii="Times New Roman" w:hAnsi="Times New Roman"/>
          <w:i/>
          <w:iCs/>
          <w:sz w:val="24"/>
          <w:szCs w:val="24"/>
        </w:rPr>
        <w:t>I regolamenti, una volta adottati con deliberazione consiliare divenuta esecutiva ai sensi di legge, sono ulteriormente pubblicati mediante affissione all'albo pretorio per 15 giorni consecutivi ed entrano in vigore immediatamente dopo l'ultimo giorno di pubblicazione, salvo diversa determinazione del Consiglio comunale</w:t>
      </w:r>
      <w:r>
        <w:rPr>
          <w:rFonts w:cs="Times New Roman" w:ascii="Times New Roman" w:hAnsi="Times New Roman"/>
          <w:sz w:val="24"/>
          <w:szCs w:val="24"/>
        </w:rPr>
        <w:t>;</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jc w:val="both"/>
        <w:rPr/>
      </w:pPr>
      <w:r>
        <w:rPr>
          <w:rFonts w:cs="Times New Roman" w:ascii="Times New Roman" w:hAnsi="Times New Roman"/>
          <w:sz w:val="24"/>
          <w:szCs w:val="24"/>
        </w:rPr>
        <w:t>-</w:t>
        <w:tab/>
        <w:t xml:space="preserve">l’art. 239,  che ha ampliato  le funzioni dell’organo di revisione e che tale provvedimento soggiace al parere del Collegio dei Revisori dei Conti; </w:t>
      </w:r>
    </w:p>
    <w:p>
      <w:pPr>
        <w:pStyle w:val="Normal"/>
        <w:autoSpaceDE w:val="false"/>
        <w:spacing w:lineRule="auto" w:line="240" w:before="0" w:after="0"/>
        <w:rPr/>
      </w:pPr>
      <w:r>
        <w:rPr>
          <w:rFonts w:cs="Times New Roman" w:ascii="Times New Roman" w:hAnsi="Times New Roman"/>
          <w:sz w:val="24"/>
          <w:szCs w:val="24"/>
        </w:rPr>
        <w:t xml:space="preserve">- il vigente regolamento sull’ordinamento degli uffici e servizi ( ROUS)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il vigente regolamento di contabilità;</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 il D. Lgs 118 del 2011 e s.m.i.; </w:t>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rPr/>
      </w:pPr>
      <w:r>
        <w:rPr>
          <w:rFonts w:cs="Times New Roman" w:ascii="Times New Roman" w:hAnsi="Times New Roman"/>
          <w:b/>
          <w:bCs/>
        </w:rPr>
        <w:t>Acquisiti</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il parere favorevole espresso dal Dirigente Responsabile del Servizio Risorse Tributarie  e dal dirigente  del Settore Sviluppo Economico,  ai sensi del combinato disposto dell’art. 49, comma 1° e dell’art. 147 bis, comma 1°, del D.lgs 267/2000 e s.m.i., in ordine alla regolarità tecnica ed alla correttezza amministrativa della proposta di cui trattasi, nonché  il parere favorevole in ordine alla regolarità contabile, espresso dal Responsabile del Servizio Finanziari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 il parere favorevole dell’Organo di revisione economica- finanziaria , ai sensi dell’art. 239 del D.lgs n. 267/200, in ordine alla congruità, coerenza ed attendibilità  contabile della proposta di cui trattas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Informate </w:t>
      </w:r>
      <w:r>
        <w:rPr>
          <w:rFonts w:cs="Times New Roman" w:ascii="Times New Roman" w:hAnsi="Times New Roman"/>
          <w:sz w:val="24"/>
          <w:szCs w:val="24"/>
        </w:rPr>
        <w:t xml:space="preserve">le maggiori associazioni rappresentative di categor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Sentite</w:t>
      </w:r>
      <w:r>
        <w:rPr>
          <w:rFonts w:cs="Times New Roman" w:ascii="Times New Roman" w:hAnsi="Times New Roman"/>
          <w:sz w:val="24"/>
          <w:szCs w:val="24"/>
        </w:rPr>
        <w:t xml:space="preserve"> la Giunta Comunale e la 1^  Commissione Consiliar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LIBERA</w:t>
      </w:r>
    </w:p>
    <w:p>
      <w:pPr>
        <w:pStyle w:val="Normal"/>
        <w:autoSpaceDE w:val="false"/>
        <w:spacing w:lineRule="auto" w:line="240" w:before="0" w:after="0"/>
        <w:jc w:val="center"/>
        <w:rPr/>
      </w:pPr>
      <w:r>
        <w:rPr>
          <w:rFonts w:cs="Times New Roman" w:ascii="Times New Roman" w:hAnsi="Times New Roman"/>
          <w:b/>
          <w:bCs/>
          <w:i/>
          <w:sz w:val="20"/>
          <w:szCs w:val="20"/>
        </w:rPr>
        <w:t>Alla luce di quanto premesso in narrativa che qui si intende integralmente trascritto,</w:t>
      </w:r>
      <w:r>
        <w:rPr>
          <w:rFonts w:cs="Times New Roman" w:ascii="Times New Roman" w:hAnsi="Times New Roman"/>
          <w:i/>
          <w:sz w:val="20"/>
          <w:szCs w:val="20"/>
        </w:rPr>
        <w:t xml:space="preserve"> </w:t>
      </w:r>
    </w:p>
    <w:p>
      <w:pPr>
        <w:pStyle w:val="Paragrafoelenco"/>
        <w:autoSpaceDE w:val="false"/>
        <w:spacing w:lineRule="auto" w:line="240" w:before="0" w:after="0"/>
        <w:ind w:left="0"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Paragrafoelenco"/>
        <w:autoSpaceDE w:val="false"/>
        <w:spacing w:lineRule="auto" w:line="240" w:before="0" w:after="0"/>
        <w:ind w:left="0" w:hanging="0"/>
        <w:contextualSpacing/>
        <w:jc w:val="both"/>
        <w:rPr/>
      </w:pPr>
      <w:r>
        <w:rPr>
          <w:rFonts w:cs="Times New Roman" w:ascii="Times New Roman" w:hAnsi="Times New Roman"/>
          <w:bCs/>
          <w:sz w:val="24"/>
          <w:szCs w:val="24"/>
        </w:rPr>
        <w:t xml:space="preserve">- di procedere, a seconda che intervengano o meno </w:t>
      </w:r>
      <w:r>
        <w:rPr>
          <w:rFonts w:cs="Times New Roman" w:ascii="Times New Roman" w:hAnsi="Times New Roman"/>
          <w:sz w:val="24"/>
          <w:szCs w:val="24"/>
        </w:rPr>
        <w:t>entro il 31. 12. 2020 disposizioni normative  volte a posticipare  o prorogare  al  2022,  l’istituzione dei  canoni di cui ai citati commi 816 e 837 dell’art. 1 della L. 160/2019, rispettivamente nel modo seguente, indicato dalla lettera A) , oppure , in  quello alternativo, previsto dalla lettera 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autoSpaceDE w:val="false"/>
        <w:spacing w:lineRule="auto" w:line="240" w:before="0" w:after="0"/>
        <w:ind w:left="0" w:hanging="0"/>
        <w:contextualSpacing/>
        <w:jc w:val="center"/>
        <w:rPr/>
      </w:pPr>
      <w:r>
        <w:rPr>
          <w:rFonts w:cs="Times New Roman" w:ascii="Times New Roman" w:hAnsi="Times New Roman"/>
          <w:b/>
          <w:bCs/>
          <w:i/>
          <w:sz w:val="24"/>
          <w:szCs w:val="24"/>
          <w:u w:val="single"/>
        </w:rPr>
        <w:t>nel caso di posticipo e/o differimento al 2022 o introduzione della facoltà di adottarlo già dal 2021</w:t>
      </w:r>
      <w:r>
        <w:rPr>
          <w:rFonts w:cs="Times New Roman" w:ascii="Times New Roman" w:hAnsi="Times New Roman"/>
          <w:b/>
          <w:bCs/>
          <w:i/>
          <w:sz w:val="24"/>
          <w:szCs w:val="24"/>
        </w:rPr>
        <w:t>:</w:t>
      </w:r>
    </w:p>
    <w:p>
      <w:pPr>
        <w:pStyle w:val="Normal"/>
        <w:autoSpaceDE w:val="false"/>
        <w:spacing w:lineRule="auto" w:line="240" w:before="0" w:after="0"/>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pPr>
      <w:r>
        <w:rPr>
          <w:rFonts w:cs="Times New Roman" w:ascii="Times New Roman" w:hAnsi="Times New Roman"/>
          <w:sz w:val="24"/>
          <w:szCs w:val="24"/>
        </w:rPr>
        <w:t>- di disporre  che si  procederà all’istituzione dei  nuovi canoni  dal 01 gennaio 202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i adottare, pertanto, gli schemi di regolamento proposti, disciplinante  detti canoni con decorrenza  01 gennaio 2022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di differire dal 31 gennaio 2021  al 31 marzo 2021</w:t>
      </w:r>
      <w:r>
        <w:rPr/>
        <w:t xml:space="preserve"> </w:t>
      </w:r>
      <w:r>
        <w:rPr>
          <w:rFonts w:cs="Times New Roman" w:ascii="Times New Roman" w:hAnsi="Times New Roman"/>
          <w:sz w:val="24"/>
          <w:szCs w:val="24"/>
        </w:rPr>
        <w:t>la scadenza del pagamento dell’imposta della pubblicità e dei diritti sulle pubbliche affissioni relativa all’ anno 2021  ed i connessi obblighi dichiarativi stante la permanenza e vigenza anche per l’anno 2021 dell’imposta comunale sulla pubblicità e diritto sulle pubbliche affissioni e la forte crisi economica  che lo stato di emergenza epidemiologica ha determinato anche nel settore  pubblicita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di introdurre nel vigente regolamento Cosap  all’art. 35 bis , le seguenti fattispecie di esen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il comma 3, che così recita:” </w:t>
      </w:r>
      <w:r>
        <w:rPr>
          <w:rFonts w:cs="Times New Roman" w:ascii="Times New Roman" w:hAnsi="Times New Roman"/>
          <w:i/>
          <w:sz w:val="24"/>
          <w:szCs w:val="24"/>
        </w:rPr>
        <w:t xml:space="preserve">le occupazioni  con distese tavoli  sia nuove che  in ampliamento  concesse nell’anno 2020 per effetto del COVID  o che saranno concesse per effetto del perdurare dell’emergenza epidemiologica  Covid, non sono soggette al canone  fino al termine del periodo di emergenza  epidemiologica , e comunque,  fino al 31.12.2021”, </w:t>
      </w:r>
      <w:r>
        <w:rPr>
          <w:rFonts w:cs="Times New Roman" w:ascii="Times New Roman" w:hAnsi="Times New Roman"/>
          <w:sz w:val="24"/>
          <w:szCs w:val="24"/>
        </w:rPr>
        <w:t>al fine di</w:t>
      </w:r>
      <w:r>
        <w:rPr>
          <w:rFonts w:cs="Times New Roman" w:ascii="Times New Roman" w:hAnsi="Times New Roman"/>
          <w:i/>
          <w:sz w:val="24"/>
          <w:szCs w:val="24"/>
        </w:rPr>
        <w:t xml:space="preserve">  </w:t>
      </w:r>
      <w:r>
        <w:rPr>
          <w:rFonts w:cs="Times New Roman" w:ascii="Times New Roman" w:hAnsi="Times New Roman"/>
          <w:sz w:val="24"/>
          <w:szCs w:val="24"/>
        </w:rPr>
        <w:t>mantenere l’esenzione del pagamento del COSAP per le distese tavoli nuove e/o in ampliamento  per effetto dell’emergenza epidemiologica derivante dal Covid  fino al termine del periodo di emergenza  e comunque fino al 31.12.202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ed, altresì , il comma 4, che così dispone :</w:t>
      </w:r>
      <w:r>
        <w:rPr>
          <w:rFonts w:cs="Times New Roman" w:ascii="Times New Roman" w:hAnsi="Times New Roman"/>
          <w:sz w:val="24"/>
          <w:szCs w:val="24"/>
        </w:rPr>
        <w:t xml:space="preserve"> ”</w:t>
      </w:r>
      <w:r>
        <w:rPr>
          <w:rFonts w:cs="Arial" w:ascii="Arial" w:hAnsi="Arial"/>
        </w:rPr>
        <w:t xml:space="preserve"> </w:t>
      </w:r>
      <w:r>
        <w:rPr>
          <w:rFonts w:cs="Times New Roman" w:ascii="Times New Roman" w:hAnsi="Times New Roman"/>
          <w:i/>
          <w:sz w:val="24"/>
          <w:szCs w:val="24"/>
        </w:rPr>
        <w:t xml:space="preserve">I posteggi  non occupati nei mercati  per effetto del  Covid nel periodo di emergenza epidemiologica.   Detta esenzione è applicabile  </w:t>
      </w:r>
      <w:r>
        <w:rPr>
          <w:rFonts w:cs="Times New Roman" w:ascii="Times New Roman" w:hAnsi="Times New Roman"/>
          <w:i/>
          <w:sz w:val="24"/>
          <w:szCs w:val="24"/>
          <w:u w:val="single"/>
        </w:rPr>
        <w:t>solo</w:t>
      </w:r>
      <w:r>
        <w:rPr>
          <w:rFonts w:cs="Times New Roman" w:ascii="Times New Roman" w:hAnsi="Times New Roman"/>
          <w:i/>
          <w:sz w:val="24"/>
          <w:szCs w:val="24"/>
        </w:rPr>
        <w:t xml:space="preserve"> qualora  l'attività dei mercati  e quindi anche l'occupazione dei posteggi sia sospesa o comunque bloccata   per effetto di disposizioni  legislative connesse al perdurare dell'emergenza epidemiologica, limitatamente al periodo di sospensione e/o  blocco  stabilito da norme statali.”, </w:t>
      </w:r>
      <w:r>
        <w:rPr>
          <w:rFonts w:cs="Times New Roman" w:ascii="Times New Roman" w:hAnsi="Times New Roman"/>
          <w:sz w:val="24"/>
          <w:szCs w:val="24"/>
        </w:rPr>
        <w:t>al fine di</w:t>
      </w:r>
      <w:r>
        <w:rPr>
          <w:rFonts w:cs="Times New Roman" w:ascii="Times New Roman" w:hAnsi="Times New Roman"/>
          <w:i/>
          <w:sz w:val="24"/>
          <w:szCs w:val="24"/>
        </w:rPr>
        <w:t xml:space="preserve">  </w:t>
      </w:r>
      <w:r>
        <w:rPr>
          <w:rFonts w:cs="Times New Roman" w:ascii="Times New Roman" w:hAnsi="Times New Roman"/>
          <w:sz w:val="24"/>
          <w:szCs w:val="24"/>
        </w:rPr>
        <w:t>mantenere</w:t>
      </w:r>
      <w:r>
        <w:rPr>
          <w:rFonts w:cs="Times New Roman" w:ascii="Times New Roman" w:hAnsi="Times New Roman"/>
          <w:b/>
          <w:sz w:val="24"/>
          <w:szCs w:val="24"/>
        </w:rPr>
        <w:t xml:space="preserve">, </w:t>
      </w:r>
      <w:r>
        <w:rPr>
          <w:rFonts w:cs="Times New Roman" w:ascii="Times New Roman" w:hAnsi="Times New Roman"/>
          <w:sz w:val="24"/>
          <w:szCs w:val="24"/>
        </w:rPr>
        <w:t>altresì, l’esenzione per i posteggi dei mercati non occupati</w:t>
      </w:r>
      <w:r>
        <w:rPr>
          <w:rFonts w:cs="Times New Roman" w:ascii="Times New Roman" w:hAnsi="Times New Roman"/>
          <w:b/>
          <w:sz w:val="24"/>
          <w:szCs w:val="24"/>
        </w:rPr>
        <w:t xml:space="preserve"> </w:t>
      </w:r>
      <w:r>
        <w:rPr>
          <w:rFonts w:cs="Times New Roman" w:ascii="Times New Roman" w:hAnsi="Times New Roman"/>
          <w:sz w:val="24"/>
          <w:szCs w:val="24"/>
        </w:rPr>
        <w:t xml:space="preserve">per effetto del Covid,  </w:t>
      </w:r>
      <w:r>
        <w:rPr>
          <w:rFonts w:cs="Times New Roman" w:ascii="Times New Roman" w:hAnsi="Times New Roman"/>
          <w:sz w:val="24"/>
          <w:szCs w:val="24"/>
          <w:u w:val="single"/>
        </w:rPr>
        <w:t>solo</w:t>
      </w:r>
      <w:r>
        <w:rPr>
          <w:rFonts w:cs="Times New Roman" w:ascii="Times New Roman" w:hAnsi="Times New Roman"/>
          <w:sz w:val="24"/>
          <w:szCs w:val="24"/>
        </w:rPr>
        <w:t xml:space="preserve"> qualora intervengano disposizioni legislative che stabiliscano un blocco e/o sospensione dell’attività in questione su area pubblica, limitatamente al periodo  oggetto di sospensione e/o blocc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 di fissare, in caso di pagamento rateale dell’imposta sulla pubblicità superiore ad € 1.549,37 la prima della quattro scadenze trimestrali , al 31 marzo 2021 e le successive, al 30 giugno 2021, al 30 settembre 2021 ed al 31 dicembre 2021;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i pubblicare ai sensi del combinato disposto dei commi  15-15bis e ter dell’art. 13 del  Dl. 201/2011, conv. nella L. 214/2011, la presente deliberazione sul portale del federalismo entro il  28 febbraio 2021, stante  la sua natura regolamentare ai sensi dell’art. 52 del Dl.gs 446/1997;</w:t>
      </w:r>
    </w:p>
    <w:p>
      <w:pPr>
        <w:pStyle w:val="Normal"/>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autoSpaceDE w:val="false"/>
        <w:spacing w:lineRule="auto" w:line="240" w:before="0" w:after="0"/>
        <w:ind w:left="360" w:hanging="360"/>
        <w:contextualSpacing/>
        <w:jc w:val="center"/>
        <w:rPr>
          <w:rFonts w:ascii="Times New Roman" w:hAnsi="Times New Roman" w:cs="Times New Roman"/>
          <w:sz w:val="24"/>
          <w:szCs w:val="24"/>
        </w:rPr>
      </w:pPr>
      <w:r>
        <w:rPr>
          <w:rFonts w:cs="Times New Roman" w:ascii="Times New Roman" w:hAnsi="Times New Roman"/>
          <w:b/>
          <w:sz w:val="24"/>
          <w:szCs w:val="24"/>
          <w:u w:val="single"/>
        </w:rPr>
        <w:t>nel caso , invece, non intervengano ex lege, differimenti o posticipi  di alcune genere e sia mantenuto l’obbligo istitutivo del canone  in oggetto già dal 2021</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 di istituire:</w:t>
      </w:r>
    </w:p>
    <w:p>
      <w:pPr>
        <w:pStyle w:val="Normal"/>
        <w:autoSpaceDE w:val="false"/>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 attuazione al comma 816</w:t>
      </w:r>
      <w:r>
        <w:rPr>
          <w:rFonts w:cs="Times New Roman" w:ascii="Times New Roman" w:hAnsi="Times New Roman"/>
          <w:sz w:val="24"/>
          <w:szCs w:val="24"/>
        </w:rPr>
        <w:t>, dell’art. 1 della Legge 160/2019, dal 01 gennaio 2021 il  canone patrimoniale di concessione , autorizzazione e o esposizione pubblicita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 attuazione al comma 837</w:t>
      </w:r>
      <w:r>
        <w:rPr>
          <w:rFonts w:cs="Times New Roman" w:ascii="Times New Roman" w:hAnsi="Times New Roman"/>
          <w:sz w:val="24"/>
          <w:szCs w:val="24"/>
        </w:rPr>
        <w:t>, dell’art. 1 della Legge 160/2019, dal 01 gennaio 2021 il  canone patrimoniale di concessione per l’occupazione delle aree e degli spazi appartenenti al demanio o al patrimonio indisponibile, destinati a mercati realizzati anche in strutture attrezz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i approvare ed adottare, ai sensi dell’ art. 52 del D.lgs 446/1997,  gli allegati regolamenti  disciplinante , l’uno ( Allegato 1)  il canone  di cui al citato comma 816 e l’altro  ( Allegato 2) il canone di cui al comma 837, corredati dei rispettivi documenti, che ne costituiscono  parte integrante e sostanzi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di dare  atto  che , in attuazione all’art. 1 ,comma 817  della  menzionata l. 160/2019,  la disciplina del canone   è volta ad assicurare  un gettito di complessivi €  4.260.000,00  di cui € 500.000,00 per i mercati,  pari a quello conseguito  dal  Canone di Occupazione Suolo Pubblico ( Cosap ) e  dall’ imposta sulla pubblicità e diritti sulle pubbliche affissioni  che sono sostituiti dal canone , fatta salva , in ogni caso,  la possibilità di  variare il gettito  attraverso la modifica delle tariff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di dare, altresì, atto ch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le disposizioni di cui agli allegati regolamenti , in caso di mancata proroga, avranno efficacia dal 01 gennaio 2021, altrimenti avranno efficacia dal 01.01. 20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 Responsabili del presente procedimento sono  la dirigente del Servizio Risorse Tributarie e la dirigente del Settore Sviluppo Econom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non sussistono   incompatibilità ai sensi dell’ art. 6 bis della legge 241/1990;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di adempiere </w:t>
      </w:r>
      <w:r>
        <w:rPr>
          <w:rFonts w:cs="Times New Roman" w:ascii="Times New Roman" w:hAnsi="Times New Roman"/>
          <w:sz w:val="24"/>
          <w:szCs w:val="24"/>
        </w:rPr>
        <w:t xml:space="preserve">a tutti gli obblighi in materia di trasparenza previsti ex leg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i inoltrare, ad esecutività del presente atto, e, comunque, entro il 31/12/2020, copia della presente deliberazione al Concessionario affinché ne dia adeguata ed immediata  informazione ai contribuenti anche sul suo sito dedica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701" w:right="170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b/>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Contents3">
    <w:name w:val="TOC 3"/>
    <w:basedOn w:val="Normal"/>
    <w:next w:val="Normal"/>
    <w:pPr>
      <w:spacing w:lineRule="auto" w:line="360" w:before="0" w:after="0"/>
      <w:jc w:val="center"/>
    </w:pPr>
    <w:rPr>
      <w:rFonts w:ascii="Times New Roman" w:hAnsi="Times New Roman" w:eastAsia="Times New Roman" w:cs="Times New Roman"/>
      <w:i/>
      <w:iCs/>
      <w:color w:val="FF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1:32:00Z</dcterms:created>
  <dc:creator>p.scanavini</dc:creator>
  <dc:description/>
  <dc:language>en-US</dc:language>
  <cp:lastModifiedBy>Candiano Monica</cp:lastModifiedBy>
  <cp:lastPrinted>2020-12-17T12:32:00Z</cp:lastPrinted>
  <dcterms:modified xsi:type="dcterms:W3CDTF">2020-12-17T11:36:00Z</dcterms:modified>
  <cp:revision>3</cp:revision>
  <dc:subject/>
  <dc:title/>
</cp:coreProperties>
</file>