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OGGETTO:  APPROVAZIONE VARIAZIONI DEL PIANO TRIENNALE OO.PP. 2018-2020 E DEL DUP. </w:t>
      </w:r>
      <w:r>
        <w:rPr>
          <w:bCs/>
        </w:rPr>
        <w:t>VARIAZIONI AL BILANCIO DI PREVISIONE 2018-2020.</w:t>
      </w:r>
      <w:r>
        <w:rPr>
          <w:bCs/>
          <w:i/>
        </w:rPr>
        <w:t xml:space="preserve"> </w:t>
      </w:r>
      <w:r>
        <w:rPr>
          <w:bCs/>
        </w:rPr>
        <w:t>APPLICAZIONE ALL’ESERCIZIO 2018 DEL  BILANCIO DI PREVISIONE 2018-2020 DI PARTE DELL’AVANZO DI AMMINISTRAZIONE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L CONSIGLIO COMUNA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ichiamato il Documento Unico di Programmazione (DUP) 2018-2020 approvato in data 20/12/2017 con propria delibera P.G. n. 136952/2017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Vista la deliberazione di C.C. P.G. n. 135683/17  del 22/12/2017 con la quale è stato approvato il Bilancio di previsione 2018-2020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Visto il Programma triennale dei Lavori Pubblici 2018-2020 </w:t>
      </w:r>
      <w:r>
        <w:rPr/>
        <w:t>che forma parte integrante e sostanziale del DUP 2018-2020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Viste le modifiche da ultimo apportate al DUP con la deliberazione di C.C. P.G. n. 80120/18 ed ai relativi documenti costituenti parti integranti del DUP stesso;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onsiderato che all’interno del DUP 2018-2020 sono stati definiti:</w:t>
      </w:r>
    </w:p>
    <w:p>
      <w:pPr>
        <w:pStyle w:val="Normal"/>
        <w:jc w:val="both"/>
        <w:rPr>
          <w:bCs/>
        </w:rPr>
      </w:pPr>
      <w:r>
        <w:rPr>
          <w:bCs/>
        </w:rPr>
        <w:t>Obiettivo di Mandato 4. – “Ferrara immobile o in trasformazione”, che al suo interno prevede, tra gli altr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Obiettivo Strategico 4.3 – “Valorizzazione del Centro Storico”, che al suo interno prevede, tra gli altr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>
          <w:bCs/>
        </w:rPr>
      </w:pPr>
      <w:r>
        <w:rPr>
          <w:bCs/>
        </w:rPr>
        <w:t>Obiettivo Operativo 4.3.5 “Progetto recupero post-sisma edifici monumentali”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Obiettivo Strategico 4.4 – “Le infrastrutture”, che al suo interno prevede, tra gli altr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/>
        <w:t>Obiettivo Operativo 4.4.8 “Incentivare la mobilità sostenibile”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iettivo Strategico 4.5 – “Interventi sul patrimonio comunale”, che al suo interno prevede, tra gli altr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425"/>
        <w:jc w:val="both"/>
        <w:rPr/>
      </w:pPr>
      <w:r>
        <w:rPr/>
        <w:t>Obiettivo Operativo 4.5.4 “Interventi di recupero post sisma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Obiettivo Operativo 4.5.7 “Intervento sull’impiantistica sportiva”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iettivo Strategico 4.7 – “Qualità dell’aria e qualità del vivere urbano, implementazione azioni PAES”, che al suo interno prevede, tra gli altr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134" w:hanging="414"/>
        <w:jc w:val="both"/>
        <w:rPr/>
      </w:pPr>
      <w:r>
        <w:rPr/>
        <w:t>Obiettivo Operativo 4.7.3. – “Proseguimento interventi di monitoraggio, bonifica e riqualificazione aree dismesse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iste le modifiche da ultimo apportate al DUP con la deliberazione di C.C. P.G. n. 80120 del 16 luglio 2018 ed ai relativi documenti costituenti parti integranti del DUP stesso; 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e le comunicazioni dei Dirigenti competenti e considerato che si rende necessario provvedere a modificare il Piano Triennale di Lavori Pubblici 2018/2020, come di seguito indicato (Allegato A)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3"/>
          <w:numId w:val="2"/>
        </w:numPr>
        <w:ind w:left="2880" w:hanging="2454"/>
        <w:jc w:val="both"/>
        <w:rPr>
          <w:bCs/>
        </w:rPr>
      </w:pPr>
      <w:r>
        <w:rPr>
          <w:bCs/>
        </w:rPr>
        <w:t>Completamento restauri prospetti Palazzina Cavalieri di Malta – finanziamento assicurativo</w:t>
      </w:r>
    </w:p>
    <w:p>
      <w:pPr>
        <w:pStyle w:val="Normal"/>
        <w:numPr>
          <w:ilvl w:val="3"/>
          <w:numId w:val="2"/>
        </w:numPr>
        <w:ind w:left="2880" w:hanging="2454"/>
        <w:jc w:val="both"/>
        <w:rPr>
          <w:bCs/>
        </w:rPr>
      </w:pPr>
      <w:r>
        <w:rPr>
          <w:bCs/>
        </w:rPr>
        <w:t>Rifacimento impianto rilevazione fumi chiesa S. Cristoforo alla Certosa</w:t>
      </w:r>
    </w:p>
    <w:p>
      <w:pPr>
        <w:pStyle w:val="Normal"/>
        <w:numPr>
          <w:ilvl w:val="3"/>
          <w:numId w:val="2"/>
        </w:numPr>
        <w:ind w:left="709" w:hanging="283"/>
        <w:jc w:val="both"/>
        <w:rPr>
          <w:bCs/>
        </w:rPr>
      </w:pPr>
      <w:r>
        <w:rPr>
          <w:bCs/>
        </w:rPr>
        <w:t>Diminuzione intervento nel’anno 2018 su Palazzo Municipale che verrà posticipato all’anno 2019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Maggiori lavori previsti project financing piscina Via Bacchelli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Lavori di ripristino con miglioramento sismico del corpo centrale sede del Tribunale di Ferrara conseguenti agli eventi sismici del maggio 2012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Vista la delibera di Giunta Comunale del 04/09/2018 PG 107478 ad oggetto “A</w:t>
      </w:r>
      <w:r>
        <w:rPr/>
        <w:t xml:space="preserve">pprovazione dello studio di fattibilità tecnico economica per la realizzazione di una pista ciclabile in via Copparo finalizzato alla candidatura dello stesso per l'assegnazione di idoneo finanziamento a valere sulle risorse stanziate nel Piano Operativo FSC Infrastrutture 2014/2020 (Asse tematico E - altri interventi) in relazione al Bando Regionale di cui alla delibera GR 821/2018 del 01/06/2018. Autorizzazione alla candidatura, dello schema di domanda di partecipazione e della relativa documentazione di corredo </w:t>
      </w:r>
      <w:r>
        <w:rPr>
          <w:bCs/>
        </w:rPr>
        <w:t>relativa alla realizzazione della Pista ciclabile di Via Copparo da Via Morari a Borgo Punta nell’anno 2019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a la delibera della Regione Emilia Romagna n. 1755 del 13/11/2017 avente ad oggetto la concessione del contributo al comune di Ferrara per le indagini nell’area ex inceneritore di Via Conchett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Considerato che all’interno del DUP  sono stati definiti </w:t>
      </w:r>
      <w:r>
        <w:rPr>
          <w:b/>
          <w:bCs/>
        </w:rPr>
        <w:t xml:space="preserve"> </w:t>
      </w:r>
      <w:r>
        <w:rPr>
          <w:bCs/>
        </w:rPr>
        <w:t>Rischi e  Opportunità – UNI EN ISO 9001 punto 6.1-  in quanto n</w:t>
      </w:r>
      <w:r>
        <w:rPr/>
        <w:t>el pianificare il sistema di gestione della qualità l’organizzazione deve determinare i rischi e le opportunità che è necessario affronta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 che c</w:t>
      </w:r>
      <w:r>
        <w:rPr>
          <w:rFonts w:cs="Calibri"/>
          <w:iCs/>
        </w:rPr>
        <w:t>on un emendamento introdotto nel c.d. decreto “</w:t>
      </w:r>
      <w:r>
        <w:rPr>
          <w:iCs/>
        </w:rPr>
        <w:t>Milleproroghe”</w:t>
      </w:r>
      <w:r>
        <w:rPr>
          <w:rFonts w:cs="Calibri"/>
          <w:iCs/>
        </w:rPr>
        <w:t> al Senato sono stati bloccati i fondi attivati dal Piano periferie mettendo a serio rischio impegni già sottoscritti, si rende necessario aggiornare il prospetto all’interno del DUP (all.B)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Visto il comma 2 dell’art. 187 del D. Lgs. n. 267/2000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Vista la deliberazione di C.C. P.G. n. 37373 del 26/04/2018  con la quale è stato approvato il Rendiconto 2017 le cui risultanze finali sono le seguenti: avanzo di amministrazione di complessivi € 44.086.289,98 di cui quota vincolata € 11.477.815,40 (€ 2.576.811,48 di parte corrente e € 8.901.003,92 di parte investimenti), quota accantonata € 25.214.418,80, quota destinata agli investimenti € 917.116,05 e quota disponibile pari ad € 6.476.939,73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Rilevato che l’avanzo di amministrazione, accertato con l’approvazione del Rendiconto 2017 ammontante complessivamente ad €  44.086.289,98  è stato applicato, alla data attuale, al Bilancio di previsione 2018-2020, esercizio 2018, per l’importo complessivo di € 14.373.743,28 come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€ </w:t>
      </w:r>
      <w:r>
        <w:rPr/>
        <w:t>4.070.261,57 con la deliberazione di Consiglio Comunale P.G. n. 135683</w:t>
      </w:r>
      <w:r>
        <w:rPr>
          <w:bCs/>
        </w:rPr>
        <w:t xml:space="preserve">/17  del 22/12/2017 </w:t>
      </w:r>
      <w:r>
        <w:rPr/>
        <w:t xml:space="preserve">  di approvazione del Bilancio preventivo 2018-2020  per il finanziamento di vari progetti relativi a spese di investimento per € 3.987.101,57 e di spese correnti per € 83.160,00  (avanzo presunto derivante interamente da avanzo vincolato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€ </w:t>
      </w:r>
      <w:r>
        <w:rPr/>
        <w:t>16.224,03 con Determinazione P.G. n. 16403 del 02/02/2018 del Responsabile del Servizio Finanziario per il finanziamento di vari progetti per € 10.609,84 relativi a spese di investimento e di varie spese correnti per € 5.614,19 (avanzo vincolato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€ </w:t>
      </w:r>
      <w:r>
        <w:rPr/>
        <w:t>1.051.649,85 con deliberazione di Consiglio Comunale P.G. n. 23658/18 relativa a fondi di spesa corrente necessari per la transazione riguardante lo strumento finanziario derivato in essere (avanzo accantonato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€ </w:t>
      </w:r>
      <w:r>
        <w:rPr/>
        <w:t>831.082,48 con deliberazione di Consiglio Comunale P.G. n. 22048/18  per il finanziamento di varie spese correnti per € 103.000,00 (avanzo accantonato) e di vari progetti relativi a spese di investimento per € 728.082,48 (avanzo vincolato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€ </w:t>
      </w:r>
      <w:r>
        <w:rPr/>
        <w:t>84.095,00 con Determinazione P.G. n. 33324/18 del 12/03/2018 del Responsabile del Servizio Finanziario per il finanziamento di varie spese correnti (avanzo vincolato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€ </w:t>
      </w:r>
      <w:r>
        <w:rPr/>
        <w:t>6.458.086,53 con deliberazione di Consiglio Comunale P.G. n. 52514 del 09/05/2018 per il finanziamento di vari progetti e interventi relativi a spese di investimento (avanzo vincolato per € 682.486,53; avanzo destinato a spese di investimento per € 917.000,00 e avanzo disponibile per € 4.858.600,00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€ </w:t>
      </w:r>
      <w:r>
        <w:rPr/>
        <w:t>110.000,00 con Determinazione P.G. n. 66005 del 25/05/2018 del Responsabile del Servizio Finanziario per il finanziamento di vari progetti relativi a spese correnti (avanzo vincolato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€ </w:t>
      </w:r>
      <w:r>
        <w:rPr/>
        <w:t>178.912,90 con Determinazione P.G. n. 75812 del 16/06/2018 del Responsabile del Servizio Finanziario per il finanziamento delle spese di personale derivanti dalla sottoscrizione del contratto decentrato della dirigenza (avanzo vincolato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€ </w:t>
      </w:r>
      <w:r>
        <w:rPr/>
        <w:t>583.134,82 con Determinazione P.G. n. 78163 del 21/06/2018 del Responsabile del Servizio Finanziario per il finanziamento di vari progetti relativi a spese correnti (avanzo vincolato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€ </w:t>
      </w:r>
      <w:r>
        <w:rPr/>
        <w:t>97.930,02 con deliberazione di Consiglio Comunale P.G. n. 79543 del 16/07/2018 per il finanziamento di debito fuori bilancio (avanzo accantonato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€ </w:t>
      </w:r>
      <w:r>
        <w:rPr/>
        <w:t>1.761,00 con deliberazione di Consiglio Comunale P.G. n. 80989/18 del 16/07/2018 per il finanziamento di debito fuori bilancio (avanzo disponibile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€ </w:t>
      </w:r>
      <w:r>
        <w:rPr/>
        <w:t>596.595,03 con deliberazione di Consiglio Comunale P.G. n. 80120/18 per il finanziamento di spese diverse come segue: € 616.576,06 di spese correnti a seguito della sottoscrizione del CCNL del personale (avanzo accantonato); € 373.058,19 di spese correnti varie (avanzo disponibile) e € 393.039,22 di disapplicazione di avanzo vincolato per investimenti a seguito di modifica delle relative fonti di finanziament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€ </w:t>
      </w:r>
      <w:r>
        <w:rPr/>
        <w:t>294.010,05 con  Determinazione P.G. n. 94.955 del 30/07/2018 del Responsabile del Servizio Finanziario per il finanziamento di € 206.592,44 di spese varie in parte corrente e di € 87.417,61 di spese in parte investimenti (avanzo vincolato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cui, alla data attuale, risultano ancora rimanenti fondi di avanzo di amministrazione vincolato pari ad € 5.123.647,24 (di cui € 1.317.302,13 di parte corrente ed € 3.806.345,11 di parte investimenti), accantonato pari ad € 23.345.262,87, destinato ad investimenti pari ad 116,05 e  </w:t>
      </w:r>
      <w:r>
        <w:rPr>
          <w:bCs/>
        </w:rPr>
        <w:t xml:space="preserve">disponibile pari ad €  1.243.520,54 </w:t>
      </w:r>
      <w:r>
        <w:rPr/>
        <w:t xml:space="preserve">(€ 29.712.546,70 complessivi);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Viste le richieste con cui i diversi Settori o Servizi dell’ente intendono ottenere, da un lato variazioni ai documenti di bilancio 2018-2020, al fine di meglio perseguire i propri obiettivi di gestione e dall’altro la possibilità di utilizzare le nuove o maggiori risorse assegnate al Comune di Ferrara da diversi enti pubblici o da terzi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ato atto che le sopraccitate entrate aggiuntive riguardano progetti determinati e concordati con gli enti assegnanti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i w:val="false"/>
          <w:iCs w:val="false"/>
        </w:rPr>
        <w:t>Ritenuto di  provvedere, inoltre,  ad effettuare variazioni di bilancio, predisponendo allo scopo  distinti gruppi di schede in cui distinguere le suddette richieste, contrassegnandole nel modo seguente: il primo gruppo,  che attiene all’utilizzo delle nuove maggiori o minori entrate, con le lettere dell’alfabeto da “A” a “T” ed il secondo gruppo, concernente diverse iscrizioni in bilancio di stanziamenti di spesa e/o entrata già assegnati, con numeri arabi, dalla scheda “1” alla scheda “8”;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/>
      </w:pPr>
      <w:r>
        <w:rPr>
          <w:i w:val="false"/>
          <w:iCs w:val="false"/>
        </w:rPr>
        <w:t>Viste, altresì, le note inviate dai Settori/Servizi Comunali inerenti agli interventi da effettuarsi nel campo degli investimenti, in base a motivazioni che sono specificate nelle allegate schede numero “83” e “86“;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Considerato inoltre che si rende necessario provvedere a modificare il Programma Triennale dei Lavori Pubblici 2018-2020, come da allegato A  al presente provvedimento;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bCs/>
        </w:rPr>
      </w:pPr>
      <w:r>
        <w:rPr>
          <w:bCs/>
        </w:rPr>
        <w:t>Visti gli artt. 42 e 175 del D. Lgs. N. 267/2000, nonché l’art. 36 del vigente regolamento di contabilità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Visti i pareri favorevoli resi dal Responsabile del Servizio Contabilità e Bilancio in ordine alla regolarità tecnica e contabile del presente atto, ai sensi del D. Lgs. N. 267/2000 e successive modificazioni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Visto il parere favorevole espresso dal Collegio dei Revisori dei Conti in data 24/9/2018;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entite la Giunta e la 1^ Commissione consiliare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DELIBER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di approvare le variazioni al Piano Triennale delle Opere Pubbliche 2018-2020 come da allegato A e conseguentemente al DUP approvato dal Consiglio Comunale con atto P.G. 136952/2017 in data 20/12/2017;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 w:val="false"/>
          <w:i w:val="false"/>
          <w:iCs w:val="false"/>
        </w:rPr>
        <w:t>di approvare, per i motivi esposti in premessa, gli storni di fondi, nonché le variazioni interessanti per pari importo le parti Entrata e Spesa del Bilancio 2018-2020, ivi compresa l’applicazione al bilancio di previsione 2018-2020, esercizio 2018, di parte dell’avanzo di amministrazione 2017 (€ 299.895,06 per spese correnti di cui € 147.895,06 di avanzo accantonato e € 152.000,00 di avanzo disponibile), così come esplicitato nelle allegate schede, numerate da “1” a “8” e contrassegnate con le lettere dalla “A” alla “T”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di apportare le variazioni proposte dai Settori/Servizi Comunali nel comparto degli investimenti, ivi compresa l’applicazione al bilancio di previsione 2018-2020, esercizio 2018, di parte dell’avanzo di amministrazione 2017 (€ 154.388,87 di cui € 248.928,17 di applicazione di avanzo vincolato per investimenti e € 94.895,95 di disapplicazione di avanzo vincolato per investimenti, nonché € 356.65 di avanzo disponibile per titolo 3 di spesa) nel modo indicato dalle allegate schede, contraddistinte da “83” e “86”;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bCs/>
          <w:iCs/>
        </w:rPr>
        <w:t>di dare atto che, a seguito dell’approvazione dei provvedimenti di variazioni di bilancio di cui sopra,</w:t>
      </w:r>
      <w:r>
        <w:rPr>
          <w:i/>
        </w:rPr>
        <w:t xml:space="preserve"> </w:t>
      </w:r>
      <w:r>
        <w:rPr/>
        <w:t xml:space="preserve">risultano ancora rimanenti fondi di avanzo di amministrazione vincolato pari ad € 4.969.615,02 (di cui € 1.317.302,13 di parte corrente ed € 3.652.312,89 di parte investimenti), accantonato pari ad € 23.197.367,81; destinato ad investimenti pari ad 116,05 e  </w:t>
      </w:r>
      <w:r>
        <w:rPr>
          <w:bCs/>
        </w:rPr>
        <w:t xml:space="preserve">disponibile pari ad €  1.091.163,89 </w:t>
      </w:r>
      <w:r>
        <w:rPr/>
        <w:t xml:space="preserve">(€ 29.258.262,77 complessivi);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i w:val="false"/>
        </w:rPr>
        <w:t>di approvare le variazioni alla tabella Rischi e  Opportunità – UNI EN ISO 9001 punto 6.1come da allegato B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i dare atto che i Responsabili del Procedimento sono il Dott. Moreno Tommasini, Dirigente del Settore Personale e Sistemi di Gestione e la Dott.ssa Pierina Pellegrini, Dirigente del Servizio Contabilità e Bilancio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OCR A Extended" w:cs="OCR A Extende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360" w:hanging="0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0:00Z</dcterms:created>
  <dc:creator>r.catozzi</dc:creator>
  <dc:description/>
  <cp:keywords/>
  <dc:language>en-US</dc:language>
  <cp:lastModifiedBy>seven</cp:lastModifiedBy>
  <cp:lastPrinted>2018-09-26T10:00:00Z</cp:lastPrinted>
  <dcterms:modified xsi:type="dcterms:W3CDTF">2018-09-28T07:42:00Z</dcterms:modified>
  <cp:revision>3</cp:revision>
  <dc:subject/>
  <dc:title>OGGETTO: VARIAZIONI AL BILANCIO DI PREVISIONE 2008-06-12</dc:title>
</cp:coreProperties>
</file>