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  <w:t>1^ C.C./21013-19 ALLEGATI VARIAZIONI ALIENAZIONI + TRIENNALE FEBBRAIO</w:t>
      </w:r>
    </w:p>
    <w:p>
      <w:pPr>
        <w:pStyle w:val="Normal"/>
        <w:rPr>
          <w:b/>
          <w:b/>
          <w:sz w:val="16"/>
          <w:szCs w:val="16"/>
          <w:highlight w:val="cyan"/>
        </w:rPr>
      </w:pPr>
      <w:r>
        <w:rPr>
          <w:b/>
          <w:sz w:val="16"/>
          <w:szCs w:val="16"/>
          <w:highlight w:val="cyan"/>
        </w:rPr>
        <w:t>1^ C.C./21013-19 VARIAZIONE N. 8</w:t>
      </w:r>
    </w:p>
    <w:p>
      <w:pPr>
        <w:pStyle w:val="Normal"/>
        <w:rPr>
          <w:b/>
          <w:b/>
          <w:sz w:val="16"/>
          <w:szCs w:val="16"/>
          <w:highlight w:val="magenta"/>
        </w:rPr>
      </w:pPr>
      <w:r>
        <w:rPr>
          <w:b/>
          <w:sz w:val="16"/>
          <w:szCs w:val="16"/>
          <w:highlight w:val="magenta"/>
        </w:rPr>
        <w:t>1^ C.C./21013-19 ALLEGATI</w:t>
      </w:r>
    </w:p>
    <w:p>
      <w:pPr>
        <w:pStyle w:val="Heading1"/>
        <w:rPr>
          <w:b w:val="false"/>
          <w:b w:val="false"/>
          <w:sz w:val="16"/>
          <w:szCs w:val="16"/>
          <w:highlight w:val="yellow"/>
        </w:rPr>
      </w:pPr>
      <w:r>
        <w:rPr>
          <w:b w:val="false"/>
          <w:sz w:val="16"/>
          <w:szCs w:val="16"/>
          <w:highlight w:val="yellow"/>
        </w:rPr>
      </w:r>
    </w:p>
    <w:p>
      <w:pPr>
        <w:pStyle w:val="Heading1"/>
        <w:rPr/>
      </w:pPr>
      <w:r>
        <w:rPr>
          <w:sz w:val="16"/>
          <w:szCs w:val="16"/>
          <w:highlight w:val="yellow"/>
        </w:rPr>
        <w:t>1^ C.C./21013-19</w:t>
      </w:r>
      <w:r>
        <w:rPr/>
        <w:tab/>
      </w:r>
      <w:r>
        <w:rPr>
          <w:b w:val="false"/>
        </w:rPr>
        <w:t>ISTRUTTORIA CONSILIARE DEL 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1418" w:hanging="1418"/>
        <w:jc w:val="both"/>
        <w:rPr>
          <w:b w:val="false"/>
          <w:b w:val="false"/>
        </w:rPr>
      </w:pPr>
      <w:r>
        <w:rPr/>
        <w:t>OGGETTO:</w:t>
        <w:tab/>
      </w:r>
      <w:r>
        <w:rPr>
          <w:b w:val="false"/>
        </w:rPr>
        <w:t xml:space="preserve">Approvazione variazioni del Piano Triennale OO.PP., del Piano delle Alienazioni e Valorizzazioni Immobiliari e del DUP 2019-2021. </w:t>
      </w:r>
      <w:r>
        <w:rPr>
          <w:b w:val="false"/>
          <w:bCs/>
        </w:rPr>
        <w:t>Variazioni al Bilancio di Previsione 2019-2021.</w:t>
      </w:r>
      <w:r>
        <w:rPr>
          <w:b w:val="false"/>
          <w:bCs/>
          <w:i/>
        </w:rPr>
        <w:t xml:space="preserve"> </w:t>
      </w:r>
      <w:r>
        <w:rPr>
          <w:b w:val="false"/>
          <w:bCs/>
        </w:rPr>
        <w:t>Applicazione all’esercizio 2019 del Bilancio di Previsione 2019-2021 di parte dell’Avanzo di Amministrazione presunto 201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IL CONSIGLIO COMUNAL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Richiamata la nota di aggiornamento al Documento Unico di Programmazione (DUP) 2019-2021, </w:t>
      </w:r>
      <w:r>
        <w:rPr>
          <w:rFonts w:eastAsia="MS Mincho;ＭＳ 明朝"/>
          <w:szCs w:val="20"/>
          <w:lang w:eastAsia="ja-JP"/>
        </w:rPr>
        <w:t>P.G. N. 139479/18, approvata il 20/12/2018;</w:t>
      </w:r>
    </w:p>
    <w:p>
      <w:pPr>
        <w:pStyle w:val="Normal"/>
        <w:jc w:val="both"/>
        <w:rPr>
          <w:rFonts w:eastAsia="MS Mincho;ＭＳ 明朝"/>
          <w:szCs w:val="20"/>
          <w:lang w:eastAsia="ja-JP"/>
        </w:rPr>
      </w:pPr>
      <w:r>
        <w:rPr>
          <w:rFonts w:eastAsia="MS Mincho;ＭＳ 明朝"/>
          <w:szCs w:val="20"/>
          <w:lang w:eastAsia="ja-JP"/>
        </w:rPr>
      </w:r>
    </w:p>
    <w:p>
      <w:pPr>
        <w:pStyle w:val="Normal"/>
        <w:jc w:val="both"/>
        <w:rPr/>
      </w:pPr>
      <w:r>
        <w:rPr/>
        <w:t>Vista la deliberazione di C.C. P.G. n. 137028/18 del 21/12/2018 con la quale è stato approvato il Bilancio di previsione 2019-2021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Visto il Programma triennale dei Lavori Pubblici 2019-2021 </w:t>
      </w:r>
      <w:r>
        <w:rPr/>
        <w:t>che forma parte integrante e sostanziale del DUP 2019-2021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Considerato che all’interno del DUP 2019-2021 sono stati definiti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Obiettivo di Mandato 4. – “Ferrara immobile o in trasformazione”, che al suo interno prevede, tra gli altri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- Obiettivo Strategico 4.1 – “La rigenerazione urbana: spazi nuovi e nuovi contenitori”, che al suo interno prevede, tra gli altri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95"/>
        <w:jc w:val="both"/>
        <w:rPr>
          <w:bCs/>
        </w:rPr>
      </w:pPr>
      <w:r>
        <w:rPr>
          <w:bCs/>
        </w:rPr>
        <w:t>Obiettivo Operativo 4.1.8 “Nuovo quartiere Darsena, S.Paolo, ex MOF, MEIS – Piano nazionale riqualificazione urbana e sicurezza delle periferie”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- Obiettivo Strategico 4.3 – “Valorizzazione del Centro Storico”, che al suo interno prevede, tra gli altri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bCs/>
        </w:rPr>
      </w:pPr>
      <w:r>
        <w:rPr>
          <w:bCs/>
        </w:rPr>
        <w:t>Obiettivo Operativo 4.3.3 “Interventi di riqualificazione delle Mura Estensi”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bCs/>
        </w:rPr>
      </w:pPr>
      <w:r>
        <w:rPr>
          <w:bCs/>
        </w:rPr>
        <w:t>Obiettivo Operativo 4.3.5 “Progetto recupero post-sisma edifici monumentali”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- Obiettivo Strategico 4.4 – “Le infrastrutture”, che al suo interno prevede, tra gli altri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95"/>
        <w:jc w:val="both"/>
        <w:rPr>
          <w:bCs/>
        </w:rPr>
      </w:pPr>
      <w:r>
        <w:rPr>
          <w:bCs/>
        </w:rPr>
        <w:t>Obiettivo Operativo 4.4.6 “Migliorare la sicurezza stradale”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- Obiettivo Strategico 4.5 – “Interventi sul patrimonio comunale”, che al suo interno prevede, tra gli altri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/>
        <w:t>Obiettivo Operativo 4.5.4 “Interventi di recupero post sisma”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color w:val="FF0000"/>
        </w:rPr>
      </w:pPr>
      <w:r>
        <w:rPr/>
        <w:t>Obiettivo Operativo 4.5.5 “Interventi di edilizia scolastica”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>Visto il Piano delle alienazioni e delle valorizzazioni immobiliari 2019-2021 che forma parte integrante e sostanziale del DUP 2019-2021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Viste le proposte di modifica al Piano delle alienazioni e delle valorizzazioni immobiliari 2019-2021 come di seguito indicato (Allegato B):</w:t>
      </w:r>
    </w:p>
    <w:p>
      <w:pPr>
        <w:pStyle w:val="Normal"/>
        <w:autoSpaceDE w:val="false"/>
        <w:spacing w:before="96" w:after="96"/>
        <w:ind w:right="49" w:hanging="0"/>
        <w:jc w:val="both"/>
        <w:rPr/>
      </w:pPr>
      <w:r>
        <w:rPr>
          <w:bCs/>
        </w:rPr>
        <w:t>1 - rettificare la Tab. 6 “ACQUISTI GRATUITI 2019” del Piano Alienazioni 2019-2021 nel senso di prevedere nel 2019 l’acquisizione gratuita del locale sito a Ferrara in via Foro Boario n. 99, catastalmente identificato al Catasto Fabbricati di Ferrara al Fg. 161 Mapp. 780 sub 11 e</w:t>
      </w:r>
      <w:r>
        <w:rPr>
          <w:bCs/>
          <w:color w:val="FF0000"/>
        </w:rPr>
        <w:t xml:space="preserve"> </w:t>
      </w:r>
      <w:r>
        <w:rPr>
          <w:bCs/>
        </w:rPr>
        <w:t>l’acquisizione con procedura di usucapione amministrativo della infrastruttura stradale e dell’area verde in fregio alla via del Campo e via Silone, identificato al Catasto Terreni di Ferrara al Fg. 193 Mapp.2481;</w:t>
      </w:r>
    </w:p>
    <w:p>
      <w:pPr>
        <w:pStyle w:val="Normal"/>
        <w:autoSpaceDE w:val="false"/>
        <w:spacing w:before="96" w:after="96"/>
        <w:ind w:right="49" w:hanging="0"/>
        <w:jc w:val="both"/>
        <w:rPr>
          <w:bCs/>
        </w:rPr>
      </w:pPr>
      <w:r>
        <w:rPr>
          <w:bCs/>
        </w:rPr>
        <w:t>2 - rettificare la Tab. 4 “ALIENAZIONI TERRENI 2019” del Piano Alienazioni 2019-2021 nel senso di prevedere nel 2019 l’alienazione dell’area sita a Ferrara – località Pontelgoscuro, via Ricostruzione, catastalmente identificata al Catasto Terreni di Ferrara al Fg. 40 Mapp. Strada/parte;</w:t>
      </w:r>
    </w:p>
    <w:p>
      <w:pPr>
        <w:pStyle w:val="Normal"/>
        <w:autoSpaceDE w:val="false"/>
        <w:spacing w:before="96" w:after="96"/>
        <w:ind w:right="49" w:hanging="0"/>
        <w:jc w:val="both"/>
        <w:rPr>
          <w:bCs/>
        </w:rPr>
      </w:pPr>
      <w:r>
        <w:rPr>
          <w:bCs/>
        </w:rPr>
        <w:t>3 - inserire la TAB. n. 12 “ALIENAZIONI ALLOGGI DI EDILIZIA RESIDENZIALE PUBBLICA 2019” nel Piano Alienazioni 2019-2021 per la cessione Alloggio erp sito a Ferrara – località Ravalle, in vicolo del Noce n. 13, catastalmente identificato al Catasto Fabbricati di Ferrara al Fg. 8 - Mapp. 168 - sub 2; Mapp. 188 - sub 2; Mapp. 177; Mapp. 189;</w:t>
      </w:r>
    </w:p>
    <w:p>
      <w:pPr>
        <w:pStyle w:val="Normal"/>
        <w:autoSpaceDE w:val="false"/>
        <w:spacing w:before="96" w:after="96"/>
        <w:ind w:right="49" w:hanging="0"/>
        <w:jc w:val="both"/>
        <w:rPr>
          <w:bCs/>
        </w:rPr>
      </w:pPr>
      <w:r>
        <w:rPr>
          <w:bCs/>
        </w:rPr>
        <w:t>4 - inserire la TAB. n. 13 “DEVOLUZIONE DIRITTI ENFITEUTICI 2019” nel Piano Alienazioni 2019-2021 per la devoluzione della porzione del Complesso di S. M. in Vado sita a Ferrara in via Borgovado n. 7, catastalmente identificata al Catasto Fabbricati di Ferrara al Fg. 389 Mapp. 199 sub 15-16-17-18 - Mapp. 229 sub 4 (graffato al Mapp. 199 sub 17);</w:t>
      </w:r>
    </w:p>
    <w:p>
      <w:pPr>
        <w:pStyle w:val="Normal"/>
        <w:autoSpaceDE w:val="false"/>
        <w:spacing w:before="96" w:after="96"/>
        <w:ind w:right="49" w:hanging="0"/>
        <w:jc w:val="both"/>
        <w:rPr>
          <w:bCs/>
        </w:rPr>
      </w:pPr>
      <w:r>
        <w:rPr>
          <w:bCs/>
        </w:rPr>
        <w:t>5 - rettificare la Tab. 11 “CONCESSIONE VALORIZZAZIONE 2019” nel Piano Alienazioni 2019-2021 per la concessione di valorizzazione dell’immobile denominato “ex Monastero e Chiesa di Santa Caterina Martire” sito a Ferrara in via Roversella n. 25, catastalmente identificato al Catasto Fabbricati di Ferrara al Fg. 381 Mapp. 292 sub 1 -2;</w:t>
      </w:r>
    </w:p>
    <w:p>
      <w:pPr>
        <w:pStyle w:val="Normal"/>
        <w:autoSpaceDE w:val="false"/>
        <w:spacing w:before="96" w:after="96"/>
        <w:ind w:right="49" w:hanging="0"/>
        <w:jc w:val="both"/>
        <w:rPr>
          <w:bCs/>
        </w:rPr>
      </w:pPr>
      <w:r>
        <w:rPr>
          <w:bCs/>
        </w:rPr>
        <w:t>6 - rettificare la Tab. 6bis “DIRITTI DI SUPERFICIE E SERVITÙ 2019” nel Piano Alienazioni 2019-2021 per la costituzione della servitù di “e-distribuzione” sull’immobile sito a Ferrara in via Luciano Chailly snc, catastalmente identificato al Catasto Fabbricati di Ferrara al Fg. 159 Mapp. 544 sub 1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Visto l’art. 187 del D. Lgs. n. 267/2000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a la deliberazione di G.C. P.G. n. 13149/19 del 29/01/2019 con la quale è stato determinato il risultato di amministrazione presunto al 31/12/2018 aggiornato sulla base dei dati di preconsuntivo di tutte le voci di entrata e di spes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ato che le risultanze finali presunte al 31/12/2018 di cui alla sopraccitata deliberazione di G.C. P.G. n. 13149/19 sono le seguenti: avanzo di amministrazione di complessivi € 37.463.739,16 di cui quota vincolata € 9.418.771,01 (€ 3.743.311,17 di parte corrente e € 5.675.459,84 di parte investimenti), quota accantonata € 25.344.321,68, quota destinata agli investimenti € 259.396,39 e quota disponibile pari ad € 2.441.250,08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ato che tra le quote accantonate nell’avanzo di amministrazione presunto di cui alla suddetta deliberazione di G.C. P.G. n. 14532/18 sono compresi appositi accantonamenti per fondi rischi vari al 31/12/18 per € 2.907.843,05 derivanti da avanzo accantonato già accertato con l’approvazione del rendiconto 2017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Considerato che, ai sensi dell’art. 187, comma 3 quinquies del D. Lgs. n. 267/2000, le variazioni di bilancio che, in attesa dell'approvazione del consuntivo, applicano al bilancio quote vincolate o accantonate del risultato di amministrazione, sono effettuate solo dopo l'approvazione del prospetto aggiornato del risultato di amministrazione presunto da parte della Giunt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o l’art. 187, comma 3 sexies del D. Lgs. n. 267/2000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a la spettanza 2019 del Fondo di solidarietà comunale per il Comune di Ferrara determinata ai sensi dell’art. 1, comma 921, della legge n. 145/2018 (legge di bilancio 2019) e pubblicata nel sito web Finanza Locale del Ministero dell’Intern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Viste le richieste con cui i diversi Settori o Servizi dell’ente intendono ottenere, da un lato variazioni ai documenti di bilancio 2019-2021, al fine di meglio perseguire i propri obiettivi di gestione e dall’altro la possibilità di utilizzare le nuove o maggiori risorse assegnate al Comune di Ferrara da diversi enti pubblici o da terzi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Dato atto che le sopraccitate entrate aggiuntive riguardano progetti determinati e concordati con gli enti assegnanti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Ritenuto di </w:t>
      </w:r>
      <w:r>
        <w:rPr>
          <w:i w:val="false"/>
        </w:rPr>
        <w:t xml:space="preserve">provvedere ad effettuare variazioni di bilancio, predisponendo allo scopo distinti gruppi di schede </w:t>
      </w:r>
      <w:r>
        <w:rPr>
          <w:i w:val="false"/>
          <w:iCs w:val="false"/>
        </w:rPr>
        <w:t>in cui distinguere le suddette richieste, contrassegnandole nel modo seguente: il primo gruppo,  che attiene all’utilizzo delle nuove maggiori o minori entrate, con le lettere dell’alfabeto da “A” a “E”, dalla scheda di Manovra contrassegnata dalla lettera “a”, alle schede ralative alla spesa di personale identificate dalle sigle da “P1” a “P2”;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Verificato che gli accertamenti, o proiezioni di accertamento, di tutte le voci iscritte o da iscrivere nelle entrate correnti messi a confronto con il complesso delle spese correnti, consentono di confermare il mantenimento del pareggio del Bilancio 2019-2021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ato inoltre che questo ente intende avvalersi della facoltà di riduzione della percentuale di accantonamento al Fondo crediti di dubbia esigibilità dal 85% al 80% per l’esercizio 2019, verificato il rispetto delle condizioni richieste dai commi da 1015 a 1017 dell’art. 1 della legge n. 145/2018 (legge di bilancio 2019)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Viste, altresì, le note inviate dai Settori/Servizi Comunali inerenti agli interventi da effettuarsi nel campo degli investimenti, in base a motivazioni che sono specificate nella allegata scheda contrassegnata dal numero “8”;</w:t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Considerato inoltre che si rende necessario provvedere a modificare il Programma Triennale dei Lavori Pubblici 2019-2021, come da allegato A al presente provvedimento;</w:t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both"/>
        <w:rPr/>
      </w:pPr>
      <w:r>
        <w:rPr>
          <w:bCs/>
        </w:rPr>
        <w:t>Visti gli artt. 42 e 175 del D.Lgs. n. 267/2000, nonché l’art. 36 del vigente regolamento di contabilità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Visti i pareri favorevoli resi dal Responsabile del Servizio Contabilità e Bilancio in ordine alla regolarità tecnica e contabile del presente atto, ai sensi dell’art. 49 – 1° comma - del D.Lgs. n. 267/2000 e successive modificazioni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Visto il parere favorevole espresso dal Collegio dei Revisori dei Conti in data 27/2/2019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Sentite la Giunta Comunale e la 1^ Commissione Consiliare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>
          <w:bCs/>
        </w:rPr>
      </w:pPr>
      <w:r>
        <w:rPr>
          <w:bCs/>
        </w:rPr>
        <w:t>DELIBERA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>- di approvare le variazioni al Piano Triennale delle Opere Pubbliche 2019-2021 come da allegato A, al Piano delle Alienazioni e delle Valorizzazioni Immobiliari 2019-2021 come da allegato B e conseguentemente alla nota di aggiornamento al  DUP approvata dal Consiglio Comunale con atto P.G. n. 139479/18  in data 20/12/2018;</w:t>
      </w:r>
    </w:p>
    <w:p>
      <w:pPr>
        <w:pStyle w:val="Normal"/>
        <w:jc w:val="both"/>
        <w:rPr>
          <w:bCs/>
          <w:iCs/>
          <w:highlight w:val="yellow"/>
        </w:rPr>
      </w:pPr>
      <w:r>
        <w:rPr>
          <w:bCs/>
          <w:iCs/>
          <w:highlight w:val="yellow"/>
        </w:rPr>
      </w:r>
    </w:p>
    <w:p>
      <w:pPr>
        <w:pStyle w:val="TextBody"/>
        <w:jc w:val="both"/>
        <w:rPr>
          <w:bCs w:val="false"/>
          <w:i w:val="false"/>
          <w:i w:val="false"/>
          <w:iCs w:val="false"/>
        </w:rPr>
      </w:pPr>
      <w:r>
        <w:rPr>
          <w:i w:val="false"/>
        </w:rPr>
        <w:t xml:space="preserve">- di approvare, per i motivi esposti in premessa, le variazioni </w:t>
      </w:r>
      <w:r>
        <w:rPr>
          <w:bCs w:val="false"/>
          <w:i w:val="false"/>
          <w:iCs w:val="false"/>
        </w:rPr>
        <w:t>interessanti per pari importo le parti Entrata e Spesa del Bilancio 2019-2021,  così come contrassegnate con le lettere dalla “A” alla “E”, dalla scheda di Manovra contrassegnata dalla lettera “a”, dalle schede relative alla spesa di personale identificate dalle sigle da “P1” a “P2”;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- di apportare le variazioni proposte dai Settori/Servizi Comunali nel comparto degli investimenti, ivi compresa l’applicazione al bilancio di previsione 2019-2021, esercizio 2019, di parte dell’avanzo di amministrazione presunto 2018 pari ad €</w:t>
      </w:r>
      <w:r>
        <w:rPr/>
        <w:t xml:space="preserve"> </w:t>
      </w:r>
      <w:r>
        <w:rPr>
          <w:i w:val="false"/>
          <w:iCs w:val="false"/>
        </w:rPr>
        <w:t>2.781.882,13</w:t>
      </w:r>
      <w:r>
        <w:rPr/>
        <w:t xml:space="preserve"> </w:t>
      </w:r>
      <w:r>
        <w:rPr>
          <w:i w:val="false"/>
        </w:rPr>
        <w:t>(di cui € 501.882,13 di fondi vincolati e € 2.280.000,00 di fondi accantonati) nel modo indicato dalla  allegata scheda, contraddistinta dal numero “8”;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/>
        <w:t>- di dare atto che i Responsabili del Procedimento sono il dott. Moreno Tommasini, Direttore Operativo (Dirigente del Settore Personale e Sistemi di Gestione) e  la Dott.ssa Pierina Pellegrini, Dirigente del Servizio Contabilità e Bilancio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OCR A Extended" w:cs="OCR A Extende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left="360" w:hanging="0"/>
      <w:jc w:val="both"/>
    </w:pPr>
    <w:rPr>
      <w:rFonts w:ascii="Tahoma" w:hAnsi="Tahoma" w:cs="Tahoma"/>
      <w:sz w:val="22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0:12:00Z</dcterms:created>
  <dc:creator>r.catozzi</dc:creator>
  <dc:description/>
  <cp:keywords/>
  <dc:language>en-US</dc:language>
  <cp:lastModifiedBy>Candiano Monica</cp:lastModifiedBy>
  <cp:lastPrinted>2019-02-15T09:17:00Z</cp:lastPrinted>
  <dcterms:modified xsi:type="dcterms:W3CDTF">2019-03-05T08:58:00Z</dcterms:modified>
  <cp:revision>5</cp:revision>
  <dc:subject/>
  <dc:title>OGGETTO: VARIAZIONI AL BILANCIO DI PREVISIONE 2008-06-12</dc:title>
</cp:coreProperties>
</file>