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^ C.C. 87221-2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7221-20 Allegato Relazio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UTORIZZAZIONE DI DEROGA ALLE NORME DEL RUE VIGENTE RELATIVAMENTE AL PROGETTO DEFINITIVO DI </w:t>
      </w:r>
      <w:r>
        <w:rPr>
          <w:rFonts w:cs="Arial" w:ascii="Arial" w:hAnsi="Arial"/>
          <w:b/>
          <w:caps/>
          <w:sz w:val="22"/>
          <w:szCs w:val="22"/>
        </w:rPr>
        <w:t xml:space="preserve">restauro e valorizzazione del complesso museale di Palazzo Massari - Cavalieri di Malta a Ferrara – </w:t>
      </w:r>
      <w:r>
        <w:rPr>
          <w:rFonts w:cs="Arial" w:ascii="Arial" w:hAnsi="Arial"/>
          <w:b/>
          <w:sz w:val="22"/>
          <w:szCs w:val="22"/>
        </w:rPr>
        <w:t xml:space="preserve">(CIA_95_2016) (CUP B72C16000090001) 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L CONSIGLIO COMUNALE</w:t>
      </w:r>
    </w:p>
    <w:p>
      <w:pPr>
        <w:pStyle w:val="Header"/>
        <w:tabs>
          <w:tab w:val="clear" w:pos="4819"/>
          <w:tab w:val="left" w:pos="9540" w:leader="none"/>
          <w:tab w:val="right" w:pos="9638" w:leader="none"/>
        </w:tabs>
        <w:ind w:right="9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che con la legge 27 dicembre 2013, n. 147 (legge di stabilità' 2014) ed in particolare con il comma 6 dell'art. 1, sono state individuate le risorse del FSC per il periodo di programmazione 2014-2020 destinandole a sostenere esclusivamente interventi per lo sviluppo, anche di natura ambientale, secondo la chiave di riparto 80 per cento nelle aree del Mezzogiorno e 20 per cento in quelle del Centro-Nord;</w:t>
      </w:r>
    </w:p>
    <w:p>
      <w:pPr>
        <w:pStyle w:val="Normal"/>
        <w:spacing w:lineRule="atLeast" w:line="2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a legge 23 dicembre 2014 n. 190 (legge di stabilità 2015), all’art. 1 c. 703, ferme restando le vigenti disposizioni sull'utilizzo del Fondo per lo sviluppo e la coesione, detta ulteriori disposizioni per l'utilizzo delle risorse assegnate per il periodo di programmazione 2014-2020, nell'ambito della normativa vigente sugli aspetti generali delle politiche di coesione;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a delibera CIPE n. 3 del 1.05.2016 di approvazione del Piano Stralcio “Cultura e Turismo”, contiene l’elenco degli interventi nel quale è compreso l’intervento n. 30 denominato “Ducato Estense”, descritto nella specifica scheda-intervento trasmessa al CIPE, per l’importo complessivo di 70.000.000,00 euro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28" w:hanging="0"/>
        <w:jc w:val="both"/>
        <w:rPr/>
      </w:pPr>
      <w:r>
        <w:rPr>
          <w:rFonts w:cs="Arial" w:ascii="Arial" w:hAnsi="Arial"/>
          <w:sz w:val="22"/>
          <w:szCs w:val="22"/>
        </w:rPr>
        <w:t>- che tra gli interventi proposti dal Comune di Ferrara e inseriti nell’intervento n. 30 “</w:t>
      </w:r>
      <w:r>
        <w:rPr>
          <w:rFonts w:cs="Arial" w:ascii="Arial" w:hAnsi="Arial"/>
          <w:i/>
          <w:sz w:val="22"/>
          <w:szCs w:val="22"/>
        </w:rPr>
        <w:t>Ducato Estense</w:t>
      </w:r>
      <w:r>
        <w:rPr>
          <w:rFonts w:cs="Arial" w:ascii="Arial" w:hAnsi="Arial"/>
          <w:sz w:val="22"/>
          <w:szCs w:val="22"/>
        </w:rPr>
        <w:t>” è compreso il  progetto relativo al “Completamento di ristrutturazione, restauro e riqualificazione del complesso Palazzo Massari e Cavalieri di Malta a Ferrara”dell’importo di 8.000.000,00 di euro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che per l’individuazione del progettista da incaricare per la progettazione definitiva ed esecutiva, direzione lavori coordinamento della sicurezza in fase di progettazione e di esecuzione, del II lotto del progetto in questione, l’Amministrazione ha indetto con DD-2017-316 P.G. 21934/17 esecutiva dal 23/02/17, una procedura ristretta con pre-selezione, ai sensi degli artt. 61 e 91 del D.lgs. 50/2016, con il criterio dell’offerta economicamente più vantaggiosa, ai sensi dell’art. 95, comma 3, del D.lgs. 50/2016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- che dalla procedura di cui sopra è risultato aggiudicatario il Raggruppamento Temporaneo di Professionisti tra la Società ABDR Architetti Associati S.r.l. di Roma (RM) (capogruppo) e la Società PROGER S.p.a. di Pescara (PE) (mandante), per l’importo di Euro 934.330,12 (IVA e CNPAIA comprese)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il relativo contratto, con il Raggruppamento aggiudicatario è stato sottoscritto il giorno 16/05/2018 - Rep. N. 4756, registrato a Ferrara il 23/05/2018 al N. 2588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che il progetto definitivo redatto dai progettisti soprarichiamati, che si configura come un’opera pubblica, ha acquisito in data 18/06/2019 con PG 76866/2019, Pos. Archivio MiBAC n. 112Fe Class. 34.43.01 l’autorizzazione con prescrizioni ex art. 21 del D.lgs. 42/2004 e s.m.i. da parte della </w:t>
      </w:r>
      <w:r>
        <w:rPr>
          <w:rFonts w:cs="Arial" w:ascii="Arial" w:hAnsi="Arial"/>
          <w:bCs/>
          <w:sz w:val="22"/>
          <w:szCs w:val="22"/>
        </w:rPr>
        <w:t>SOPRINTENDENZA</w:t>
      </w:r>
      <w:r>
        <w:rPr>
          <w:rFonts w:cs="Arial" w:ascii="Arial" w:hAnsi="Arial"/>
          <w:sz w:val="22"/>
          <w:szCs w:val="22"/>
          <w:shd w:fill="FFFFFF" w:val="clear"/>
        </w:rPr>
        <w:t xml:space="preserve"> REGIONALE ARCHEOLOGIA BELLE ARTI E PAESAGGIO PER LA CITTA METROPOLITANA DI BOLOGNA E LE PROVINCIE DI MODENA REGGIO EMILIA E FERRARA.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- </w:t>
      </w:r>
      <w:r>
        <w:rPr>
          <w:rFonts w:cs="Arial" w:ascii="Arial" w:hAnsi="Arial"/>
          <w:sz w:val="22"/>
          <w:szCs w:val="22"/>
        </w:rPr>
        <w:t>che il progetto definitivo contiene elementi in deroga alle norme vigenti (art. 20 Legge Regionale n. 15/2013);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- che, più in dettaglio, le strutture da realizzare ed oggetto di deroga, consistono nella realizzazione di volumi con funzioni legate all’attività espositiva, all’attività di servizio (biglietteria, uffici e biblioteca) ed elementi distributivi / di collegamento atti a garantire:</w:t>
      </w:r>
    </w:p>
    <w:p>
      <w:pPr>
        <w:pStyle w:val="Normal"/>
        <w:spacing w:lineRule="auto" w:line="276"/>
        <w:ind w:right="-1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sicurezza antincendio;</w:t>
      </w:r>
    </w:p>
    <w:p>
      <w:pPr>
        <w:pStyle w:val="Normal"/>
        <w:spacing w:lineRule="auto" w:line="276"/>
        <w:ind w:left="426" w:right="-1" w:hanging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’accessibilità “for all”;</w:t>
      </w:r>
    </w:p>
    <w:p>
      <w:pPr>
        <w:pStyle w:val="Normal"/>
        <w:spacing w:lineRule="auto" w:line="276"/>
        <w:ind w:left="284" w:right="-1" w:firstLine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’anularità del percorso di visita di tutti i musei ospitati nell’edificio (museo Antonioni, museo Boldini e dell’Ottocento Ferrarese, museo de Pisis/collezione Malabotta e museo del Novecento Ferrarese)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ome meglio descritti nell’elaborato “Relazione sugli ampliamenti” e allegati grafici, che prevedono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alizzazione di una </w:t>
      </w:r>
      <w:r>
        <w:rPr>
          <w:rFonts w:cs="Arial" w:ascii="Arial" w:hAnsi="Arial"/>
          <w:sz w:val="22"/>
          <w:szCs w:val="22"/>
          <w:u w:val="single"/>
        </w:rPr>
        <w:t>nuova biglietteria</w:t>
      </w:r>
      <w:r>
        <w:rPr>
          <w:rFonts w:cs="Arial" w:ascii="Arial" w:hAnsi="Arial"/>
          <w:sz w:val="22"/>
          <w:szCs w:val="22"/>
        </w:rPr>
        <w:t xml:space="preserve"> all’interno di un pozzo luce esistente che verrà chiuso in sommità con copertura vetrata: aumento di superficie utile pari a mq 32,00 e di volume totale di mc 495;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alizzazione di una nuova chiusura di tamponamento e di copertura vetrate </w:t>
      </w:r>
      <w:r>
        <w:rPr>
          <w:rFonts w:cs="Arial" w:ascii="Arial" w:hAnsi="Arial"/>
          <w:sz w:val="22"/>
          <w:szCs w:val="22"/>
          <w:u w:val="single"/>
        </w:rPr>
        <w:t>dell’ala uffici di via Borso</w:t>
      </w:r>
      <w:r>
        <w:rPr>
          <w:rFonts w:cs="Arial" w:ascii="Arial" w:hAnsi="Arial"/>
          <w:sz w:val="22"/>
          <w:szCs w:val="22"/>
        </w:rPr>
        <w:t xml:space="preserve"> con aumento di superficie utile pari a mq 67 e aumento di volume totale di mc 333;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alizzazione di un </w:t>
      </w:r>
      <w:r>
        <w:rPr>
          <w:rFonts w:cs="Arial" w:ascii="Arial" w:hAnsi="Arial"/>
          <w:sz w:val="22"/>
          <w:szCs w:val="22"/>
          <w:u w:val="single"/>
        </w:rPr>
        <w:t>ampliamento per realizzare scala di sicurezza e ascensore</w:t>
      </w:r>
      <w:r>
        <w:rPr>
          <w:rFonts w:cs="Arial" w:ascii="Arial" w:hAnsi="Arial"/>
          <w:sz w:val="22"/>
          <w:szCs w:val="22"/>
        </w:rPr>
        <w:t xml:space="preserve"> con aumento di Sup. accessoria pari a mq 33, e aumento di Volume totale pari a mc 412;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alizzazione di un </w:t>
      </w:r>
      <w:r>
        <w:rPr>
          <w:rFonts w:cs="Arial" w:ascii="Arial" w:hAnsi="Arial"/>
          <w:sz w:val="22"/>
          <w:szCs w:val="22"/>
          <w:u w:val="single"/>
        </w:rPr>
        <w:t>tamponamento parziale degli arconi</w:t>
      </w:r>
      <w:r>
        <w:rPr>
          <w:rFonts w:cs="Arial" w:ascii="Arial" w:hAnsi="Arial"/>
          <w:sz w:val="22"/>
          <w:szCs w:val="22"/>
        </w:rPr>
        <w:t xml:space="preserve"> nel prospetto nord della palazzina Cavalieri di Malta per realizzare una </w:t>
      </w:r>
      <w:r>
        <w:rPr>
          <w:rFonts w:cs="Arial" w:ascii="Arial" w:hAnsi="Arial"/>
          <w:sz w:val="22"/>
          <w:szCs w:val="22"/>
          <w:u w:val="single"/>
        </w:rPr>
        <w:t>passerella di collegamento</w:t>
      </w:r>
      <w:r>
        <w:rPr>
          <w:rFonts w:cs="Arial" w:ascii="Arial" w:hAnsi="Arial"/>
          <w:sz w:val="22"/>
          <w:szCs w:val="22"/>
        </w:rPr>
        <w:t xml:space="preserve"> di superficie pari a mq 7,00 e mc 23;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alizzazione di un </w:t>
      </w:r>
      <w:r>
        <w:rPr>
          <w:rFonts w:cs="Arial" w:ascii="Arial" w:hAnsi="Arial"/>
          <w:sz w:val="22"/>
          <w:szCs w:val="22"/>
          <w:u w:val="single"/>
        </w:rPr>
        <w:t>volume per centrale tecnologica</w:t>
      </w:r>
      <w:r>
        <w:rPr>
          <w:rFonts w:cs="Arial" w:ascii="Arial" w:hAnsi="Arial"/>
          <w:sz w:val="22"/>
          <w:szCs w:val="22"/>
        </w:rPr>
        <w:t xml:space="preserve"> di mq 53,00 e mc 169;</w:t>
      </w:r>
    </w:p>
    <w:p>
      <w:pPr>
        <w:pStyle w:val="Normal"/>
        <w:spacing w:lineRule="auto" w:line="276"/>
        <w:ind w:left="72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- </w:t>
      </w:r>
      <w:r>
        <w:rPr>
          <w:rFonts w:cs="Arial" w:ascii="Arial" w:hAnsi="Arial"/>
          <w:sz w:val="22"/>
          <w:szCs w:val="22"/>
        </w:rPr>
        <w:t>che il contrasto normativo si evidenzia in quanto:</w:t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222" w:leader="none"/>
        </w:tabs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prevista una maggiore volumetria di progetto rispetto a quella esist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222" w:leader="none"/>
        </w:tabs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previsti interventi sugli oggetti edilizi in parte non consentiti sia dal P.R.G. che dal R.U.E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222" w:leader="none"/>
        </w:tabs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viene rispettato l’obbligo di non aumentare il rapporto di copertura sul lotto di intervento;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spacing w:lineRule="auto" w:line="276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che per le motivazioni sopradescritte, si rende necessario che il Consiglio Comunale approvi gli elementi in deroga alle norme vigenti come previsto dall’ art. 20 Legge Regionale n. 15/2013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detta autorizzazione a costruire in deroga, riguarda la sola realizzazione dei nuovi volumi come sopra descritti, e dettagliati nell’elaborato “Relazione sugli ampliamenti” e allegati grafici;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gli elaborati progettuali architettonici e amministrativi inerenti il restauro e rifunzionalizzazione degli spazi esistenti del Palazzo, cosi come autorizzati dalla Soprintendenza, non necessitano di alcuna deroga urbanistica e sono depositati agli atti di questa Amministrazione Comunal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’intervento in questione è previsto nel Piano Triennale delle Opere Pubbliche 2020-2022 (CIA 95 2016) (CUP B72C16000090001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a denuncia di deposito sismico relativa al progetto delle strutture, verrà presentata prima dell’inizio dei lavori, come previsto dalla vigente normativa in materi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ai sensi dell’art. 26 del D.Lgs. 50/2016 e s.m.i. l’Amministrazione verificherà, prima dell’approvazione del progetto esecutivo, la rispondenza degli elaborati di progetto e la loro conformità alla normativa vigente tramite la validazione del progetto esecutivo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Vista la delibera consiliare PG 21901 del 16/04/2009 di approvazione del Piano Strutturale Comunale (PSC) e s.m.i.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Vista la delibera consigliare PG  </w:t>
      </w:r>
      <w:r>
        <w:rPr>
          <w:rFonts w:cs="Arial" w:ascii="Arial" w:hAnsi="Arial"/>
          <w:bCs/>
          <w:sz w:val="22"/>
          <w:szCs w:val="22"/>
        </w:rPr>
        <w:t>39286/2013</w:t>
      </w:r>
      <w:r>
        <w:rPr>
          <w:rFonts w:cs="Arial" w:ascii="Arial" w:hAnsi="Arial"/>
          <w:sz w:val="22"/>
          <w:szCs w:val="22"/>
        </w:rPr>
        <w:t xml:space="preserve"> del 10.06.2013  di approvazione del Regolamento Urbanistico Edilizio (RUE) adottato con delibera consiliare PG 32137 del 09/07/2012 e s.m.i.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la Legge Regionale n. 15/2013, che all’art. 20 disciplina il permesso di costruire in deroga;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ITA la Giunta Comunale;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ST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pareri favorevoli espressi in ordine alla regolarità tecnica e contabile dal Dirigente del Servizio Beni Monumentali Arch. Natascia Frasson, proponente, e dal Responsabile di Ragioneria (art 49 – 1 comma del D.lgs. n. 267/2000);</w:t>
      </w:r>
    </w:p>
    <w:p>
      <w:pPr>
        <w:pStyle w:val="Normal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SENTITA la Giunta Comunale e la 3^ Commissione Consiliare;</w:t>
      </w:r>
    </w:p>
    <w:p>
      <w:pPr>
        <w:pStyle w:val="Header"/>
        <w:tabs>
          <w:tab w:val="clear" w:pos="4819"/>
          <w:tab w:val="left" w:pos="720" w:leader="none"/>
          <w:tab w:val="left" w:pos="9540" w:leader="none"/>
          <w:tab w:val="right" w:pos="963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819"/>
          <w:tab w:val="left" w:pos="720" w:leader="none"/>
          <w:tab w:val="left" w:pos="9540" w:leader="none"/>
          <w:tab w:val="right" w:pos="963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76"/>
        <w:ind w:right="99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L I B E R A</w:t>
      </w:r>
    </w:p>
    <w:p>
      <w:pPr>
        <w:pStyle w:val="Normal"/>
        <w:tabs>
          <w:tab w:val="clear" w:pos="708"/>
          <w:tab w:val="left" w:pos="9540" w:leader="none"/>
        </w:tabs>
        <w:spacing w:lineRule="auto" w:line="276"/>
        <w:ind w:right="99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approvare la deroga agli strumenti urbanistici relativa alla realizzazione dei volumi del progetto  di “Completamento di ristrutturazione, restauro e riqualificazione del complesso Palazzo Massari e Cavalieri di Malta a Ferrara”ai sensi art. 20 Legge Regionale n. 15/2013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28" w:hanging="0"/>
        <w:jc w:val="both"/>
        <w:rPr/>
      </w:pPr>
      <w:r>
        <w:rPr>
          <w:rFonts w:cs="Arial" w:ascii="Arial" w:hAnsi="Arial"/>
          <w:sz w:val="22"/>
          <w:szCs w:val="22"/>
        </w:rPr>
        <w:t>- di dare atto che il contrasto normativo, come evidenziato  nell’elaborato “Relazione sugli ampliamenti” e allegati grafici, si configura rispettivamente come aumento di volume e di superficie coperta rispetto ai seguenti parametri:</w:t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alizzazione di una </w:t>
      </w:r>
      <w:r>
        <w:rPr>
          <w:rFonts w:cs="Arial" w:ascii="Arial" w:hAnsi="Arial"/>
          <w:sz w:val="22"/>
          <w:szCs w:val="22"/>
          <w:u w:val="single"/>
        </w:rPr>
        <w:t>nuova biglietteria</w:t>
      </w:r>
      <w:r>
        <w:rPr>
          <w:rFonts w:cs="Arial" w:ascii="Arial" w:hAnsi="Arial"/>
          <w:sz w:val="22"/>
          <w:szCs w:val="22"/>
        </w:rPr>
        <w:t xml:space="preserve"> all’interno di un pozzo luce esistente che verrà chiuso in sommità con copertura vetrata: aumento di superficie utile pari a mq 32,00 e di volume totale di mc 495;</w:t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alizzazione di una nuova chiusura di tamponamento e di copertura vetrate </w:t>
      </w:r>
      <w:r>
        <w:rPr>
          <w:rFonts w:cs="Arial" w:ascii="Arial" w:hAnsi="Arial"/>
          <w:sz w:val="22"/>
          <w:szCs w:val="22"/>
          <w:u w:val="single"/>
        </w:rPr>
        <w:t>dell’ala uffici di via Borso</w:t>
      </w:r>
      <w:r>
        <w:rPr>
          <w:rFonts w:cs="Arial" w:ascii="Arial" w:hAnsi="Arial"/>
          <w:sz w:val="22"/>
          <w:szCs w:val="22"/>
        </w:rPr>
        <w:t xml:space="preserve"> con aumento di superficie utile pari a mq 67 e aumento di volume totale di mc 333;</w:t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alizzazione di un </w:t>
      </w:r>
      <w:r>
        <w:rPr>
          <w:rFonts w:cs="Arial" w:ascii="Arial" w:hAnsi="Arial"/>
          <w:sz w:val="22"/>
          <w:szCs w:val="22"/>
          <w:u w:val="single"/>
        </w:rPr>
        <w:t>ampliamento per realizzare scala di sicurezza e ascensore</w:t>
      </w:r>
      <w:r>
        <w:rPr>
          <w:rFonts w:cs="Arial" w:ascii="Arial" w:hAnsi="Arial"/>
          <w:sz w:val="22"/>
          <w:szCs w:val="22"/>
        </w:rPr>
        <w:t xml:space="preserve"> con aumento di Sup. accessoria pari a mq 33, e aumento di Volume totale pari a mc 412;</w:t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La realizzazione di un </w:t>
      </w:r>
      <w:r>
        <w:rPr>
          <w:rFonts w:cs="Arial" w:ascii="Arial" w:hAnsi="Arial"/>
          <w:sz w:val="22"/>
          <w:szCs w:val="22"/>
          <w:u w:val="single"/>
        </w:rPr>
        <w:t>tamponamento parziale degli arconi</w:t>
      </w:r>
      <w:r>
        <w:rPr>
          <w:rFonts w:cs="Arial" w:ascii="Arial" w:hAnsi="Arial"/>
          <w:sz w:val="22"/>
          <w:szCs w:val="22"/>
        </w:rPr>
        <w:t xml:space="preserve"> nel prospetto nord della palazzina Cavalieri di Malta per realizzare una </w:t>
      </w:r>
      <w:r>
        <w:rPr>
          <w:rFonts w:cs="Arial" w:ascii="Arial" w:hAnsi="Arial"/>
          <w:sz w:val="22"/>
          <w:szCs w:val="22"/>
          <w:u w:val="single"/>
        </w:rPr>
        <w:t>passerella di collegamento</w:t>
      </w:r>
      <w:r>
        <w:rPr>
          <w:rFonts w:cs="Arial" w:ascii="Arial" w:hAnsi="Arial"/>
          <w:sz w:val="22"/>
          <w:szCs w:val="22"/>
        </w:rPr>
        <w:t xml:space="preserve"> di superficie pari a mq 7,00 e mc 23;</w:t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La realizzazione di un </w:t>
      </w:r>
      <w:r>
        <w:rPr>
          <w:rFonts w:cs="Arial" w:ascii="Arial" w:hAnsi="Arial"/>
          <w:sz w:val="22"/>
          <w:szCs w:val="22"/>
          <w:u w:val="single"/>
        </w:rPr>
        <w:t>volume per centrale tecnologica</w:t>
      </w:r>
      <w:r>
        <w:rPr>
          <w:rFonts w:cs="Arial" w:ascii="Arial" w:hAnsi="Arial"/>
          <w:sz w:val="22"/>
          <w:szCs w:val="22"/>
        </w:rPr>
        <w:t xml:space="preserve"> di mq 53,00 e mc 169;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left="72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trastano :</w:t>
      </w:r>
    </w:p>
    <w:p>
      <w:pPr>
        <w:pStyle w:val="Normal"/>
        <w:spacing w:lineRule="auto" w:line="276"/>
        <w:ind w:left="720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er </w:t>
      </w:r>
      <w:r>
        <w:rPr>
          <w:rFonts w:cs="Arial" w:ascii="Arial" w:hAnsi="Arial"/>
          <w:sz w:val="22"/>
          <w:szCs w:val="22"/>
          <w:u w:val="single"/>
        </w:rPr>
        <w:t>il Volume Totale o Lordo:</w:t>
      </w:r>
      <w:r>
        <w:rPr>
          <w:rFonts w:cs="Arial" w:ascii="Arial" w:hAnsi="Arial"/>
          <w:sz w:val="22"/>
          <w:szCs w:val="22"/>
        </w:rPr>
        <w:t xml:space="preserve"> (come da def. n. 26 delle D.T.U allegate all’Atto di Coordinamento tecnico  - Del. di GR n. 922 del 28/06/2017) con art. 102-1.1 – Insediamenti storici e tessuti pianificati del RUE;</w:t>
      </w:r>
    </w:p>
    <w:p>
      <w:pPr>
        <w:pStyle w:val="Normal"/>
        <w:spacing w:lineRule="auto" w:line="276"/>
        <w:ind w:left="720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er </w:t>
      </w:r>
      <w:r>
        <w:rPr>
          <w:rFonts w:cs="Arial" w:ascii="Arial" w:hAnsi="Arial"/>
          <w:sz w:val="22"/>
          <w:szCs w:val="22"/>
          <w:u w:val="single"/>
        </w:rPr>
        <w:t>la Superficie Coperta:</w:t>
      </w:r>
      <w:r>
        <w:rPr>
          <w:rFonts w:cs="Arial" w:ascii="Arial" w:hAnsi="Arial"/>
          <w:sz w:val="22"/>
          <w:szCs w:val="22"/>
        </w:rPr>
        <w:t xml:space="preserve"> (come da def. n. 12 delle D.T.U allegate all’Atto di Coordinamento tecnico  - Del. di GR n. 922 del 28/06/2017) con art. 100-1.1 del RUE</w:t>
      </w:r>
    </w:p>
    <w:p>
      <w:pPr>
        <w:pStyle w:val="Normal"/>
        <w:spacing w:lineRule="auto" w:line="276"/>
        <w:ind w:left="720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per </w:t>
      </w:r>
      <w:r>
        <w:rPr>
          <w:rFonts w:cs="Arial" w:ascii="Arial" w:hAnsi="Arial"/>
          <w:sz w:val="22"/>
          <w:szCs w:val="22"/>
          <w:u w:val="single"/>
        </w:rPr>
        <w:t>la Superficie a Verde</w:t>
      </w:r>
      <w:r>
        <w:rPr>
          <w:rFonts w:cs="Arial" w:ascii="Arial" w:hAnsi="Arial"/>
          <w:sz w:val="22"/>
          <w:szCs w:val="22"/>
        </w:rPr>
        <w:t xml:space="preserve"> (con def. N. 8 pg. A.1.5 RUE allegato 1 ): con art. 100-1.1 del RUE </w:t>
      </w:r>
    </w:p>
    <w:p>
      <w:pPr>
        <w:pStyle w:val="Normal"/>
        <w:spacing w:lineRule="auto" w:line="276"/>
        <w:ind w:left="720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er </w:t>
      </w:r>
      <w:r>
        <w:rPr>
          <w:rFonts w:cs="Arial" w:ascii="Arial" w:hAnsi="Arial"/>
          <w:sz w:val="22"/>
          <w:szCs w:val="22"/>
          <w:u w:val="single"/>
        </w:rPr>
        <w:t>le distanze</w:t>
      </w:r>
      <w:r>
        <w:rPr>
          <w:rFonts w:cs="Arial" w:ascii="Arial" w:hAnsi="Arial"/>
          <w:sz w:val="22"/>
          <w:szCs w:val="22"/>
        </w:rPr>
        <w:t xml:space="preserve"> tra edifici della medesima proprietà sul lato sud del lotto di intervento: con l’art. 119. 11 del RUE </w:t>
      </w:r>
    </w:p>
    <w:p>
      <w:pPr>
        <w:pStyle w:val="Normal"/>
        <w:spacing w:lineRule="auto" w:line="276"/>
        <w:ind w:left="72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precisare che il Responsabile del Procedimento è l’arch. Natascia Frasson – Dirigente del Servizio Beni Monumental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9z0">
    <w:name w:val="WW8Num9z0"/>
    <w:qFormat/>
    <w:rPr>
      <w:rFonts w:ascii="Century Gothic" w:hAnsi="Century Gothic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Aria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ZapfHumnst BT;Tahoma" w:hAnsi="ZapfHumnst BT;Tahoma" w:cs="ZapfHumnst BT;Tahoma"/>
      <w:sz w:val="22"/>
    </w:rPr>
  </w:style>
  <w:style w:type="paragraph" w:styleId="Testodelblocco">
    <w:name w:val="Testo del blocco"/>
    <w:basedOn w:val="Normal"/>
    <w:qFormat/>
    <w:pPr>
      <w:ind w:left="1080" w:right="998" w:hanging="360"/>
      <w:jc w:val="both"/>
    </w:pPr>
    <w:rPr>
      <w:rFonts w:ascii="ZapfHumnst BT;Tahoma" w:hAnsi="ZapfHumnst BT;Tahoma" w:cs="ZapfHumnst BT;Tahoma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31:00Z</dcterms:created>
  <dc:creator>d.padricelli</dc:creator>
  <dc:description/>
  <cp:keywords/>
  <dc:language>en-US</dc:language>
  <cp:lastModifiedBy>seven</cp:lastModifiedBy>
  <cp:lastPrinted>2020-09-10T15:38:00Z</cp:lastPrinted>
  <dcterms:modified xsi:type="dcterms:W3CDTF">2020-09-10T13:39:00Z</dcterms:modified>
  <cp:revision>4</cp:revision>
  <dc:subject/>
  <dc:title>-OGGETTO: AUTORIZZAZIONE AL RILASCIO DI PERMESSO DI COSTRUIRE IN DEROGA ALLE NORME DEL RUE VIGENTE RICHIESTO IN DATA 20/04/2017 -  PG</dc:title>
</cp:coreProperties>
</file>