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sz w:val="12"/>
          <w:szCs w:val="12"/>
          <w:highlight w:val="yellow"/>
        </w:rPr>
        <w:t>NOMINE/129781-20 ALLOGGI ERP ESAME RICORSI</w:t>
      </w:r>
      <w:r>
        <w:rPr>
          <w:b/>
        </w:rPr>
        <w:tab/>
      </w:r>
      <w:r>
        <w:rPr/>
        <w:t>ISTRUTTORIA CONSILIARE DEL __________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1418" w:hanging="1418"/>
        <w:jc w:val="both"/>
        <w:rPr/>
      </w:pPr>
      <w:r>
        <w:rPr>
          <w:b/>
        </w:rPr>
        <w:t>OGGETTO:</w:t>
        <w:tab/>
      </w:r>
      <w:r>
        <w:rPr/>
        <w:t>Assegnazione degli alloggi ERP. Commissione per l’esame dei ricorsi alla graduatoria provvisoria.  Nomina dei 3 Consiglieri Comuna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IL CONSIGLIO COMUNAL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RICHIAMATA</w:t>
      </w:r>
      <w:r>
        <w:rPr>
          <w:b/>
          <w:bCs/>
        </w:rPr>
        <w:t xml:space="preserve"> </w:t>
      </w:r>
      <w:r>
        <w:rPr/>
        <w:t>la Legge Regionale 24/2001 e successive modifiche e integrazioni avente ad oggetto la “Disciplina generale dell’intervento pubblico nel settore abitativo”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RICHIAMATO</w:t>
      </w:r>
      <w:r>
        <w:rPr>
          <w:b/>
          <w:bCs/>
        </w:rPr>
        <w:t xml:space="preserve"> </w:t>
      </w:r>
      <w:r>
        <w:rPr/>
        <w:t>il Regolamento Comunale per l’assegnazione di alloggi di edilizia residenziale pubblica, approvato con delibera del Consiglio Comunale n. 7132/2020  del 2/3/2020 e successive modifiche ed integrazioni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DATO ATTO</w:t>
      </w:r>
      <w:r>
        <w:rPr>
          <w:b/>
          <w:bCs/>
        </w:rPr>
        <w:t xml:space="preserve"> </w:t>
      </w:r>
      <w:r>
        <w:rPr/>
        <w:t>che il suddetto Regolamento all’art. 6 prevede la possibilità di presentare opposizione avverso la  graduatoria provvisoria avanti ad un’apposita Commissione formata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/>
        <w:t>dal Direttore Generale o un suo delegato, con funzioni di presidente (in caso di assenza del Direttore, le funzioni sono svolte dal Segretario Generale);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/>
      </w:pPr>
      <w:r>
        <w:rPr/>
        <w:t>da tre consiglieri comunali, di cui uno in rappresentanza delle minoranze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PRECISATO</w:t>
      </w:r>
      <w:r>
        <w:rPr/>
        <w:t xml:space="preserve"> che la partecipazione alla Commissione avviene a titolo gratuito per tutti i componenti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RITENUTO</w:t>
      </w:r>
      <w:r>
        <w:rPr>
          <w:b/>
          <w:bCs/>
        </w:rPr>
        <w:t xml:space="preserve"> </w:t>
      </w:r>
      <w:r>
        <w:rPr/>
        <w:t>opportuno, visto il rinnovo del Consiglio avvenuto in occasione delle ultime elezioni amministrative, provvedere alla designazione dei Consiglieri che saranno i nuovi membri della Commission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VISTI </w:t>
      </w:r>
      <w:r>
        <w:rPr>
          <w:b/>
          <w:bCs/>
        </w:rPr>
        <w:t xml:space="preserve"> </w:t>
      </w:r>
      <w:r>
        <w:rPr/>
        <w:t>i pareri favorevoli espressi dalla Dirigente del Settore Servizi alla Persona, proponente, in ordine alla regolarità tecnica e dal Responsabile di Ragioneria in ordine alla regolarità contabile (art. 49 – I comma - D.Lgs. 267/2000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VISTO</w:t>
      </w:r>
      <w:r>
        <w:rPr/>
        <w:t xml:space="preserve"> l’art. 42 del D.Lgs 267/2000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SENTITA</w:t>
      </w:r>
      <w:r>
        <w:rPr>
          <w:b/>
          <w:bCs/>
        </w:rPr>
        <w:t xml:space="preserve"> </w:t>
      </w:r>
      <w:r>
        <w:rPr/>
        <w:t>la conferenza dei Presidenti dei Gruppi Consiliari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SENTITE</w:t>
      </w:r>
      <w:r>
        <w:rPr/>
        <w:t xml:space="preserve"> la Giunta Comunale e la 3° e 4° Commissione consiliare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DELIBERA 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di designare quali membri della Commissione di cui all’art. 6 del  Regolamento di assegnazione degli alloggi ERP i Sig.ri Consiglieri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  <w:t>…………………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  di precisare che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la partecipazione alla Commissione avviene a titolo gratuito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- il Responsabile del procedimento è la Dr.ssa Genesini, Dirigente del Settore Servizi alla Person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______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Quindi il Presidente propone al Consiglio di dichiarare la presente deliberazione immediatamente eseguibile, ai sensi e per gli effetti dell’art. 134 – comma 4 – del D.Lgs. n. 267 del 18/8/2000, 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La votazione, effettuata in forma palese con appello nominale, stante lo svolgimento della seduta in videoconferenza, dà i seguenti risultati accertati con l’assistenza degli scrutatori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/>
      </w:pPr>
      <w:r>
        <w:rPr/>
        <w:t>CONSIGLIERI PRESENT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CONSIGLIERI VOTANT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VOTI FAVOREVOLI:</w:t>
        <w:tab/>
        <w:t>N°</w:t>
        <w:tab/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VOTI CONTRARI:</w:t>
        <w:tab/>
        <w:t xml:space="preserve">N. 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/>
      </w:pPr>
      <w:r>
        <w:rPr/>
        <w:t>ASTENUTI:</w:t>
        <w:tab/>
        <w:t>N°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4536" w:leader="none"/>
        </w:tabs>
        <w:ind w:left="3544" w:hanging="3544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, visto l’esito della votazione, proclama l’immediata eseguibilità dell’adottata deliberazione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0:24:00Z</dcterms:created>
  <dc:creator>Chiarini Monica</dc:creator>
  <dc:description/>
  <cp:keywords/>
  <dc:language>en-US</dc:language>
  <cp:lastModifiedBy>Candiano Monica</cp:lastModifiedBy>
  <cp:lastPrinted>2019-09-23T09:20:00Z</cp:lastPrinted>
  <dcterms:modified xsi:type="dcterms:W3CDTF">2020-12-11T08:41:00Z</dcterms:modified>
  <cp:revision>3</cp:revision>
  <dc:subject/>
  <dc:title>ASSEGNAZIONE DEGLI ALLOGGI ERP</dc:title>
</cp:coreProperties>
</file>