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sz w:val="16"/>
          <w:szCs w:val="16"/>
          <w:highlight w:val="yellow"/>
        </w:rPr>
        <w:t>2^ C.C./126616-20</w:t>
      </w:r>
      <w:r>
        <w:rPr>
          <w:b/>
        </w:rPr>
        <w:tab/>
      </w:r>
      <w:r>
        <w:rPr/>
        <w:t>ISTRUTTORIA CONSILIARE DEL 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1418" w:hanging="1418"/>
        <w:rPr/>
      </w:pPr>
      <w:r>
        <w:rPr>
          <w:b/>
        </w:rPr>
        <w:t>OGGETTO:</w:t>
        <w:tab/>
      </w:r>
      <w:r>
        <w:rPr/>
        <w:t>Approvazione di esenzioni e agevolazioni per la fruizione dei servizi museali da parte dell’utenza nell’anno 2021.</w:t>
      </w:r>
    </w:p>
    <w:p>
      <w:pPr>
        <w:pStyle w:val="TextBody"/>
        <w:rPr>
          <w:color w:val="333399"/>
        </w:rPr>
      </w:pPr>
      <w:r>
        <w:rPr>
          <w:color w:val="333399"/>
        </w:rPr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Richiamata la delibera della Giunta Comunale n. 128528   del  24/11/2020 con la quale sono state determinate le seguenti tariffe dei servizi museali del Settore Cultura e Turismo per l’anno 2021:</w:t>
      </w:r>
    </w:p>
    <w:p>
      <w:pPr>
        <w:pStyle w:val="TextBody"/>
        <w:rPr/>
      </w:pPr>
      <w:r>
        <w:rPr/>
      </w:r>
    </w:p>
    <w:tbl>
      <w:tblPr>
        <w:tblW w:w="8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247"/>
        <w:gridCol w:w="2206"/>
      </w:tblGrid>
      <w:tr>
        <w:trPr>
          <w:trHeight w:val="354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Ingress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ariffa inter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Tariffa ridotta</w:t>
            </w:r>
          </w:p>
        </w:tc>
      </w:tr>
      <w:tr>
        <w:trPr>
          <w:trHeight w:val="55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STELLO ESTENSE 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9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CASTELLO ESTENSE: COMPONENTI DI GRUPPI DI SCUOLE MEDIE E SUPERIOR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399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CASTELLO ESTENSE: COMPONENTI DI GRUPPI PER APERTURE FUORI ORARIO SU RICHIESTA*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2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TORRE DEI LEONI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LAZZO SCHIFANOIA (visitabile parzialmente) E CIVICO LAPIDARIO  ***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0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8,00</w:t>
            </w:r>
          </w:p>
        </w:tc>
      </w:tr>
      <w:tr>
        <w:trPr>
          <w:trHeight w:val="405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MUSEO DELLA CATTEDRAL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6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568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MUSEO DI PALAZZINA DI MARFISA D'ESTE</w:t>
              <w:tab/>
            </w:r>
            <w:r>
              <w:rPr>
                <w:color w:val="000000"/>
                <w:sz w:val="24"/>
                <w:szCs w:val="24"/>
              </w:rPr>
              <w:tab/>
              <w:tab/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4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54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DIGLIONE D’ARTE CONTEMPORANEA (PAC)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5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411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RD “MYFE” DUE GIORNI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5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RD “MYFE” TRE GIORNI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17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CARD “MYFE” SEI GIORNI 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€ </w:t>
            </w:r>
            <w:r>
              <w:rPr>
                <w:color w:val="000000"/>
                <w:sz w:val="24"/>
                <w:szCs w:val="24"/>
              </w:rPr>
              <w:t>21,0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CASA DI LUDOVICO ARIOSTO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gresso gratuito</w:t>
            </w:r>
          </w:p>
        </w:tc>
      </w:tr>
      <w:tr>
        <w:trPr>
          <w:trHeight w:val="523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PALAZZO BONACOSSI/MUSEO RIMINALDI</w:t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pBdr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ngresso gratuito</w:t>
            </w:r>
          </w:p>
        </w:tc>
      </w:tr>
    </w:tbl>
    <w:p>
      <w:pPr>
        <w:pStyle w:val="Normal1"/>
        <w:pBdr/>
        <w:ind w:left="142" w:hanging="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1"/>
        <w:pBdr/>
        <w:ind w:left="142" w:hanging="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1"/>
        <w:pBdr/>
        <w:ind w:left="142" w:hanging="0"/>
        <w:jc w:val="both"/>
        <w:rPr>
          <w:color w:val="333399"/>
          <w:sz w:val="24"/>
          <w:szCs w:val="24"/>
        </w:rPr>
      </w:pPr>
      <w:r>
        <w:rPr>
          <w:color w:val="333399"/>
          <w:sz w:val="24"/>
          <w:szCs w:val="24"/>
        </w:rPr>
      </w:r>
    </w:p>
    <w:p>
      <w:pPr>
        <w:pStyle w:val="Normal1"/>
        <w:pBdr/>
        <w:rPr/>
      </w:pPr>
      <w:r>
        <w:rPr>
          <w:color w:val="000000"/>
          <w:sz w:val="18"/>
          <w:szCs w:val="18"/>
        </w:rPr>
        <w:t>* in caso di chiusura per allestimento/disallestimento dell’ala sud e dei camerini del Castello Estense le tariffe intera e ridotta saranno rispettivamente di euro 10,00 e di euro 8,00</w:t>
      </w:r>
    </w:p>
    <w:p>
      <w:pPr>
        <w:pStyle w:val="Normal1"/>
        <w:pBdr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minimo venticinque biglietti oltre ai costi organizzativi della visita</w:t>
      </w:r>
    </w:p>
    <w:p>
      <w:pPr>
        <w:pStyle w:val="Normal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* in caso di chiusura per allestimento/disallestimento delle sale Virtù e Imprese di Palazzo Schifanoia le tariffe intera e ridotta saranno rispettivamente di euro 8,00 e di euro 6,00</w:t>
      </w:r>
    </w:p>
    <w:p>
      <w:pPr>
        <w:pStyle w:val="NormaleWeb"/>
        <w:jc w:val="both"/>
        <w:rPr>
          <w:rStyle w:val="StrongEmphasis"/>
          <w:b w:val="false"/>
          <w:b w:val="false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rStyle w:val="StrongEmphasis"/>
          <w:b/>
          <w:b/>
          <w:color w:val="333399"/>
        </w:rPr>
      </w:pPr>
      <w:r>
        <w:rPr/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LTERIORI TARIFFE PER I SERVIZI MUSEALI DEL CASTELLO ESTENSE</w:t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1991"/>
        <w:gridCol w:w="1992"/>
      </w:tblGrid>
      <w:tr>
        <w:trPr>
          <w:trHeight w:val="354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rvizi Castello Estens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intera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iffa ridotta</w:t>
            </w:r>
          </w:p>
        </w:tc>
      </w:tr>
      <w:tr>
        <w:trPr>
          <w:trHeight w:val="399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TA GUIDAT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4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,00</w:t>
            </w:r>
          </w:p>
        </w:tc>
      </w:tr>
      <w:tr>
        <w:trPr>
          <w:trHeight w:val="399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TIVITA’ DIDATTIC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5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 IGIENICI PRESSO IL CORTIL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0,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 DI VIDEOGUID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€ </w:t>
            </w:r>
            <w:r>
              <w:rPr/>
              <w:t>2,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 IGIENICI PRESSO IL CORTILE PER I VISITATORI DEL CASTELLO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tu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442"/>
        <w:gridCol w:w="1685"/>
        <w:gridCol w:w="1442"/>
        <w:gridCol w:w="1566"/>
      </w:tblGrid>
      <w:tr>
        <w:trPr>
          <w:trHeight w:val="147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e Castello Estense</w:t>
            </w:r>
          </w:p>
          <w:p>
            <w:pPr>
              <w:pStyle w:val="Normal"/>
              <w:tabs>
                <w:tab w:val="clear" w:pos="708"/>
                <w:tab w:val="left" w:pos="707" w:leader="none"/>
                <w:tab w:val="center" w:pos="1539" w:leader="none"/>
              </w:tabs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ariffa giornaliera (oltre iva) nei  mesi di aprile, maggio, giugno, settembre e ottobre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riffa giornaliera (oltre iva) nei mesi di gennaio, febbraio, marzo, luglio, agosto, novembre e dicembr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riffa per frazioni di giornata* (oltre iva) nei  mesi di aprile, maggio, giugno, settembre e ottob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ariffa per frazioni di giornata* (oltre iva) nei mesi di gennaio, febbraio, marzo, luglio, agosto, novembre e dicembre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BARCADERO 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4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10,00</w:t>
            </w:r>
          </w:p>
        </w:tc>
      </w:tr>
      <w:tr>
        <w:trPr>
          <w:trHeight w:val="261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BARCADERO 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7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0,00</w:t>
            </w:r>
          </w:p>
        </w:tc>
      </w:tr>
      <w:tr>
        <w:trPr>
          <w:trHeight w:val="42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BARCADERI 3 e 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5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75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0,00</w:t>
            </w:r>
          </w:p>
        </w:tc>
      </w:tr>
      <w:tr>
        <w:trPr>
          <w:trHeight w:val="428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ALA ALFONSO I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20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5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4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105,0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A ALFONSO I utilizzata come aula didattica per minori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€ </w:t>
            </w:r>
            <w:r>
              <w:rPr/>
              <w:t>80,00</w:t>
            </w:r>
          </w:p>
        </w:tc>
      </w:tr>
      <w:tr>
        <w:trPr/>
        <w:tc>
          <w:tcPr>
            <w:tcW w:w="8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L’uso giornaliero parziale è concesso purché l’attività di allestimento, disallestimento e pulizia sia ricompresa alternativamente dalle ore 8 alle ore 13 o dalle ore 13,30 alle ore 18,30.</w:t>
            </w:r>
          </w:p>
          <w:p>
            <w:pPr>
              <w:pStyle w:val="Normal"/>
              <w:jc w:val="both"/>
              <w:rPr/>
            </w:pPr>
            <w:r>
              <w:rPr/>
              <w:t>L’utilizzo di più sale contemporaneamente dà luogo ad uno sconto pari al 10% sul prezzo complessivo previsto dalla tariffa.</w:t>
            </w:r>
          </w:p>
          <w:p>
            <w:pPr>
              <w:pStyle w:val="Normal"/>
              <w:jc w:val="both"/>
              <w:rPr/>
            </w:pPr>
            <w:r>
              <w:rPr/>
              <w:t>L’utilizzo prolungato nel tempo di una o più sale dà diritto ad un giorno di gratuità ogni 5 pagati.</w:t>
            </w:r>
          </w:p>
          <w:p>
            <w:pPr>
              <w:pStyle w:val="Normal"/>
              <w:jc w:val="both"/>
              <w:rPr/>
            </w:pPr>
            <w:r>
              <w:rPr/>
              <w:t>Le tariffe sono da intendersi per la sola disponibilità delle sale ed escludono qualsiasi altro costo organizzativo che dovrà essere sostenuto dagli organizzatori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80" w:right="-58" w:hanging="0"/>
        <w:jc w:val="both"/>
        <w:rPr/>
      </w:pPr>
      <w:r>
        <w:rPr/>
        <w:t>Ritenuto di disciplinare le situazioni che possono permettere una fruizione dei servizi museali in modo diverso da quello ordinario, definendo le condizioni che possano cioè consentire di beneficiare di esenzioni e agevolazioni tariffarie;</w:t>
      </w:r>
    </w:p>
    <w:p>
      <w:pPr>
        <w:pStyle w:val="Normal"/>
        <w:ind w:left="180" w:right="-58" w:hanging="0"/>
        <w:jc w:val="both"/>
        <w:rPr/>
      </w:pPr>
      <w:r>
        <w:rPr/>
      </w:r>
    </w:p>
    <w:p>
      <w:pPr>
        <w:pStyle w:val="Normal"/>
        <w:ind w:left="180" w:right="-58" w:hanging="0"/>
        <w:jc w:val="both"/>
        <w:rPr/>
      </w:pPr>
      <w:r>
        <w:rPr/>
        <w:t>Visto l’art. 42 – comma 2, lett. f) – del D. Lgs. n. 267/2000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Visto il parere favorevole espresso dal Dirigente del Settore Cultura e Turismo proponente e dal Dirigente del Settore Finanze e Bilancio in ordine rispettivamente alla regolarità tecnica e contabile, ai sensi dell’art. 49 – comma 1 </w:t>
      </w:r>
      <w:r>
        <w:rPr>
          <w:b/>
        </w:rPr>
        <w:t>-</w:t>
      </w:r>
      <w:r>
        <w:rPr/>
        <w:t xml:space="preserve"> del D. Lgs. n. 267/2000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Sentita la Giunta Comunale e la 2^ Commissione Consiliare;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 xml:space="preserve">D E L I B E R A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i stabilire che le modalità di fruizione dei servizi museali per l’anno 2021</w:t>
      </w:r>
      <w:r>
        <w:rPr>
          <w:color w:val="FF0000"/>
        </w:rPr>
        <w:t xml:space="preserve"> </w:t>
      </w:r>
      <w:r>
        <w:rPr/>
        <w:t>in regime di esenzioni e agevolazioni tariffarie sono quelle specificatamente indicate nell’Allegato A, parte integrante del presente atto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di dare atto che responsabile del procedimento è la dott.ssa Ethel Guidi Dirigente del Servizio Musei d’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rpodeltesto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LEGATO A</w:t>
      </w:r>
    </w:p>
    <w:p>
      <w:pPr>
        <w:pStyle w:val="Corpodeltesto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CASTELLO ESTENSE</w:t>
      </w:r>
      <w:r>
        <w:rPr>
          <w:u w:val="single"/>
        </w:rPr>
        <w:t>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Il biglietto ridotto è riservato per l’ingresso a 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maggiori di 65 ann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inori di età compresa tra i  13</w:t>
      </w:r>
      <w:r>
        <w:rPr>
          <w:color w:val="FF0000"/>
          <w:sz w:val="22"/>
        </w:rPr>
        <w:t xml:space="preserve"> </w:t>
      </w:r>
      <w:r>
        <w:rPr>
          <w:sz w:val="22"/>
        </w:rPr>
        <w:t>e i 18 ann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studenti universitari con tessera d’iscrizione ad un corso universitari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componenti di gruppi di almeno 15 person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possessori del biglietto intero o ridotto delle mostre della Fondazione Ferrara Ar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soci di enti/associazioni convenzionat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partecipanti alle visite guidat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familiari partecipanti alle attività didattich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La tariffa ridotta per la partecipazione alle visite guidate è riservata a 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ggiori di anni 6 e minori di anni 18;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/>
      </w:pPr>
      <w:r>
        <w:rPr/>
        <w:t>Alle guide turistiche, accompagnatori turistici, guide ambientali escursionistiche, alle agenzie di viaggio e alle strutture ricettive che si accrediteranno, aderendo ad uno specifico programma di promo-valorizzazione del Castello, da definirsi a cura del responsabile competente, saranno rilasciati specifici voucher (“Amici del Castello”) per uno sconto ai propri ospiti pari ad 1 euro da applicarsi al biglietto intero e ridot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’ingresso gratuito è consentito 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minori di anni  12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 xml:space="preserve">un minore, di età compresa tra i 6 e i 18 anni, per ogni adulto pagante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i visitatori che accedono al Museo del Castello nel giorno del loro compleanno o, in caso di chiusura, nel primo giorno di apertura successivo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guide turistiche, accompagnatori turistici, guide ambientali escursionistiche, interpreti ed insegnanti nell’esercizio della propria attività professional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persone diversamente abili e loro accompagnatori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giornalisti e pubblicisti con tessera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iscritti al primo anno dei corsi dell’Università di Ferrara che esibiscono il titolo di accesso. Per gli iscritti all’anno accademico 2020/2021 la validità dell’agevolazione è sino al 31.12.2021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LTRI MUSEI DEL SETTORE CULTURA E TURISMO: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Il biglietto ridotto è riservato per l’ingresso a 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maggiori di 65 ann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studenti universitari con tessera d’iscrizione ad un corso universitario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giovani dai  14 ai 29 anni titolari della YoungERcard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omponenti di gruppi di almeno 15 perso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possessori del biglietto intero o ridotto delle mostre della Fondazione Ferrara Arte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soci o tesserati di: Touring, Arci, Endas, Aics, Acli, Auser, Ibo, Uisp, Italia Nostra, Fai, Cgil nazionale, Etsi-Csl Ente Turistico Sociale Italiano, Uil Emilia-Romagna, Avis, Unpli, Cna Pensionati, Centro Turistico Giovanile, Ente Palio di Ferrara, Anmil Nazionale, ANPI, Gruppo Locale Mons. F. Franceschi, ICO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insegnanti di primo e secondo grado che mostrino il tesserino di riconoscimento;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espositori e partecipanti alle manifestazioni organizzate da "Ferrara Fiere e Congressi S.r.l.";</w:t>
      </w:r>
    </w:p>
    <w:p>
      <w:pPr>
        <w:pStyle w:val="Normal"/>
        <w:ind w:left="36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’ingresso gratuito è consentito a: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inori di anni 18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i visitatori che accedono ai Musei nel giorno del loro compleanno o, in caso di chiusura, nel primo giorno di apertura successivo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guide turistiche con tesserino di riconoscimento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gruppi scolastici di scuole primarie e secondarie di primo e di secondo grado con i relativi docenti accompagnatori 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ersone diversamente abili e loro accompagnatori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giornalisti e pubblicisti con tessera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sz w:val="22"/>
        </w:rPr>
        <w:t>il Clero relativamente al Museo della Cattedrale;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iscritti al primo anno dei corsi dell’Università di Ferrara che esibiscono il titolo di accesso. Per gli iscritti all’anno accademico 2020/2021 la validità dell’agevolazione è sino al 31.12.2021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Sia per gli spazi del Castello Estense sia per gli altri spazi del Settore Cultura e Turismo sono inoltre previste le seguenti  altre fattispecie di facilitazioni e accrediti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trike/>
          <w:sz w:val="22"/>
        </w:rPr>
      </w:pPr>
      <w:r>
        <w:rPr>
          <w:rFonts w:eastAsia="Symbol" w:cs="Symbol" w:ascii="Symbol" w:hAnsi="Symbol"/>
          <w:sz w:val="22"/>
        </w:rPr>
        <w:t>¨</w:t>
      </w:r>
      <w:r>
        <w:rPr>
          <w:sz w:val="22"/>
        </w:rPr>
        <w:t xml:space="preserve"> Eventuali riduzioni o ingressi gratuiti per ospiti dell’Amministrazione Comunale, previa autorizzazione del Sindaco o dell’Assessore competente o del Dirigente del Settore Cultura e Turismo</w:t>
      </w:r>
      <w:r>
        <w:rPr>
          <w:b/>
          <w:sz w:val="22"/>
        </w:rPr>
        <w:t xml:space="preserve"> </w:t>
      </w:r>
      <w:r>
        <w:rPr>
          <w:sz w:val="22"/>
        </w:rPr>
        <w:t xml:space="preserve">o del Dirigente del Servizio Musei d’Arte o dei Responsabili delle U.O. per le strutture di propria competenza. </w:t>
      </w:r>
    </w:p>
    <w:p>
      <w:pPr>
        <w:pStyle w:val="Normal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¨</w:t>
      </w:r>
      <w:r>
        <w:rPr>
          <w:sz w:val="22"/>
        </w:rPr>
        <w:t xml:space="preserve"> Eventuali riduzioni o ingressi gratuiti per studiosi, critici, funzionari dell’ente o di altri enti che, per ragioni di lavoro, hanno necessità di visitare i Musei, previa autorizzazione del Dirigente del Settore Cultura e Turismo o del Dirigente del Servizio Dirigente di Servizio Musei d’Arte o dei Responsabili delle U.O per le strutture di propria competenza.</w:t>
      </w:r>
    </w:p>
    <w:p>
      <w:pPr>
        <w:pStyle w:val="Normal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jc w:val="both"/>
        <w:rPr>
          <w:strike/>
          <w:sz w:val="22"/>
        </w:rPr>
      </w:pPr>
      <w:r>
        <w:rPr>
          <w:rFonts w:eastAsia="Symbol" w:cs="Symbol" w:ascii="Symbol" w:hAnsi="Symbol"/>
          <w:sz w:val="22"/>
        </w:rPr>
        <w:t>¨</w:t>
      </w:r>
      <w:r>
        <w:rPr>
          <w:sz w:val="22"/>
        </w:rPr>
        <w:t xml:space="preserve"> Eventuali riduzioni o gratuità per i partecipanti o i destinatari di iniziative di particolare rilevanza,  previa deliberazione della Giunta.</w:t>
      </w:r>
      <w:r>
        <w:rPr>
          <w:strike/>
          <w:sz w:val="22"/>
        </w:rPr>
        <w:t xml:space="preserve"> </w:t>
      </w:r>
    </w:p>
    <w:p>
      <w:pPr>
        <w:pStyle w:val="Normal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¨</w:t>
      </w:r>
      <w:r>
        <w:rPr>
          <w:sz w:val="22"/>
        </w:rPr>
        <w:t xml:space="preserve"> Fatta eccezione per il Museo del Castello, la Giunta Comunale potrà deliberare l’autorizzazione a visite serali guidate per gruppi,  eventualmente fissando tariffe particolari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2"/>
        </w:rPr>
        <w:t>¨</w:t>
      </w:r>
      <w:r>
        <w:rPr>
          <w:sz w:val="22"/>
        </w:rPr>
        <w:t xml:space="preserve"> Per visite su richiesta al Museo del Castello, in orari diversi da quelli di ordinaria apertura, non sono applicate agevolazioni, riduzioni o esenzioni ad eccezione di quelle riservate ai diversamente abili e ai loro accompagnatori. </w:t>
      </w:r>
    </w:p>
    <w:p>
      <w:pPr>
        <w:pStyle w:val="Normal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jc w:val="both"/>
        <w:rPr>
          <w:sz w:val="22"/>
        </w:rPr>
      </w:pPr>
      <w:r>
        <w:rPr>
          <w:rFonts w:eastAsia="Symbol" w:cs="Symbol" w:ascii="Symbol" w:hAnsi="Symbol"/>
          <w:sz w:val="22"/>
        </w:rPr>
        <w:t>¨</w:t>
      </w:r>
      <w:r>
        <w:rPr>
          <w:sz w:val="22"/>
        </w:rPr>
        <w:t xml:space="preserve"> La Giunta Comunale, in caso di chiusura parziale dei Musei – ad esempio, per lavori manutentivi, per manifestazioni, ecc. – potrà deliberare l’applicazione del biglietto ridotto o  la gratuità dell’ingresso. La Giunta Comunale potrà altresì deliberare la eventuale modifica delle tariffe della MyFe Card in caso di chiusura totale di una o più sedi museali per un periodo prolungato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</w:rPr>
        <w:t>Disciplina del convenzionamento con Enti ed Associazioni per l’accesso agevolato al Museo del Castello Estens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both"/>
        <w:rPr/>
      </w:pPr>
      <w:r>
        <w:rPr/>
        <w:t>1)</w:t>
        <w:tab/>
        <w:t>Possono essere  accolte tutte le richieste di convenzionamento avanzate da  soggetti che associno un minimo 5.000</w:t>
      </w:r>
      <w:r>
        <w:rPr>
          <w:color w:val="FF0000"/>
        </w:rPr>
        <w:t xml:space="preserve"> </w:t>
      </w:r>
      <w:r>
        <w:rPr/>
        <w:t>iscritti;</w:t>
      </w:r>
    </w:p>
    <w:p>
      <w:pPr>
        <w:pStyle w:val="Normal"/>
        <w:ind w:left="567" w:hanging="567"/>
        <w:jc w:val="both"/>
        <w:rPr/>
      </w:pPr>
      <w:r>
        <w:rPr/>
        <w:t>2)   senza limitazione di numeri ma con obbligo di reciprocità possono essere attivate convenzioni ad hoc con soggetti organizzatori di mostre o gestori di beni monumentali nella città o in ambiti  territoriali prossimi a quelli della provincia di Ferrara;</w:t>
      </w:r>
    </w:p>
    <w:p>
      <w:pPr>
        <w:pStyle w:val="Normal"/>
        <w:ind w:left="567" w:hanging="567"/>
        <w:jc w:val="both"/>
        <w:rPr/>
      </w:pPr>
      <w:r>
        <w:rPr/>
        <w:t>3)</w:t>
        <w:tab/>
        <w:t>le convenzioni avranno durata annuale e saranno rinnovabili;</w:t>
      </w:r>
    </w:p>
    <w:p>
      <w:pPr>
        <w:pStyle w:val="Normal"/>
        <w:ind w:left="567" w:hanging="567"/>
        <w:jc w:val="both"/>
        <w:rPr/>
      </w:pPr>
      <w:r>
        <w:rPr/>
        <w:t>4)</w:t>
        <w:tab/>
        <w:t>le convenzioni avranno per oggetto la riduzione del biglietto d’ingresso al Museo del Castello;</w:t>
      </w:r>
    </w:p>
    <w:p>
      <w:pPr>
        <w:pStyle w:val="Normal"/>
        <w:ind w:left="567" w:hanging="525"/>
        <w:jc w:val="both"/>
        <w:rPr/>
      </w:pPr>
      <w:r>
        <w:rPr/>
        <w:t>5)</w:t>
        <w:tab/>
        <w:t>i beneficiari saranno:</w:t>
      </w:r>
    </w:p>
    <w:p>
      <w:pPr>
        <w:pStyle w:val="Normal"/>
        <w:ind w:left="567" w:hanging="141"/>
        <w:jc w:val="both"/>
        <w:rPr/>
      </w:pPr>
      <w:r>
        <w:rPr/>
        <w:t xml:space="preserve">  </w:t>
      </w:r>
      <w:r>
        <w:rPr/>
        <w:t>- i Soci delle Associazioni/Enti convenzionati, con possibilità di estensione al coniuge ed ai figli, eventualmente presenti insieme al Socio, che sarà identificato mediante  esibizione di tessera associativa;</w:t>
      </w:r>
    </w:p>
    <w:p>
      <w:pPr>
        <w:pStyle w:val="Normal"/>
        <w:ind w:left="567" w:hanging="525"/>
        <w:jc w:val="both"/>
        <w:rPr/>
      </w:pPr>
      <w:r>
        <w:rPr/>
        <w:t xml:space="preserve">        </w:t>
      </w:r>
      <w:r>
        <w:rPr/>
        <w:t>- i titolari del biglietto d’ingresso del  monumento ovvero della  mostra convenzionata;</w:t>
      </w:r>
    </w:p>
    <w:p>
      <w:pPr>
        <w:pStyle w:val="Normal"/>
        <w:ind w:left="567" w:hanging="567"/>
        <w:jc w:val="both"/>
        <w:rPr>
          <w:color w:val="FF0000"/>
          <w:sz w:val="22"/>
        </w:rPr>
      </w:pPr>
      <w:r>
        <w:rPr/>
        <w:t>6)</w:t>
        <w:tab/>
        <w:t>ogni singola convenzione dovrà essere approvata dalla Giunta Comunale e  successivamente sottoscritta da un legale rappresentante dell’Ente/Associazione richiedente e per il Comune dal Dirigente competente.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71" w:right="1871" w:gutter="0" w:header="0" w:top="1080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hanging="0"/>
      <w:jc w:val="both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mbria" w:hAnsi="Cambria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center"/>
    </w:pPr>
    <w:rPr>
      <w:sz w:val="22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1">
    <w:name w:val="Corpo del testo 21"/>
    <w:basedOn w:val="Normal"/>
    <w:qFormat/>
    <w:pPr>
      <w:overflowPunct w:val="false"/>
      <w:autoSpaceDE w:val="false"/>
      <w:ind w:left="360" w:hanging="0"/>
      <w:jc w:val="both"/>
      <w:textAlignment w:val="baseline"/>
    </w:pPr>
    <w:rPr>
      <w:sz w:val="28"/>
      <w:szCs w:val="20"/>
    </w:rPr>
  </w:style>
  <w:style w:type="paragraph" w:styleId="Testonormale1">
    <w:name w:val="Testo normale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47:00Z</dcterms:created>
  <dc:creator>Responsabile</dc:creator>
  <dc:description/>
  <dc:language>en-US</dc:language>
  <cp:lastModifiedBy>Candiano Monica</cp:lastModifiedBy>
  <cp:lastPrinted>2018-10-19T12:52:00Z</cp:lastPrinted>
  <dcterms:modified xsi:type="dcterms:W3CDTF">2020-12-11T08:47:00Z</dcterms:modified>
  <cp:revision>2</cp:revision>
  <dc:subject/>
  <dc:title>PRESA D’ATTO DELLA DELIBERA DI G</dc:title>
</cp:coreProperties>
</file>