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  <w:highlight w:val="cyan"/>
        </w:rPr>
        <w:t>REGOLAMENTI E STATUTI/78835-18 ACCESSO VEICOLI IN ZTL</w:t>
        <w:tab/>
      </w:r>
    </w:p>
    <w:p>
      <w:pPr>
        <w:pStyle w:val="Normal"/>
        <w:jc w:val="both"/>
        <w:rPr/>
      </w:pPr>
      <w:r>
        <w:rPr>
          <w:b/>
          <w:sz w:val="12"/>
          <w:szCs w:val="12"/>
          <w:highlight w:val="cyan"/>
        </w:rPr>
        <w:t>REGOLAMENTI E STATUTI/78835-18 RILASCIO CUDE</w:t>
      </w:r>
      <w:r>
        <w:rPr>
          <w:b/>
          <w:sz w:val="12"/>
          <w:szCs w:val="12"/>
        </w:rPr>
        <w:tab/>
      </w:r>
    </w:p>
    <w:p>
      <w:pPr>
        <w:pStyle w:val="Normal"/>
        <w:jc w:val="both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  <w:t>REGOLAMENTI E STATUTI/78835-18 ALLEGATO 1</w:t>
      </w:r>
    </w:p>
    <w:p>
      <w:pPr>
        <w:pStyle w:val="Normal"/>
        <w:jc w:val="both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  <w:t>REGOLAMENTI E STATUTI/78835-18 ALLEGATO 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yellow"/>
        </w:rPr>
        <w:t>REGOLAMENTI E STATUTI/78835-18 ACCESSO IN ZTL E RILASCIO CUDE</w:t>
      </w:r>
      <w:r>
        <w:rPr>
          <w:b/>
          <w:sz w:val="12"/>
          <w:szCs w:val="12"/>
        </w:rPr>
        <w:tab/>
      </w:r>
    </w:p>
    <w:p>
      <w:pPr>
        <w:pStyle w:val="Normal"/>
        <w:jc w:val="both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STRUTTORIA CONSILIARE DEL 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both"/>
        <w:rPr>
          <w:caps/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</w:t>
        <w:tab/>
        <w:t>Approvazione del nuovo “Regolamento per l’accesso e la circolazione dei veicoli nelle Zone a Traffico Limitato e nelle aree pedonali e per la sosta dei veicoli nei settori” e del “Regolamento per il rilascio delle concessioni di aree di parcheggio riservate ai disabili nel Comune di Ferrara e modalità operative di rilascio del contrassegno”.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Heading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Premesso che </w:t>
      </w:r>
      <w:r>
        <w:rPr>
          <w:szCs w:val="24"/>
        </w:rPr>
        <w:t>con atto del Consiglio Comunale del 23/09/2002 P.G. 25131/02, Verb. 26 era stato approvato il “</w:t>
      </w:r>
      <w:r>
        <w:rPr>
          <w:i/>
          <w:szCs w:val="24"/>
        </w:rPr>
        <w:t>Nuovo regolamento per l’accesso e la circolazione dei veicoli nelle Zone a Traffico Limitato e nelle Aree Pedonali Urbane</w:t>
      </w:r>
      <w:r>
        <w:rPr>
          <w:szCs w:val="24"/>
        </w:rPr>
        <w:t>”, esecutivo dall’11/10/2002 e in vigore dal 1/02/2003, successivamente modificato con Delibera C.C. n. 16822/03 del 14/05/2003 e con Delibera C.C. N. 17/6548/2011 del 28/02/2011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avvisa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Che</w:t>
      </w:r>
      <w:r>
        <w:rPr>
          <w:szCs w:val="24"/>
        </w:rPr>
        <w:t xml:space="preserve"> negli anni di attuazione del Regolamento si è evidenziata la necessità di una semplificazione delle regole a causa della casistica variegata e complessa delle tipologie di autorizzazioni che ha reso difficoltoso il loro rilascio e l’organizzazione dell’ufficio che le gestisc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he</w:t>
      </w:r>
      <w:r>
        <w:rPr>
          <w:szCs w:val="24"/>
        </w:rPr>
        <w:t xml:space="preserve"> le recenti direttive regionali ed europee hanno reso necessario rivedere le tipologie di veicoli soggette ad agevolazioni tariffarie, nell’ottica di promuovere l’impiego di mezzi sempre più sostenibil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Che </w:t>
      </w:r>
      <w:r>
        <w:rPr>
          <w:szCs w:val="24"/>
        </w:rPr>
        <w:t>in vista di un ulteriore ampliamento della ztl e dell’installazione di nuovi varchi elettronici, unitamente all’introduzione della tecnologia RFID per il controllo degli orari di ingresso e di uscita, si sta procedendo ad un aggiornamento del software per la gestione del rilascio permessi che renda possibile la graduale attivazione di tali progetti in corso di studi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Che</w:t>
      </w:r>
      <w:r>
        <w:rPr>
          <w:szCs w:val="24"/>
        </w:rPr>
        <w:t xml:space="preserve"> la creazione del Centro Unico Permessi ha concentrato in un’unica sede il rilascio di diverse tipologie di permesso quali l’autorizzazione per l’accesso e la circolazione in ZTL, le vetrofanie e i C.U.D.E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Che </w:t>
      </w:r>
      <w:r>
        <w:rPr>
          <w:szCs w:val="24"/>
        </w:rPr>
        <w:t>a questa operazione non è seguita un’unificazione dei rispettivi Regolament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Preso atto </w:t>
      </w:r>
      <w:r>
        <w:rPr>
          <w:szCs w:val="24"/>
        </w:rPr>
        <w:t>della necessità di provvedere alla revisione del testo del già citato Regolamento, tenendo conto delle osservazioni pervenute da parte delle associazioni di categoria durante i diversi incontri di condivisione del nuovo Regolamento avvenuti con le stesse presso la Residenza Municip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 pertanto che</w:t>
      </w:r>
      <w:r>
        <w:rPr>
          <w:szCs w:val="24"/>
        </w:rPr>
        <w:t xml:space="preserve"> il Servizio Infrastrutture Mobilità e Traffico – U.O. Mobilità, con il supporto del Corpo di Polizia Municipale, tenendo conto delle esigenze e criticità sopra menzionate, ha predisposto la revisione dell’attuale regolamentazione, mantenendo invariati i principi di base, e puntando sulle seguenti tematich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viduazione di </w:t>
      </w:r>
      <w:r>
        <w:rPr>
          <w:sz w:val="24"/>
          <w:szCs w:val="24"/>
          <w:u w:val="single"/>
        </w:rPr>
        <w:t>fasce orarie predefinite</w:t>
      </w:r>
      <w:r>
        <w:rPr>
          <w:sz w:val="24"/>
          <w:szCs w:val="24"/>
        </w:rPr>
        <w:t xml:space="preserve"> entro le quali far circolare gli aventi diritto (i permessi per gli operatori commerciali saranno individuati da una o più tipologie di fasce orarie e non più dalla categoria di appartenenza);</w:t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/>
      </w:pPr>
      <w:r>
        <w:rPr>
          <w:sz w:val="24"/>
          <w:szCs w:val="24"/>
          <w:u w:val="single"/>
        </w:rPr>
        <w:t>diversa tariffazione</w:t>
      </w:r>
      <w:r>
        <w:rPr>
          <w:sz w:val="24"/>
          <w:szCs w:val="24"/>
        </w:rPr>
        <w:t xml:space="preserve"> delle fasce orarie per incentivare l’ingresso in ztl nei momenti di minore afflusso pedonale e turistico;</w:t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/>
      </w:pPr>
      <w:r>
        <w:rPr>
          <w:sz w:val="24"/>
          <w:szCs w:val="24"/>
        </w:rPr>
        <w:t xml:space="preserve">incentivo all’uso di </w:t>
      </w:r>
      <w:r>
        <w:rPr>
          <w:sz w:val="24"/>
          <w:szCs w:val="24"/>
          <w:u w:val="single"/>
        </w:rPr>
        <w:t>veicoli elettrici</w:t>
      </w:r>
      <w:r>
        <w:rPr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roduzione, tra le disposizioni transitorie, dei </w:t>
      </w:r>
      <w:r>
        <w:rPr>
          <w:sz w:val="24"/>
          <w:szCs w:val="24"/>
          <w:u w:val="single"/>
        </w:rPr>
        <w:t>contrassegni elettronici con tecnologia RFID</w:t>
      </w:r>
      <w:r>
        <w:rPr>
          <w:sz w:val="24"/>
          <w:szCs w:val="24"/>
        </w:rPr>
        <w:t>, attraverso una sostituzione graduale dei contrassegni attualmente in uso;</w:t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corpamento nello stesso Regolamento dell’attuale </w:t>
      </w:r>
      <w:r>
        <w:rPr>
          <w:i/>
          <w:sz w:val="24"/>
          <w:szCs w:val="24"/>
        </w:rPr>
        <w:t>Schema contenente le modalità attuative relative al rilascio delle vetrofanie per la sosta dei residenti</w:t>
      </w:r>
      <w:r>
        <w:rPr>
          <w:sz w:val="24"/>
          <w:szCs w:val="24"/>
        </w:rPr>
        <w:t xml:space="preserve"> (approvato con Delibera di Giunta Comunale del 3 marzo 2009, P.G. n. 15324);</w:t>
      </w:r>
    </w:p>
    <w:p>
      <w:pPr>
        <w:pStyle w:val="Paragrafoelenco"/>
        <w:numPr>
          <w:ilvl w:val="0"/>
          <w:numId w:val="2"/>
        </w:numPr>
        <w:spacing w:before="40" w:after="4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riduzione del numero di targhe inseribili nella lista bianca per l’accesso dei disabili in zt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Cs w:val="24"/>
        </w:rPr>
        <w:t>Tenuto inoltre conto che</w:t>
      </w:r>
      <w:r>
        <w:rPr>
          <w:szCs w:val="24"/>
        </w:rPr>
        <w:t xml:space="preserve"> il Servizio Infrastrutture Mobilità e Traffico – U.O. Mobilità e U.O. Viabilità, con il supporto dell’Ufficio Benessere Ambientale, recependo le diverse criticità ed esigenze emerse negli anni con la regolamentazione dei transiti e della sosta delle persone disabili e del rilascio dei contrassegni, ha ritenuto opportuno procedere di pari passo con le messa a punto di un regolamento per disciplinare tali ambiti denominato </w:t>
      </w:r>
      <w:r>
        <w:rPr>
          <w:i/>
          <w:szCs w:val="24"/>
        </w:rPr>
        <w:t>Regolamento per il rilascio delle concessioni di aree di parcheggio riservate ai disabili nel Comune di Ferrara e modalità operative di rilascio del contrassegno;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Preso atto</w:t>
      </w:r>
      <w:r>
        <w:rPr>
          <w:szCs w:val="24"/>
        </w:rPr>
        <w:t xml:space="preserve"> del parere favorevole dell’Orientamento di Giunta del 19/06/2018 PG. 75428/18 avente per oggetto il nuovo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ed il nuovo “</w:t>
      </w:r>
      <w:r>
        <w:rPr>
          <w:i/>
          <w:szCs w:val="24"/>
        </w:rPr>
        <w:t>Regolamento per il rilascio delle concessioni di aree di parcheggio riservate ai disabili nel Comune di Ferrara e modalità operative di rilascio del contrassegno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Ritenuta, altresì,</w:t>
      </w:r>
      <w:r>
        <w:rPr>
          <w:szCs w:val="24"/>
        </w:rPr>
        <w:t xml:space="preserve"> la propria competenza dell’art. 48 del D. L.vo 267/2000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parere favorevole del responsabile del Servizio Infrastrutture, Mobilità e Traffico e del responsabile di Ragioneria in ordine alla regolarità tecnica e contabile – art. 49 comma 1° del D.Lgs 267/200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parere favorevole della Giunta Comunale del 29/6/2018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Sentita </w:t>
      </w:r>
      <w:r>
        <w:rPr>
          <w:szCs w:val="24"/>
        </w:rPr>
        <w:t>la 3^ Commissione Consiliare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Di approvare </w:t>
      </w:r>
      <w:r>
        <w:rPr>
          <w:szCs w:val="24"/>
        </w:rPr>
        <w:t>il nuovo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e contestualmente il nuovo “</w:t>
      </w:r>
      <w:r>
        <w:rPr>
          <w:i/>
          <w:szCs w:val="24"/>
        </w:rPr>
        <w:t>Regolamento per il rilascio delle concessioni di aree di parcheggio riservate ai disabili nel Comune di Ferrara e modalità operative di rilascio del contrassegno”</w:t>
      </w:r>
      <w:r>
        <w:rPr>
          <w:szCs w:val="24"/>
        </w:rPr>
        <w:t xml:space="preserve"> allegati alla presente Delibera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i approvare </w:t>
      </w:r>
      <w:r>
        <w:rPr>
          <w:szCs w:val="24"/>
        </w:rPr>
        <w:t>altresì i criteri generali di articolazione delle tariffe per diverse tipologie di utenti e di aventi diritto alle autorizzazioni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i dare mandato </w:t>
      </w:r>
      <w:r>
        <w:rPr>
          <w:szCs w:val="24"/>
        </w:rPr>
        <w:t>alla Giunta Comunale di determinare con proprio successivo atto l’entità delle singole tariffe da applicare, le loro modalità di applicazione e di riscossione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i dare mandato </w:t>
      </w:r>
      <w:r>
        <w:rPr>
          <w:szCs w:val="24"/>
        </w:rPr>
        <w:t>alla Giunta Comunale di istituire con proprio successivo atto un “tavolo tecnico permanente dello stato di attuazione del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 xml:space="preserve">e del </w:t>
      </w:r>
      <w:r>
        <w:rPr>
          <w:i/>
          <w:szCs w:val="24"/>
        </w:rPr>
        <w:t>“Regolamento per il rilascio delle concessioni di aree di parcheggio riservate ai disabili nel Comune di Ferrara e modalità operative di rilascio del contrassegno”</w:t>
      </w:r>
      <w:r>
        <w:rPr>
          <w:szCs w:val="24"/>
        </w:rPr>
        <w:t xml:space="preserve"> con il coinvolgimento delle Associazioni di categoria e dei disabili nonché del Corpo di Polizia Municipale e del Servizio Infrastrutture, Mobilità e Traffico (U.O. Mobilità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Di dare atto</w:t>
      </w:r>
      <w:r>
        <w:rPr>
          <w:szCs w:val="24"/>
        </w:rPr>
        <w:t xml:space="preserve"> altresì che della modifica del testo del Nuovo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e dell’approvazione del nuovo</w:t>
      </w:r>
      <w:r>
        <w:rPr>
          <w:i/>
          <w:szCs w:val="24"/>
        </w:rPr>
        <w:t xml:space="preserve"> “Regolamento per il rilascio delle concessioni di aree di parcheggio riservate ai disabili nel Comune di Ferrara e modalità operative di rilascio del contrassegno”</w:t>
      </w:r>
      <w:r>
        <w:rPr>
          <w:szCs w:val="24"/>
        </w:rPr>
        <w:t xml:space="preserve"> e della successiva entrata in vigore sarà data notizia mediante pubblicazione per quindici giorni di apposito avviso all’Albo Pretori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i dare atto che</w:t>
      </w:r>
      <w:r>
        <w:rPr>
          <w:szCs w:val="24"/>
        </w:rPr>
        <w:t xml:space="preserve"> il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entrerà in vigore il 1° Luglio 2019 e che il</w:t>
      </w:r>
      <w:r>
        <w:rPr>
          <w:i/>
          <w:szCs w:val="24"/>
        </w:rPr>
        <w:t xml:space="preserve"> “Regolamento per il rilascio delle concessioni di aree di parcheggio riservate ai disabili nel Comune di Ferrara e modalità operative di rilascio del contrassegno”</w:t>
      </w:r>
      <w:r>
        <w:rPr>
          <w:szCs w:val="24"/>
        </w:rPr>
        <w:t xml:space="preserve"> entrerà in vigore ai sensi dell’art. 45 dello Statuto del Comune di Ferrar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Di </w:t>
      </w:r>
      <w:r>
        <w:rPr>
          <w:b/>
          <w:bCs/>
          <w:szCs w:val="24"/>
        </w:rPr>
        <w:t>dare atto</w:t>
      </w:r>
      <w:r>
        <w:rPr>
          <w:szCs w:val="24"/>
        </w:rPr>
        <w:t xml:space="preserve"> che il responsabile del procedimento relativamente alla formazione e redazione dei presenti nuovi Regolamenti deliberati è l’Ing. Luca Capozzi, Dirigente ad Interim del Servizio Infrastrutture, Mobilità e Traffico del Comune di Ferra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9" w:right="85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84" w:right="850" w:firstLine="49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9" w:right="850" w:first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1" w:right="850"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85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85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850" w:firstLine="282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850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85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28:00Z</dcterms:created>
  <dc:creator>Comune di Ferrara</dc:creator>
  <dc:description/>
  <cp:keywords/>
  <dc:language>en-US</dc:language>
  <cp:lastModifiedBy>Candiano Monica</cp:lastModifiedBy>
  <cp:lastPrinted>2003-04-04T13:49:00Z</cp:lastPrinted>
  <dcterms:modified xsi:type="dcterms:W3CDTF">2018-07-11T08:21:00Z</dcterms:modified>
  <cp:revision>3</cp:revision>
  <dc:subject/>
  <dc:title>OGGETTO: delibera di prenotazione dell'impegno di spesa di £. 30.000.000  ( iva compresa ),  per l'acquisto, a trattativa privata, in esito a gara ufficiosa,  relativo alla fornitura di arredi, da installarsi, presso l'ufficio Amministrativo viabilità e t</dc:title>
</cp:coreProperties>
</file>