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sz w:val="16"/>
          <w:szCs w:val="16"/>
          <w:highlight w:val="yellow"/>
        </w:rPr>
        <w:t>2^ C.C./130630-18</w:t>
      </w:r>
      <w:r>
        <w:rPr>
          <w:b/>
        </w:rPr>
        <w:tab/>
      </w:r>
      <w:r>
        <w:rPr/>
        <w:t>ISTRUTTORIA CONSILIARE DEL _________________________</w:t>
      </w:r>
    </w:p>
    <w:p>
      <w:pPr>
        <w:pStyle w:val="TextBody"/>
        <w:rPr/>
      </w:pPr>
      <w:r>
        <w:rPr/>
      </w:r>
    </w:p>
    <w:p>
      <w:pPr>
        <w:pStyle w:val="TextBody"/>
        <w:ind w:left="1418" w:hanging="1418"/>
        <w:rPr/>
      </w:pPr>
      <w:r>
        <w:rPr>
          <w:b/>
        </w:rPr>
        <w:t>OGGETTO:</w:t>
        <w:tab/>
      </w:r>
      <w:r>
        <w:rPr/>
        <w:t>Approvazione di esenzioni e agevolazioni per la fruizione dei Servizi Museali da parte dell’utenza nell’anno 2019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L CONSIGLIO COMUN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Richiamata la delibera della Giunta Comunale n. 559, P.G. n. 130946/’18,  del  23/10//2018 con la quale sono state determinate le seguenti tariffe dei servizi museali del Settore Attività Culturali per l’anno 2019: </w:t>
      </w:r>
    </w:p>
    <w:p>
      <w:pPr>
        <w:pStyle w:val="TextBody"/>
        <w:rPr/>
      </w:pPr>
      <w:r>
        <w:rPr/>
      </w:r>
    </w:p>
    <w:tbl>
      <w:tblPr>
        <w:tblW w:w="81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6"/>
        <w:gridCol w:w="2247"/>
        <w:gridCol w:w="2206"/>
      </w:tblGrid>
      <w:tr>
        <w:trPr>
          <w:trHeight w:val="354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gressi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iffa intera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iffa ridotta</w:t>
            </w:r>
          </w:p>
        </w:tc>
      </w:tr>
      <w:tr>
        <w:trPr>
          <w:trHeight w:val="559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ASTELLO ESTENSE *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8,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6,00</w:t>
            </w:r>
          </w:p>
        </w:tc>
      </w:tr>
      <w:tr>
        <w:trPr>
          <w:trHeight w:val="399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STELLO ESTENSE: COMPONENTI DI GRUPPI DI SCUOLE MEDIE E SUPERIORI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3,00</w:t>
            </w:r>
          </w:p>
        </w:tc>
      </w:tr>
      <w:tr>
        <w:trPr>
          <w:trHeight w:val="399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CASTELLO ESTENSE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MINORI DI ETA’ COMPRESA TRA I 6 E I 12 ANNI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1,00</w:t>
            </w:r>
          </w:p>
        </w:tc>
      </w:tr>
      <w:tr>
        <w:trPr>
          <w:trHeight w:val="399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STELLO ESTENSE: COMPONENTI DI GRUPPI PER APERTURE FUORI ORARIO SU RICHIESTA**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8,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TORRE DEI LEONI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2,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USEO DELLA CATTEDRAL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€ </w:t>
            </w:r>
            <w:r>
              <w:rPr/>
              <w:t>6,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€ </w:t>
            </w:r>
            <w:r>
              <w:rPr/>
              <w:t>3,00</w:t>
            </w:r>
          </w:p>
        </w:tc>
      </w:tr>
      <w:tr>
        <w:trPr>
          <w:trHeight w:val="568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MUSEO DI PALAZZINA DI MARFISA D’ESTE</w:t>
              <w:tab/>
            </w:r>
            <w:r>
              <w:rPr/>
              <w:tab/>
              <w:tab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4,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2,00</w:t>
            </w:r>
          </w:p>
        </w:tc>
      </w:tr>
      <w:tr>
        <w:trPr>
          <w:trHeight w:val="559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CUMULATIVO </w:t>
            </w:r>
          </w:p>
          <w:p>
            <w:pPr>
              <w:pStyle w:val="Normal"/>
              <w:rPr>
                <w:i/>
                <w:i/>
                <w:strike/>
                <w:color w:val="FF0000"/>
              </w:rPr>
            </w:pPr>
            <w:r>
              <w:rPr>
                <w:i/>
              </w:rPr>
              <w:t>MUSEO DELLA CATTEDRALE, MUSEO DI PALAZZINA MARFISA D’EST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7,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5,00</w:t>
            </w:r>
          </w:p>
        </w:tc>
      </w:tr>
      <w:tr>
        <w:trPr>
          <w:trHeight w:val="432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SEO DI STORIA NATURAL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4,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2,00</w:t>
            </w:r>
          </w:p>
        </w:tc>
      </w:tr>
      <w:tr>
        <w:trPr>
          <w:trHeight w:val="541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EO DEL RISORGIMENTO E DELLA RESISTENZA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4,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2,00</w:t>
            </w:r>
          </w:p>
        </w:tc>
      </w:tr>
      <w:tr>
        <w:trPr>
          <w:trHeight w:val="541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DIGLIONE D’ARTE CONTEMPORANEA (PAC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4,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2,00</w:t>
            </w:r>
          </w:p>
        </w:tc>
      </w:tr>
      <w:tr>
        <w:trPr>
          <w:trHeight w:val="411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ARD “MYFE” DUE GIORNI***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12,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CARD “MYFE” TRE GIORNI*** 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14,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ARD “MYFE” SEI GIORNI  ***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18,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ASA DI LUDOVICO ARIOSTO</w:t>
            </w:r>
          </w:p>
        </w:tc>
        <w:tc>
          <w:tcPr>
            <w:tcW w:w="4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gresso gratuito</w:t>
            </w:r>
          </w:p>
        </w:tc>
      </w:tr>
      <w:tr>
        <w:trPr>
          <w:trHeight w:val="523" w:hRule="atLeast"/>
          <w:cantSplit w:val="true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ALAZZO BONACOSSI/MUSEO RIMINALDI</w:t>
            </w:r>
          </w:p>
        </w:tc>
        <w:tc>
          <w:tcPr>
            <w:tcW w:w="4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gresso gratuit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*</w:t>
      </w:r>
      <w:r>
        <w:rPr>
          <w:sz w:val="20"/>
          <w:szCs w:val="20"/>
        </w:rPr>
        <w:t xml:space="preserve"> in caso di chiusura per allestimento/disallestimento dell’ala sud e dei camerini del Castello Estense le tariffe intera e ridotta saranno scontate di € 2,00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**</w:t>
      </w:r>
      <w:r>
        <w:rPr>
          <w:sz w:val="20"/>
          <w:szCs w:val="20"/>
        </w:rPr>
        <w:t>minimo venticinque biglietti oltre ai costi organizzativi della visita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***</w:t>
      </w:r>
      <w:r>
        <w:rPr>
          <w:sz w:val="20"/>
          <w:szCs w:val="20"/>
        </w:rPr>
        <w:t>la Card “MyFE” consente l’accesso a tutti i musei del Settore Attività Cultural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e le seguenti ulteriori tariffe per i servizi museali del Castello Estense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6"/>
        <w:gridCol w:w="2023"/>
        <w:gridCol w:w="2025"/>
      </w:tblGrid>
      <w:tr>
        <w:trPr>
          <w:trHeight w:val="354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vizi Castello Estense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iffa intera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iffa ridotta</w:t>
            </w:r>
          </w:p>
        </w:tc>
      </w:tr>
      <w:tr>
        <w:trPr>
          <w:trHeight w:val="399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ISITA GUIDATA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4,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3,00</w:t>
            </w:r>
          </w:p>
        </w:tc>
      </w:tr>
      <w:tr>
        <w:trPr>
          <w:trHeight w:val="399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TTIVITA’ DIDATTICA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5,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ERVIZI IGIENICI PRESSO IL CORTILE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€ </w:t>
            </w:r>
            <w:r>
              <w:rPr/>
              <w:t>0,5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ERVIZIO DI VIDEOGUIDA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2,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ERVIZI IGIENICI PRESSO IL CORTILE PER I VISITATORI DEL CASTELLO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tuit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1442"/>
        <w:gridCol w:w="1685"/>
        <w:gridCol w:w="1442"/>
        <w:gridCol w:w="1566"/>
      </w:tblGrid>
      <w:tr>
        <w:trPr>
          <w:trHeight w:val="1471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le Castello Estense</w:t>
            </w:r>
          </w:p>
          <w:p>
            <w:pPr>
              <w:pStyle w:val="Normal"/>
              <w:tabs>
                <w:tab w:val="clear" w:pos="708"/>
                <w:tab w:val="left" w:pos="707" w:leader="none"/>
                <w:tab w:val="center" w:pos="1539" w:leader="none"/>
              </w:tabs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Tariffa giornaliera (oltre iva) nei  mesi di aprile, maggio, giugno, settembre e ottobr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iffa giornaliera (oltre iva) nei mesi di gennaio, febbraio, marzo, luglio, agosto, novembre e dicembre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iffa per frazioni di giornata* (oltre iva) nei  mesi di aprile, maggio, giugno, settembre e ottobr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iffa per frazioni di giornata* (oltre iva) nei mesi di gennaio, febbraio, marzo, luglio, agosto, novembre e dicembre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BARCADERO 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35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3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245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210,00</w:t>
            </w:r>
          </w:p>
        </w:tc>
      </w:tr>
      <w:tr>
        <w:trPr>
          <w:trHeight w:val="261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BARCADERO 2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25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2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175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140,00</w:t>
            </w:r>
          </w:p>
        </w:tc>
      </w:tr>
      <w:tr>
        <w:trPr>
          <w:trHeight w:val="422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BARCADERI 3 e 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25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2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175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140,00</w:t>
            </w:r>
          </w:p>
        </w:tc>
      </w:tr>
      <w:tr>
        <w:trPr>
          <w:trHeight w:val="428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ALA ALFONSO I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2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15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14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105,00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LA ALFONSO I utilizzata come aula didattica per minori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8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8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8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80,00</w:t>
            </w:r>
          </w:p>
        </w:tc>
      </w:tr>
      <w:tr>
        <w:trPr/>
        <w:tc>
          <w:tcPr>
            <w:tcW w:w="8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L’uso giornaliero parziale è concesso purché l’attività di allestimento, disallestimento e pulizia sia ricompresa alternativamente dalle ore 8 alle ore 13 o dalle ore 13,30 alle ore 18,30.</w:t>
            </w:r>
          </w:p>
          <w:p>
            <w:pPr>
              <w:pStyle w:val="Normal"/>
              <w:jc w:val="both"/>
              <w:rPr/>
            </w:pPr>
            <w:r>
              <w:rPr/>
              <w:t>L’utilizzo di più sale contemporaneamente dà luogo ad uno sconto pari al 10% sul prezzo complessivo previsto dalla tariffa.</w:t>
            </w:r>
          </w:p>
          <w:p>
            <w:pPr>
              <w:pStyle w:val="Normal"/>
              <w:jc w:val="both"/>
              <w:rPr/>
            </w:pPr>
            <w:r>
              <w:rPr/>
              <w:t>L’utilizzo prolungato nel tempo di una o più sale dà diritto ad un giorno di gratuità ogni 5 pagati.</w:t>
            </w:r>
          </w:p>
          <w:p>
            <w:pPr>
              <w:pStyle w:val="Normal"/>
              <w:jc w:val="both"/>
              <w:rPr/>
            </w:pPr>
            <w:r>
              <w:rPr/>
              <w:t>Le tariffe sono da intendersi per la sola disponibilità delle sale ed escludono qualsiasi altro costo organizzativo che dovrà essere sostenuto dagli organizzatori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tenuto di disciplinare le situazioni che possono permettere una fruizione dei servizi museali in modo diverso da quello ordinario, definendo le condizioni che possano cioè consentire di beneficiare di esenzioni e agevolazioni tariffari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o l’art. 42 – comma 2, lett. f) – del D. Lgs. n. 267/2000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isto il parere favorevole espresso dal Dirigente del Settore Attività Culturali proponente e dal Dirigente del Settore Finanze e Bilancio in ordine rispettivamente alla regolarità tecnica e contabile, ai sensi dell’art. 49 – comma 1 </w:t>
      </w:r>
      <w:r>
        <w:rPr>
          <w:b/>
        </w:rPr>
        <w:t>-</w:t>
      </w:r>
      <w:r>
        <w:rPr/>
        <w:t xml:space="preserve"> del D. Lgs. n. 267/2000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ntita la Giunta Comunale e la 2^ Commissione Consiliar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 E L I B E R 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- di stabilire che le modalità di fruizione dei servizi museali per l’anno 2019</w:t>
      </w:r>
      <w:r>
        <w:rPr>
          <w:color w:val="FF0000"/>
        </w:rPr>
        <w:t xml:space="preserve"> </w:t>
      </w:r>
      <w:r>
        <w:rPr/>
        <w:t>in regime di esenzioni e agevolazioni tariffarie sono quelle specificatamente indicate nell’Allegato A, parte integrante del presente atto;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- di dare atto che responsabile del procedimento è il Dr. Giovanni Lenzerini, Dirigente del Settore Attività Cultura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Corpodeltesto2"/>
        <w:jc w:val="right"/>
        <w:rPr>
          <w:b/>
          <w:b/>
          <w:sz w:val="24"/>
        </w:rPr>
      </w:pPr>
      <w:r>
        <w:rPr>
          <w:b/>
          <w:sz w:val="24"/>
        </w:rPr>
        <w:t>ALLEGATO A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>CASTELLO ESTENSE</w:t>
      </w:r>
      <w:r>
        <w:rPr>
          <w:u w:val="single"/>
        </w:rPr>
        <w:t>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Il biglietto ridotto è riservato per l’ingresso a 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/>
        <w:t>maggiori di 65 anni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/>
        <w:t>minori di età compresa tra i 12 e i 18 anni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/>
        <w:t>studenti universitari con tessera d’iscrizione ad un corso universitario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/>
        <w:t>componenti di gruppi di almeno 15 person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/>
        <w:t>possessori del biglietto intero o ridotto delle mostre della Fondazione Ferrara Art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/>
        <w:t>soci di enti/associazioni convenzionat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/>
        <w:t>partecipanti alle visite guidat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/>
        <w:t>familiari partecipanti alle attività didattich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La tariffa ridotta per la partecipazione alle visite guidate è riservata a 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maggiori di anni 6 e minori di anni 18;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lle guide turistiche, accompagnatori turistici, guide ambientali escursionistiche, alle agenzie di viaggio e alle strutture ricettive che si accrediteranno, aderendo ad uno specifico programma di promo-valorizzazione del Castello, da definirsi a cura del responsabile competente, saranno rilasciati specifici voucher (“Amici del Castello”) per uno sconto ai propri ospiti pari ad 1 euro da applicarsi al biglietto intero e ridot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L’ingresso gratuito è consentito a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/>
        <w:t>minori di anni 6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/>
        <w:t xml:space="preserve">un minore, di età compresa tra i 6 e i 18 anni, per ogni adulto pagante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/>
        <w:t>i visitatori che accedono al Museo del Castello nel giorno del loro compleanno o, in caso di chiusura, nel primo giorno di apertura successivo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/>
        <w:t>guide turistiche, accompagnatori turistici, guide ambientali escursionistiche, interpreti ed insegnanti nell’esercizio della propria attività professional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/>
        <w:t>persone diversamente abili e loro accompagnatori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/>
        <w:t>giornalisti e pubblicisti con tessera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/>
        <w:t>possessori del biglietto della partita giocata a Ferrara da una delle squadre professioniste della Città entro trenta giorni dallo svolgimento della manifestazione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/>
        <w:t>Iscritti al primo anno dei corsi dell’Università di Ferrara che esibiscono il titolo di accesso. Per gli iscritti all’anno accademico 2018/2019 la validità dell’agevolazione è sino al 31.12.2019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LTRI MUSEI DEL SETTORE ATTIVITA’ CULTURALI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l biglietto ridotto è riservato per l’ingresso a 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/>
        <w:t>maggiori di 65 anni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/>
        <w:t>studenti universitari con tessera d’iscrizione ad un corso universitario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/>
        <w:t>giovani dai 18 ai 30 anni titolari della YoungERcard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/>
        <w:t>componenti di gruppi di almeno 15 person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/>
        <w:t>possessori del biglietto intero o ridotto delle mostre della Fondazione Ferrara Art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/>
        <w:t xml:space="preserve">sostenitori del Club “Amici del Teatro” della Fondazione Teatro Comunale di Ferrara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/>
        <w:t>soci o tesserati di: Touring, Arci, Endas, Aics, Acli, Auser, Ibo, Uisp, Italia Nostra, Fai, Cgil nazionale, Etsi-Csl Ente Turistico Sociale Italiano, Uil Emilia-Romagna, Avis, Unpli, Cna Pensionati, Centro Turistico Giovanile, Ente Palio di Ferrara, Anmil Nazionale, ANPI, Gruppo Locali Mons. F. Franceschi, ICOM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/>
        <w:t>insegnanti di primo e secondo grado che mostrino il tesserino di riconoscimento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/>
        <w:t>espositori e partecipanti alle manifestazioni organizzate da "Ferrara Fiere e Congressi S.r.l."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/>
        <w:t>possessori della “Carta Doc” rilasciata dalla Regione Emilia-Romagn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L’ingresso gratuito è consentito a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/>
      </w:pPr>
      <w:r>
        <w:rPr/>
        <w:t>minori di anni 18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/>
      </w:pPr>
      <w:r>
        <w:rPr/>
        <w:t>i visitatori che accedono ai Musei nel giorno del loro compleanno o, in caso di chiusura, nel primo giorno di apertura successivo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/>
      </w:pPr>
      <w:r>
        <w:rPr/>
        <w:t>guide turistiche con tesserino di riconoscimento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/>
      </w:pPr>
      <w:r>
        <w:rPr/>
        <w:t>gruppi scolastici di scuole primarie e secondarie di primo e di secondo grado con i relativi docenti accompagnatori 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/>
      </w:pPr>
      <w:r>
        <w:rPr/>
        <w:t>persone diversamente abili e loro accompagnatori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/>
      </w:pPr>
      <w:r>
        <w:rPr/>
        <w:t>giornalisti e pubblicisti con tessera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/>
      </w:pPr>
      <w:r>
        <w:rPr/>
        <w:t>il Clero relativamente al Museo della Cattedral</w:t>
      </w:r>
      <w:r>
        <w:rPr>
          <w:rFonts w:cs="Arial" w:ascii="Arial" w:hAnsi="Arial"/>
        </w:rPr>
        <w:t>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/>
      </w:pPr>
      <w:r>
        <w:rPr/>
        <w:t>nuclei famigliari titolari della Ferrara Family Card 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/>
      </w:pPr>
      <w:r>
        <w:rPr/>
        <w:t>possessori del biglietto della partita giocata a Ferrara da una delle squadre professioniste della Città entro trenta giorni dallo svolgimento della manifestazion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/>
      </w:pPr>
      <w:r>
        <w:rPr/>
        <w:t>Iscritti al primo anno dei corsi dell’Università di Ferrara che esibiscono il titolo di accesso. Per gli iscritti all’anno accademico 2018/2019 la validità dell’agevolazione è sino al 31.12.20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ia per gli spazi del Castello Estense sia per gli altri spazi del Settore Attività Culturali sono inoltre previste le seguenti  altre fattispecie di facilitazion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trike/>
        </w:rPr>
      </w:pPr>
      <w:r>
        <w:rPr>
          <w:rFonts w:eastAsia="Symbol" w:cs="Symbol" w:ascii="Symbol" w:hAnsi="Symbol"/>
        </w:rPr>
        <w:t>¨</w:t>
      </w:r>
      <w:r>
        <w:rPr/>
        <w:t xml:space="preserve"> Eventuali riduzioni o ingressi gratuiti per ospiti dell’Amministrazione Comunale, previa autorizzazione del Sindaco o dell’Assessore competente o del Dirigente del Settore Attività Culturali o dei Dirigenti di Servizio o dei Responsabili delle U.O./A.P, per le strutture di propria competenza.</w:t>
      </w:r>
      <w:r>
        <w:rPr>
          <w:color w:val="4F81BD"/>
        </w:rPr>
        <w:t xml:space="preserve"> 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¨</w:t>
      </w:r>
      <w:r>
        <w:rPr/>
        <w:t xml:space="preserve"> Eventuali riduzioni o ingressi gratuiti per studiosi, critici, funzionari dell’ente o di altri enti che, per ragioni di lavoro, hanno necessità di visitare i Musei, previa autorizzazione del Dirigente del Settore Attività Culturali o dei Dirigenti di Servizio o Responsabili delle U.O./A.P., per le strutture di propria competenza.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>
          <w:strike/>
        </w:rPr>
      </w:pPr>
      <w:r>
        <w:rPr>
          <w:rFonts w:eastAsia="Symbol" w:cs="Symbol" w:ascii="Symbol" w:hAnsi="Symbol"/>
        </w:rPr>
        <w:t>¨</w:t>
      </w:r>
      <w:r>
        <w:rPr/>
        <w:t xml:space="preserve"> Eventuali riduzioni o gratuità per i partecipanti o i destinatari di manifestazioni di particolare rilevanza,  previa deliberazione della Giunta.</w:t>
      </w:r>
      <w:r>
        <w:rPr>
          <w:strike/>
        </w:rPr>
        <w:t xml:space="preserve"> 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¨</w:t>
      </w:r>
      <w:r>
        <w:rPr/>
        <w:t xml:space="preserve"> Fatta eccezione per il Museo del Castello, la Giunta Comunale potrà deliberare l’autorizzazione a visite serali guidate per gruppi,  eventualmente fissando tariffe particolar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¨</w:t>
      </w:r>
      <w:r>
        <w:rPr/>
        <w:t xml:space="preserve"> Per visite su richiesta al Museo del Castello, in orari diversi da quelli di ordinaria apertura, non sono applicate agevolazioni, riduzioni o esenzioni ad eccezione di quelle riservate ai diversamente abili e ai loro accompagnatori. 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¨</w:t>
      </w:r>
      <w:r>
        <w:rPr/>
        <w:t xml:space="preserve"> La Giunta Comunale, in caso di chiusura parziale dei Musei – ad esempio, per lavori manutentivi, per manifestazioni, ecc. – potrà deliberare l’applicazione del biglietto ridotto o  la gratuità dell’ingresso. La Giunta Comunale potrà altresì deliberare la modifica delle tariffe dei biglietti cumulativi e della MyFe Card, in misura proporzionale alle tariffe già deliberate, in caso di chiusura totale di una o più sedi museali per un periodo prolungat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sciplina del convenzionamento con Enti ed Associazioni per l’accesso agevolato al Museo del Castello Estens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/>
      </w:pPr>
      <w:r>
        <w:rPr/>
        <w:t>1)</w:t>
        <w:tab/>
        <w:t>Possono essere accolte tutte le richieste di convenzionamento avanzate da  soggetti che associno un minimo 5.000</w:t>
      </w:r>
      <w:r>
        <w:rPr>
          <w:color w:val="FF0000"/>
        </w:rPr>
        <w:t xml:space="preserve"> </w:t>
      </w:r>
      <w:r>
        <w:rPr/>
        <w:t>iscritti;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)</w:t>
        <w:tab/>
        <w:t>Senza limitazione di numeri ma con obbligo di reciprocità possono essere attivate convenzioni ad hoc con soggetti organizzatori di mostre o gestori di beni monumentali nella città o in ambiti  territoriali prossimi a quelli della provincia di Ferrara;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3)</w:t>
        <w:tab/>
        <w:t>Le convenzioni avranno durata biennale e saranno rinnovabili;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4)</w:t>
        <w:tab/>
        <w:t>Le convenzioni avranno per oggetto la riduzione del biglietto d’ingresso al Museo del Castello;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5)</w:t>
        <w:tab/>
        <w:t>I beneficiari saranno:</w:t>
      </w:r>
    </w:p>
    <w:p>
      <w:pPr>
        <w:pStyle w:val="Normal"/>
        <w:ind w:left="284" w:hanging="284"/>
        <w:jc w:val="both"/>
        <w:rPr/>
      </w:pPr>
      <w:r>
        <w:rPr/>
        <w:t>- i Soci delle Associazioni/Enti convenzionati, con possibilità di estensione al coniuge ed ai figli, eventualmente presenti insieme al Socio, che sarà identificato mediante  esibizione di tessera associativa;</w:t>
      </w:r>
    </w:p>
    <w:p>
      <w:pPr>
        <w:pStyle w:val="Normal"/>
        <w:ind w:left="284" w:hanging="284"/>
        <w:jc w:val="both"/>
        <w:rPr/>
      </w:pPr>
      <w:r>
        <w:rPr/>
        <w:t>- i titolari del biglietto d’ingresso del  monumento ovvero della  mostra convenzionata;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color w:val="FF0000"/>
        </w:rPr>
      </w:pPr>
      <w:r>
        <w:rPr/>
        <w:t>6)</w:t>
        <w:tab/>
        <w:t>Ogni singola convenzione dovrà essere approvata dalla Giunta Comunale e  successivamente sottoscritta da un legale rappresentante dell’Ente/Associazione richiedente e per il Comune dal Dirigente competente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71" w:right="1871" w:gutter="0" w:header="0" w:top="1080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0" w:hanging="0"/>
      <w:jc w:val="both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mbria" w:hAnsi="Cambria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sz w:val="22"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 w:val="28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0:04:00Z</dcterms:created>
  <dc:creator>Responsabile</dc:creator>
  <dc:description/>
  <dc:language>en-US</dc:language>
  <cp:lastModifiedBy>Candiano Monica</cp:lastModifiedBy>
  <cp:lastPrinted>2018-10-19T12:52:00Z</cp:lastPrinted>
  <dcterms:modified xsi:type="dcterms:W3CDTF">2018-11-05T10:04:00Z</dcterms:modified>
  <cp:revision>2</cp:revision>
  <dc:subject/>
  <dc:title>PRESA D’ATTO DELLA DELIBERA DI G</dc:title>
</cp:coreProperties>
</file>