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highlight w:val="green"/>
        </w:rPr>
      </w:pPr>
      <w:r>
        <w:rPr>
          <w:rFonts w:cs="Times New Roman" w:ascii="Times New Roman" w:hAnsi="Times New Roman"/>
          <w:b/>
          <w:sz w:val="16"/>
          <w:szCs w:val="16"/>
          <w:highlight w:val="green"/>
        </w:rPr>
        <w:t>BILANCI/104400-18 SCHEMA BILANCIO CONSOLIDA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highlight w:val="green"/>
        </w:rPr>
      </w:pPr>
      <w:r>
        <w:rPr>
          <w:rFonts w:cs="Times New Roman" w:ascii="Times New Roman" w:hAnsi="Times New Roman"/>
          <w:b/>
          <w:sz w:val="16"/>
          <w:szCs w:val="16"/>
          <w:highlight w:val="green"/>
        </w:rPr>
        <w:t>BILANCI/104400-18 NOTA INTEGRATIVA-RELAZION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  <w:t>BILANCI/104400-18 CONSOLIDATO 201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STRUTTORIA CONSILIARE DEL 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GGETTO:</w:t>
        <w:tab/>
      </w:r>
      <w:r>
        <w:rPr>
          <w:rFonts w:cs="Times New Roman" w:ascii="Times New Roman" w:hAnsi="Times New Roman"/>
        </w:rPr>
        <w:t>Approvazione del bilancio consolidato relativo all'esercizio 201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COMUNAL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VISTO</w:t>
      </w:r>
      <w:r>
        <w:rPr>
          <w:rFonts w:cs="Times New Roman" w:ascii="Times New Roman" w:hAnsi="Times New Roman"/>
        </w:rPr>
        <w:t xml:space="preserve"> il D.lgs. 118/2011 “Disposizioni in materia di armonizzazione dei sistemi contabili e degli schemi di bilancio delle regioni, degli Enti locali e dei loro organismi” così come modificato ed integrato dal D. Lgs. n. 126/2014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REMESSO </w:t>
      </w:r>
      <w:r>
        <w:rPr>
          <w:rFonts w:cs="Times New Roman" w:ascii="Times New Roman" w:hAnsi="Times New Roman"/>
          <w:bCs/>
        </w:rPr>
        <w:t>ch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l’articolo 11-bis del D.lgs. n. 118/2011 stabilisce che gli Enti locali redigano il bilancio consolidato con i propri enti ed organismi strumentali, aziende, società controllate e partecipate, secondo le modalità ed i criteri individuati nel principio applicato del bilancio consolidato di cui all’allegato 4/4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l’art.151 comma 8) del T.U.E.L. stabilisce che il bilancio consolidato deve essere approvato entro il 30 settembre di ciascun anno, con riferimento all’esercizio precedent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 D.lgs. 118/2011 e l’attuale D.lgs. 267/2000 prevedono la rilevazione dei fatti gestionali sotto il profilo finanziario, economico e patrimoniale, attraverso l’adozione della contabilità finanziaria avente natura autorizzatoria e di quella economico-patrimoniale avente natura conoscitiva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on Deliberazione consiliare del 26/04/2018, P.G. n. 37373/2018 è stato approvato il rendiconto della gestione dell'esercizio finanziario 2017 che comprende altresì lo Stato Patrimoniale ed il Conto Economico del Comune, nonché il Rendiconto consolidato con l’Istituzione per i Servizi Educativi, Scolastici e per le Famiglie;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ONSIDERATO </w:t>
      </w:r>
      <w:r>
        <w:rPr>
          <w:rFonts w:cs="Times New Roman" w:ascii="Times New Roman" w:hAnsi="Times New Roman"/>
          <w:bCs/>
        </w:rPr>
        <w:t>ch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il Bilancio Consolidato è uno strumento di natura conoscitiva relativo al gruppo locale e di supporto al modello di governance adottato dall'ente ma presenta una notevole complessità tecnica e di lettura in quanto si consolidano con principi di natura civilistica i dati contabili di enti e soggetti aventi diversa natura e diversi modelli contabili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il Comune, in qualità di capogruppo, partendo dal proprio Stato Patrimoniale e dal Conto  economico, allegati al rendiconto della gestione 2017, elabora il Bilancio Consolidato che rappresenta in termini economico patrimoniali l'andamento del gruppo locale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per il Comune e per le proprie Istituzioni la contabilità economico patrimoniale ha infatti fini conoscitivi, e si aggiunge alla contabilità finanziaria avente natura autorizzatoria, mentre in ambito civilistico costituisce l'unico strumento di rilevazione della gestione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STABILITO </w:t>
      </w:r>
      <w:r>
        <w:rPr>
          <w:rFonts w:cs="Times New Roman" w:ascii="Times New Roman" w:hAnsi="Times New Roman"/>
          <w:bCs/>
        </w:rPr>
        <w:t>ch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on deliberazione di Consiglio Comunale n.8/100099/2017 del 25.09.2017 è stato approvato il Bilancio Consolidato 2016 del Comune di Ferrara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on deliberazione PG n. 156702/2017 – GC-2017-706 del 19.12.2017 è stata aggiornata la ricognizione degli enti, aziende e società costituenti il "Gruppo Amministrazione Pubblica", e sono stati contestualmente approvati i due elenchi che definivano il "Gruppo Amministrazione Pubblica del Comune di Ferrara" ed il "Perimetro del consolidamento"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il Perimetro del consolidamento approvato con la deliberazione sopra citata include i seguenti organismi strumentali, società ed ent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2917"/>
        <w:gridCol w:w="5200"/>
      </w:tblGrid>
      <w:tr>
        <w:trPr>
          <w:trHeight w:val="660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NCO DEGLI ORGANISMI, ENTI E SOCIETA’ RIENTRANTI NEL BILANCIO CONSOLIDATO</w:t>
            </w:r>
          </w:p>
        </w:tc>
      </w:tr>
      <w:tr>
        <w:trPr>
          <w:trHeight w:val="31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nominazion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</w:t>
            </w:r>
          </w:p>
        </w:tc>
      </w:tr>
      <w:tr>
        <w:trPr>
          <w:trHeight w:val="53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NDAZIONE FERRARA ART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 STRUMENTALE CONTROLLA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zione del Metodo integrale</w:t>
            </w:r>
          </w:p>
        </w:tc>
      </w:tr>
      <w:tr>
        <w:trPr>
          <w:trHeight w:val="34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ONDAZIONE TEATRO COMUNAL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 STRUMENTALE CONTROLLA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zione del Metodo integrale</w:t>
            </w:r>
          </w:p>
        </w:tc>
      </w:tr>
      <w:tr>
        <w:trPr>
          <w:trHeight w:val="478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STITUZIONE SERVIZI EDUCATIV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ORGANISMO STRUMENTALE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Adozione del Metodo integrale</w:t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COSEA IMPIANTI SRL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TA’ CONTROLLA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zione del Metodo integrale</w:t>
            </w:r>
          </w:p>
        </w:tc>
      </w:tr>
      <w:tr>
        <w:trPr>
          <w:trHeight w:val="4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FM FARMACIE COMUNALI SRL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TA’ CONTROLLA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zione del Metodo integrale</w:t>
            </w:r>
          </w:p>
        </w:tc>
      </w:tr>
      <w:tr>
        <w:trPr>
          <w:trHeight w:val="41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MSEF SRL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ETA’ CONTROLLATA indirett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ozione del metodo integrale </w:t>
            </w:r>
          </w:p>
        </w:tc>
      </w:tr>
      <w:tr>
        <w:trPr>
          <w:trHeight w:val="4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ERRARA TUA SRL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ETA’ CONTROLLAT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dozione del metodo integrale </w:t>
            </w:r>
          </w:p>
        </w:tc>
      </w:tr>
      <w:tr>
        <w:trPr>
          <w:trHeight w:val="6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LDING FERRARA SERVIZI SRL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TA’ CONTROLLAT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a Società redige un bilancio consolidato che comprende le seguenti società controllate:</w:t>
            </w:r>
            <w:r>
              <w:rPr>
                <w:rFonts w:cs="Times New Roman" w:ascii="Times New Roman" w:hAnsi="Times New Roman"/>
                <w:b/>
              </w:rPr>
              <w:t xml:space="preserve"> Acosea Impianti Srl, Amsef Srl, Ferrara Tua Srl, A.F.M. Srl e Ferrara Immobiliare – STU Spa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dozione del Metodo Integrale</w:t>
            </w:r>
          </w:p>
        </w:tc>
      </w:tr>
      <w:tr>
        <w:trPr>
          <w:trHeight w:val="38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RRARA IMMOBILIARE SPA – ST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 liquidazion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ETA’ CONTROLLAT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dozione del metodo integrale </w:t>
            </w:r>
          </w:p>
        </w:tc>
      </w:tr>
      <w:tr>
        <w:trPr>
          <w:trHeight w:val="29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SP - CENTRO SERVIZI ALLA PERSONA FERRARA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 STRUMENTALE CONTROLLA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zione del metodo integrale</w:t>
            </w:r>
          </w:p>
        </w:tc>
      </w:tr>
      <w:tr>
        <w:trPr>
          <w:trHeight w:val="29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OCIAZIONE FERRARA MUSICA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 STRUMENTALE CONTROLLA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zione del Metodo integrale</w:t>
            </w:r>
          </w:p>
        </w:tc>
      </w:tr>
      <w:tr>
        <w:trPr>
          <w:trHeight w:val="29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P 2000 SCPA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TA’ PARTECIPA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zione del Metodo proporzionale</w:t>
            </w:r>
          </w:p>
        </w:tc>
      </w:tr>
      <w:tr>
        <w:trPr>
          <w:trHeight w:val="29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PIDA SPA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TA’ PARTECIPA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zione del Metodo proporzionale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SPECIFICATO </w:t>
      </w:r>
      <w:r>
        <w:rPr>
          <w:rFonts w:cs="Times New Roman" w:ascii="Times New Roman" w:hAnsi="Times New Roman"/>
          <w:bCs/>
        </w:rPr>
        <w:t xml:space="preserve">che </w:t>
      </w:r>
      <w:r>
        <w:rPr>
          <w:rFonts w:cs="Times New Roman" w:ascii="Times New Roman" w:hAnsi="Times New Roman"/>
        </w:rPr>
        <w:t>la società FERRARA IMMOBILIARE SPA – STU in liquidazione, a seguito della conclusione delle operazioni di liquidazione, è stata cancellata dal registro delle imprese in data 29.12.2017 e che, pertanto, non verrà compresa nel consolidamento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O ATTO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con Deliberazione consiliare del 26/04/2018, P.G. n. 42145/2018 è stato approvato il Rendiconto dell’Istituzione per i Servizi Educativi, Scolastici e per le Famigli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nelle rispettive Assemblee dei Soci convocate il 27.04.2018 sono stati approvati i bilanci di esercizio al 31/12/2017 di Holding Ferrara Servizi Srl, Ferrara Tua Srl, Acosea Impianti Srl, AFM Farmacie Comunali Srl, Amsef Srl (controllata indirettamente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ella Fondazione Teatro Comunale di Ferrara ha approvato il proprio Bilancio di esercizio 2017 in data 17.04.2018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ella Fondazione Ferrara Arte ha approvato il proprio Bilancio di esercizio 2017 in data 26.04.2018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i ASP Centro Servizi alla Persona di Ferrara ha approvato il proprio Bilancio di esercizio 2017 in data 13.06.2018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ella dell’Associazione Ferrara Musica ha approvato il proprio Bilancio di esercizio 2017 in data 26.04.2018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ella società Lepida Spa ha approvato il proprio Bilancio di esercizio 2017 in data 25.06.2018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i CUP2000 ScpA ha approvato il proprio Bilancio di esercizio 2017 in data 27.04.2018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</w:r>
      <w:r>
        <w:rPr>
          <w:rFonts w:cs="Times New Roman" w:ascii="Times New Roman" w:hAnsi="Times New Roman"/>
        </w:rPr>
        <w:t xml:space="preserve">lo schema del Bilancio consolidato dell'anno 2017, allegato al presente atto </w:t>
      </w:r>
      <w:r>
        <w:rPr>
          <w:rFonts w:cs="Times New Roman" w:ascii="Times New Roman" w:hAnsi="Times New Roman"/>
          <w:i/>
          <w:iCs/>
        </w:rPr>
        <w:t>“All. 11”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quale parte integrante e sostanziale che presenta le seguenti risultanze finali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64810" cy="320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28615" cy="468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DATO ATTO</w:t>
      </w:r>
      <w:r>
        <w:rPr>
          <w:rFonts w:cs="Times New Roman" w:ascii="Times New Roman" w:hAnsi="Times New Roman"/>
        </w:rPr>
        <w:t xml:space="preserve"> che nella “Relazione sulla gestione comprensiva della Nota Integrativa” allegata alla delibera si forniscono informazioni sull’area di consolidamento, sui principi del consolidamento, sulle operazioni preliminari al consolidamento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RILEVATO </w:t>
      </w:r>
      <w:r>
        <w:rPr>
          <w:rFonts w:cs="Times New Roman" w:ascii="Times New Roman" w:hAnsi="Times New Roman"/>
        </w:rPr>
        <w:t>che la presente deliberazione non comporta riflessi diretti o indiretti sulla situazione economico-finanziaria o sul patrimonio dell'ent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VISTO</w:t>
      </w:r>
      <w:r>
        <w:rPr>
          <w:rFonts w:cs="Times New Roman" w:ascii="Times New Roman" w:hAnsi="Times New Roman"/>
        </w:rPr>
        <w:t xml:space="preserve"> il D.Lgs. 267 del 18/08/2000, il D.Lgs 118/2011 e l’art. 58 del Regolamento di Contabilità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VISTI INOLTRE</w:t>
      </w:r>
      <w:r>
        <w:rPr>
          <w:rFonts w:cs="Times New Roman" w:ascii="Times New Roman" w:hAnsi="Times New Roman"/>
        </w:rPr>
        <w:t xml:space="preserve"> i pareri favorevoli in ordine alla regolarità tecnica e contabile rispettivamente espressi dal Dirigente dell’Ufficio Integrazione Sistemi di Contabilità e Bilancio Consolidato e dal Responsabile del Servizio Finanziario, ai sensi dell’art. 49 del D.Lgs. 18/8/2000, n. 267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</w:rPr>
        <w:t>SENTITE</w:t>
      </w:r>
      <w:r>
        <w:rPr>
          <w:rFonts w:cs="Times New Roman" w:ascii="Times New Roman" w:hAnsi="Times New Roman"/>
          <w:iCs/>
        </w:rPr>
        <w:t xml:space="preserve"> la Giunta Comunale e la 1^ Commissione Consiliare;</w:t>
      </w:r>
    </w:p>
    <w:p>
      <w:pPr>
        <w:pStyle w:val="Normal"/>
        <w:autoSpaceDE w:val="false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LIBER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 approvare il Bilancio consolidato (Mod. All. 11) dell’anno 2017 del Comune di Ferrara unitamente alla Relazione sulla gestione comprensiva della Nota Integrativa, cosi come allegati, che costituiscono parte integrante e sostanziale della presente deliberazion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 individuare  il dott. Moreno Tommasini, Dirigente dell’Ufficio Integrazione Sistemi di Contabilità e Bilancio Consolidato,  in qualità di responsabile del procedimento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528"/>
      <w:outlineLvl w:val="6"/>
    </w:pPr>
    <w:rPr>
      <w:rFonts w:ascii="ZapfHumnst BT;Tahoma" w:hAnsi="ZapfHumnst BT;Tahoma" w:cs="Times New Roman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eastAsia="Old English Text MT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Verdana" w:hAnsi="Verdana" w:eastAsia="Old English Text MT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Old English Text MT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ZapfHumnst BT;Tahoma" w:hAnsi="ZapfHumnst BT;Tahoma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ind w:left="171" w:firstLine="57"/>
      <w:jc w:val="both"/>
    </w:pPr>
    <w:rPr>
      <w:rFonts w:ascii="ZapfHumnst BT;Tahoma" w:hAnsi="ZapfHumnst BT;Tahoma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39:00Z</dcterms:created>
  <dc:creator>Chiara Zanirati</dc:creator>
  <dc:description/>
  <cp:keywords/>
  <dc:language>en-US</dc:language>
  <cp:lastModifiedBy>Candiano Monica</cp:lastModifiedBy>
  <cp:lastPrinted>2018-09-04T12:39:00Z</cp:lastPrinted>
  <dcterms:modified xsi:type="dcterms:W3CDTF">2018-09-20T08:48:00Z</dcterms:modified>
  <cp:revision>5</cp:revision>
  <dc:subject/>
  <dc:title/>
</cp:coreProperties>
</file>