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 xml:space="preserve">OGGETTO: </w:t>
      </w:r>
      <w:r>
        <w:rPr>
          <w:b/>
          <w:bCs/>
          <w:szCs w:val="24"/>
        </w:rPr>
        <w:t>VARIAZIONI AL BILANCIO DI PREVISIONE 2018-2020  DELL’ISTITUZIONE DEI SERVIZI EDUCATIVI, SCOLASTICI E PER LE FAMIGLIE. APPLICAZIONE AL BILANCIO DI PREVISIONE 2018 DI PARTE DELL’AVANZO DI AMMINISTRAZIONE 2017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IL CONSIGLIO COMUNAL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PREMESS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/>
        <w:t xml:space="preserve">che ai sensi dell’art. 10, comma 1, lett. a), dell’atto C.C. n. 78/23/42872 del 3/07/2007,  con il quale è stata costituita l’Istituzione dei Servizi Educativi, Scolastici e per le Famiglie del Comune di Ferrara e approvato il relativo Regolamento di funzionamento, il Consiglio di Amministrazione della predetta Istituzione delibera i  bilanci di previsione, il piano programma e il rendiconto, da sottoporre successivamente all’esame del Consiglio Comunale, ai fini della loro definitiva approvazione;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 xml:space="preserve"> </w:t>
      </w:r>
      <w:r>
        <w:rPr/>
        <w:t>che ai sensi del D. Lgs. 118/2011, integrato e modificato dal D. Lgs. 126/2014 l’Istituzione dei Servizi Educativi, Scolastici e per le Famiglie, dal 1/01/2015, è passata al sistema di contabilità finanziaria adottando i medesimi modelli contabili utilizzati dal Comune di Ferrar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che con Delibera di Consiglio Comunale n. 136456/17 del 20/12/2017 sono stati deliberati  il Bilancio di Previsione 2018-2020 e il Piano Programma 2018-2020 dell’Istituzione dei Servizi Educativi, Scolastici e per le Famiglie;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left" w:pos="0" w:leader="none"/>
          <w:tab w:val="center" w:pos="4819" w:leader="none"/>
          <w:tab w:val="right" w:pos="9638" w:leader="none"/>
        </w:tabs>
        <w:ind w:left="0" w:hanging="0"/>
        <w:jc w:val="both"/>
        <w:rPr/>
      </w:pPr>
      <w:r>
        <w:rPr/>
        <w:t>che con  atto n. 1, P.G. n. 944 del 3/1/2018, il Presidente del Consiglio di Amministrazione ha approvato il Piano Esecutivo di Gestione 2018-2020;</w:t>
      </w:r>
    </w:p>
    <w:p>
      <w:pPr>
        <w:pStyle w:val="Header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he con delibera di Consiglio Comunale, P.G. n. 42145/2018 del 26 aprile 2018,                                è stato approvato il Rendiconto dell’esercizio 2017 dell’Istituzione dei Servizi Educativi, Scolastici e per le famigli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che il predetto Rendiconto si è chiuso con un Avanzo di Amministrazione di € 3.426.631,33 cosi compos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€ </w:t>
      </w:r>
      <w:r>
        <w:rPr/>
        <w:t>1.341.717,09  parte accantonata al Fondo Crediti di Dubbia Esigibilità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€ </w:t>
      </w:r>
      <w:r>
        <w:rPr/>
        <w:t>489.440,96  parte vincolata in quanto derivante da contributi erogati da Enti Pubblici con destinazione vincolat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€ </w:t>
      </w:r>
      <w:r>
        <w:rPr/>
        <w:t>1.595.473,28 quale parte disponibile dell’Avanzo di Amministrazione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/>
        <w:t>CONSIDERATO: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, al fine di rispondere appieno alle maggiori necessità di spesa per i servizi erogati ai cittadini, è necessario, provvedere ad effettuare le variazioni al Bilancio 2018-2020 indicate nell’allegato n. 1,  parte integrante del presente atto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una parte delle spese legate alle variazioni dell’esercizio 2018 vengono finanziate con applicazione di parte dell’avanzo di amministrazione libero dell’esercizio 2017 ancora disponibil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le variazioni dettagliatamente indicate nell’allegato n.“1”,  riguardanti gli esercizi 2018, 2019 e 2020 sono così suddivise: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l’esercizio 2018, (€ 997.000,00 in conto competenza), sono destinate,  per gli importi più consistenti, al  sostenimento di maggiori spese per appalto servizi integrazione scolastica minori disabili,  per progetti per i Piani di Zona, per implementazione del software gestionale legato ai pagamenti della PA, per prestazioni di servizio nei Servizi Educativi Integrativi e nelle Scuole dell’Infanzia comunale, per incremento del fondo di riserva, per spese destinate al Diritto allo Studio e per necessità contabili legate alla rilevazione dell’IVA commerciale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gli esercizi 2019 e 2020, (€ 65.000,00 all’anno), sono destinate a maggiori spese per il trasporto scolastico, per il prescuola e per l’acquisto di libri scolastici per le scuole elementari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- Che le maggiori spese derivanti dalle variazioni indicate nell’allegato n. 1 vengono finanziate come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 l’esercizio 2018 (€ 997.000,00 in conto competenza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per € 412.781,09 con applicazione di parte dell’avanzo libero di amministrazione 2017 ancora disponibile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per € 36.718,91 con maggiori entrate da trasferimenti provinciali; </w:t>
      </w:r>
    </w:p>
    <w:p>
      <w:pPr>
        <w:pStyle w:val="Normal"/>
        <w:numPr>
          <w:ilvl w:val="0"/>
          <w:numId w:val="4"/>
        </w:numPr>
        <w:rPr/>
      </w:pPr>
      <w:r>
        <w:rPr/>
        <w:t>per € 147.500,00 con maggiori entrate da trasferimenti regionali a destinazione vincolata (Piano di Zon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€ 400.000,00 con voci di entrata di importo pari a quelle della spesa che non influenzano il risultato di amministrazione 2018, trattandosi di necessità contabili funzionalmente legate alla rilevazione dell'IVA commercial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r gli esercizi 2019 e 2020, (€ 65.000,00 all’anno), con maggiori entrate derivanti da refezione scolastica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e con proprio Atto n. 13/2018, P.G. n. 69758/2018 del 4/6/2018, il Presidente dell’Istituzione Scolastica ha approvato la variazione sopra indicata al Bilancio 2018-2020 dell’Istituzione,  in atti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RITENUTO necessario, per la corretta gestione delle attività dell’Istituzione Scolastica, provvedere ad effettuare le variazioni al Bilancio 2018-2020 sopra indicate e contabilmente rappresentate nelle schede di variazione allegate alla presente delibera quale parte integrante (All. n. 1)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VISTO </w:t>
      </w:r>
      <w:r>
        <w:rPr/>
        <w:t>il parere favorevole espresso dal Collegio dei Revisori dei Conti  in data 13 giugno 2018;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VISTI</w:t>
      </w:r>
      <w:r>
        <w:rPr/>
        <w:t xml:space="preserve"> gli artt. 42 e 175 del D. Lgs. n. 267/2000 e  ai sensi e per gli effetti di cui all’art. 10, comma 1. lett. a), del Regolamento per il funzionamento dell’Istituzione dei Servizi Educativi, Scolastici e per le Famiglie del Comune di Ferrara, approvato dal Consiglio Comunale in data 23/07/2007, con atto n. 78/23/42872 e successiva modificazione, e del Regolamento di contabilità dell’Istituzione, approvato con delibera di Consiglio Comunale PG. n. 21/107219/2010 del 13/12/2010 e modificato con delibera di Consiglio Comunale P.G. n. 137887/16 del 19/12/2016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VISTI</w:t>
      </w:r>
      <w:r>
        <w:rPr/>
        <w:t xml:space="preserve"> i pareri favorevoli rispettivamente espressi dal Dirigente del Settore Servizi alla Persona, per il profilo di regolarità tecnica e dal Responsabile del Servizio Finanziario per il profilo di regolarità contabile (art. 49, 1° comma, del D.Lgs. n. 267/2000)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VISTA</w:t>
      </w:r>
      <w:r>
        <w:rPr/>
        <w:t xml:space="preserve"> la proposta della Giunta, presentata ai sensi dell’art.  70, comma 3 dello Statuto del Comune di Ferrara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both"/>
        <w:outlineLvl w:val="0"/>
        <w:rPr/>
      </w:pPr>
      <w:r>
        <w:rPr/>
        <w:t>Sentite la 1^ e la 2^ Commissione Consiliare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b/>
          <w:b/>
        </w:rPr>
      </w:pPr>
      <w:r>
        <w:rPr>
          <w:b/>
        </w:rPr>
        <w:t>DELIBE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i approvare quanto sopra esposto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- di approvare, per i motivi sopra esposti, le variazioni al Bilancio di Previsione 2018-2020  dell’Istituzione dei Servizi Educativi, Scolastici e per le Famiglie del Comune di Ferrara i cui contenuti, redatti ai sensi del D. Lgs. 118/2011, sono esposti nelle schede allegate al presente atto quale parte integrante (All. n. 1)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- di approvare le predette variazioni sia in termini di competenza sia in termini di cassa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 approvare che la copertura delle  spese indicate nelle variazioni di cui sopra avverrà come segu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Per l’esercizio 2018 (€ 997.000,00 in conto competenza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per € 412.781,09 con applicazione di parte dell’avanzo libero di amministrazione 2017 ancora disponibile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per € 36.718,91 con maggiori entrate da trasferimenti provinciali; </w:t>
      </w:r>
    </w:p>
    <w:p>
      <w:pPr>
        <w:pStyle w:val="Normal"/>
        <w:numPr>
          <w:ilvl w:val="0"/>
          <w:numId w:val="4"/>
        </w:numPr>
        <w:rPr/>
      </w:pPr>
      <w:r>
        <w:rPr/>
        <w:t>per € 147.500,00 con maggiori entrate da trasferimenti regionali a destinazione vincolata (Piano di Zona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€ 400.000,00 con voci di entrata di importo pari a quelle della spesa che non influenzano il risultato di amministrazione 2018, trattandosi di necessità contabili funzionalmente legate alla rilevazione dell'IVA commercial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Per gli esercizi 2019 e 2020, (€ 65.000,00 all’anno), con maggiori entrate derivanti da refezione scolastica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che il responsabile del presente procedimento è il Direttore dell’Istituzione dei Servizi Educativi, Scolastici e per le Famiglie, Dott. Mauro Vecchi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1^e 2^ C.C.  PGN 71481-18  </w:t>
    </w:r>
  </w:p>
  <w:p>
    <w:pPr>
      <w:pStyle w:val="Header"/>
      <w:rPr/>
    </w:pPr>
    <w:r>
      <w:rPr>
        <w:sz w:val="18"/>
        <w:szCs w:val="18"/>
      </w:rPr>
      <w:t>1^e 2^ C.C.  PGN 71481-18   allegato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0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0"/>
      <w:outlineLvl w:val="0"/>
    </w:pPr>
    <w:rPr>
      <w:rFonts w:ascii="Book Antiqua" w:hAnsi="Book Antiqua" w:cs="Book Antiqua"/>
      <w:i/>
      <w:spacing w:val="8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mbria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Carattere6">
    <w:name w:val=" Carattere Carattere6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632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_Finardi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55:00Z</dcterms:created>
  <dc:creator>Utente</dc:creator>
  <dc:description/>
  <cp:keywords/>
  <dc:language>en-US</dc:language>
  <cp:lastModifiedBy>seven</cp:lastModifiedBy>
  <cp:lastPrinted>2018-03-30T14:03:00Z</cp:lastPrinted>
  <dcterms:modified xsi:type="dcterms:W3CDTF">2018-06-21T07:36:00Z</dcterms:modified>
  <cp:revision>7</cp:revision>
  <dc:subject/>
  <dc:title>Segretario Direttore Generale</dc:title>
</cp:coreProperties>
</file>