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sz w:val="16"/>
          <w:szCs w:val="16"/>
          <w:highlight w:val="yellow"/>
        </w:rPr>
        <w:t>1^ C.C./7621-18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ISTRUTTORIA CONSILIARE DEL ____________________________</w:t>
      </w:r>
    </w:p>
    <w:p>
      <w:pPr>
        <w:pStyle w:val="Heading1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1418" w:right="-1" w:hanging="1418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OGGETTO:</w:t>
        <w:tab/>
      </w:r>
      <w:r>
        <w:rPr>
          <w:b w:val="false"/>
          <w:sz w:val="24"/>
          <w:szCs w:val="24"/>
        </w:rPr>
        <w:t xml:space="preserve">Riconoscimento di legittimità di debito fuori bilancio (art. 194 del </w:t>
      </w:r>
      <w:r>
        <w:rPr>
          <w:b w:val="false"/>
          <w:bCs/>
          <w:sz w:val="24"/>
          <w:szCs w:val="24"/>
        </w:rPr>
        <w:t xml:space="preserve">D.Lgs. n. 267/2000) a seguito della sentenza n. 372/02/17  della Commissione Tributaria Provinciale di Ferrara – Controversia Comune di Ferrara/SINTECO Holding Srl in liquidazione e concordato preventivo.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IL CONSIGLIO COMUNALE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Visto l’art. 194, comma 1, del D. Lgs. n. 267/2000 secondo cui gli enti locali con deliberazione consiliare riconoscono la legittimità dei debiti derivanti dalle tipologie elencate alle lettere da </w:t>
      </w:r>
      <w:r>
        <w:rPr>
          <w:i/>
        </w:rPr>
        <w:t>a)</w:t>
      </w:r>
      <w:r>
        <w:rPr/>
        <w:t xml:space="preserve"> ad </w:t>
      </w:r>
      <w:r>
        <w:rPr>
          <w:i/>
        </w:rPr>
        <w:t>e)</w:t>
      </w:r>
      <w:r>
        <w:rPr/>
        <w:t xml:space="preserve"> del medesimo comma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Considerato che in forza della sentenza n. 372/02/17 emessa dalla Commissione Tributaria Provinciale di Ferrara in data 25.09.2017, notificata in data 29.12.2017, il Comune di Ferrara è stato condannato al pagamento, a favore della controparte Sinteco Holding srl in Lquidazione e Concordato Preventivo, delle spese di giudizio quantificate  in € 1.500,00 oltre accessori di legge, a seguito del ricorso presentato dal contribuente contro l’avviso di accertamento n. 112 notificato per Imu annualità 2013;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Visto l’art. 69, commi 1 e 2, D.lgs 546/92 (così come sostituito dall’art. 9, comma 1, lett. gg), D.lgs 156/2015), a tutti gli effetti formalmente in vigore dal 28.03.02017 (art. 12, comma 2, D.lgs 156/2015) a seguito dell’emanazione del DM 22/2017, in forza del quale: a) le sentenze di condanna al pagamento di somme in favore del contribuente e quelle riguardanti il classamento sono immediatamente esecutive; b) il pagamento di somme superiori ad € 10.000,00, diverse dalle spese di lite, possono essere subordinate alla prestazione di idonea garanzia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nsiderato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- che il pagamento delle spese di lite deve avvenire, ex art. 69, comma 4, D.lgs 546/92 entro il termine di giorni novanta dalla notifica della sentenza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- che il Legale di controparte ha notificato la sentenza in data 29.12.2017 ed il termine ultimo per effettuare il versamento è, pertanto, il 29.03.2018;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itenuto, di conseguenza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- che è necessario provvedere al riconoscimento di legittimità del debito fuori bilancio di € 1.560,00 derivante dalla sentenza sopracitata e rientrante nella fattispecie di cui all’art. 194, comma 1, lett. a), del D. Lgs. n. 267/2000, così suddiviso: </w:t>
      </w:r>
    </w:p>
    <w:p>
      <w:pPr>
        <w:pStyle w:val="Normal"/>
        <w:ind w:right="-1" w:hanging="0"/>
        <w:jc w:val="both"/>
        <w:rPr/>
      </w:pPr>
      <w:r>
        <w:rPr/>
        <w:t xml:space="preserve">€ </w:t>
      </w:r>
      <w:r>
        <w:rPr/>
        <w:t>1.500,00 come da sentenza</w:t>
      </w:r>
    </w:p>
    <w:p>
      <w:pPr>
        <w:pStyle w:val="Normal"/>
        <w:ind w:right="-1" w:hanging="0"/>
        <w:jc w:val="both"/>
        <w:rPr/>
      </w:pPr>
      <w:r>
        <w:rPr/>
        <w:t xml:space="preserve">€ </w:t>
      </w:r>
      <w:r>
        <w:rPr/>
        <w:t>60,00 C.P.A al 4%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- che non si provvederà a versare € 343,20, indicate nella nota del  legale di controparte e corrispondenti all’Iva del 22%, poiché il versamento sarà effettuato direttamente al Cliente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o atto che il suddetto debito fuori bilancio di € 1.560,00 trova copertura finanziaria con i fondi disponibili al capitolo 1092, azione 6907 di cui alla Missione 1, Programma 4, Titolo 1, Macroaggregato 3 dell’esercizio 2017 del Bilancio di previsione 2016-2018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Visto il Testo unico delle leggi sull’ordinamento degli enti locali approvato con D. Lgs. n. 267/2000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Vista la previsione dell’art. 23, comma 5, della legge n. 289/2002 secondo cui “</w:t>
      </w:r>
      <w:r>
        <w:rPr>
          <w:i/>
        </w:rPr>
        <w:t>i provvedimenti di debito posti in essere dalle amministrazioni pubbliche di cui all’art. 1, comma 2, del D. Lgs. 165/2001 sono trasmessi agli organi di controllo ed alla competente procura della Corte dei Conti</w:t>
      </w:r>
      <w:r>
        <w:rPr/>
        <w:t xml:space="preserve">”;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Visto il parere espresso dal Collegio dei Revisori dei Conti in data 18/1/2018;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sz w:val="24"/>
          <w:szCs w:val="24"/>
        </w:rPr>
        <w:t>Visto il parere favorevole espresso dalla Dott.ssa P. Pellegrini, Dirigente Responsabile del Servizio Servizi Tributari e del Settore Ragioneria in ordine alla regolarità tecnica ed alla regolarità contabile e copertura finanziaria(art. 49 - comma 1 e art. 147 bis del D. Lgs. n. 267 del 18/08/00)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/>
        <w:t>Sentite la Giunta Comunale e la 1^ Commissione Consiliare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DELIBERA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- di riconoscere, ai sensi e per gli effetti dell’art. 194 del D. Lgs. n. 267/2000, la legittimità del debito fuori bilancio di cui in premessa di € 1.560,00 (€ 1.500,00 spese di lite, C.P.A. 4% € 60,00),  in quanto rientrante nella fattispecie di cui all’art. 194, comma 1, lett. a), del D. Lgs. n. 267/2000;</w:t>
      </w:r>
    </w:p>
    <w:p>
      <w:pPr>
        <w:pStyle w:val="Normal"/>
        <w:spacing w:before="120" w:after="0"/>
        <w:ind w:right="-1" w:hanging="0"/>
        <w:jc w:val="both"/>
        <w:rPr/>
      </w:pPr>
      <w:r>
        <w:rPr/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- di dare atto che la spesa complessiva di euro 1.560,00 è imputata sui fondi disponibili al capitolo  1092, azione 6907 di cui alla Missione 1, Programma 4, Titolo 1, Macroaggregato 3 dell’esercizio 2017 del Bilancio di previsione 2016-2018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- di dichiarare che il responsabile del procedimento è la Dott.ssa Pierina Pellegrini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- di trasmettere copia della presente deliberazione al Collegio dei Revisori dei Conti ed alla competente Procura della Corte dei Conti, ai sensi dell’art. 23, comma 5, della legge n. 289/2002.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 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tima LT Std" w:hAnsi="Optima LT St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Corpodeltesto2">
    <w:name w:val="Corpo del testo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36"/>
    </w:pPr>
    <w:rPr>
      <w:rFonts w:ascii="Courier New" w:hAnsi="Courier New" w:cs="Courier New"/>
      <w:sz w:val="29"/>
      <w:szCs w:val="2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25:00Z</dcterms:created>
  <dc:creator>tosap1</dc:creator>
  <dc:description/>
  <dc:language>en-US</dc:language>
  <cp:lastModifiedBy>Candiano Monica</cp:lastModifiedBy>
  <cp:lastPrinted>2018-01-16T15:02:00Z</cp:lastPrinted>
  <dcterms:modified xsi:type="dcterms:W3CDTF">2018-01-24T10:25:00Z</dcterms:modified>
  <cp:revision>2</cp:revision>
  <dc:subject/>
  <dc:title>Oggetto : Modifiche ed integrazioni al Regolamento Generale delle Entrate Tributarie e di riscossione delle entrate extratribu</dc:title>
</cp:coreProperties>
</file>