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  <w:highlight w:val="green"/>
        </w:rPr>
        <w:t>UFFICIO/COMUNICAZIONE ATTI ISTITUZIONE-ART.11 REG.TO CONTABILITA’’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COMUNICATO AL CONSIGLIO COMUNALE</w:t>
      </w:r>
    </w:p>
    <w:p>
      <w:pPr>
        <w:pStyle w:val="Normal"/>
        <w:jc w:val="center"/>
        <w:rPr/>
      </w:pPr>
      <w:r>
        <w:rPr/>
        <w:t>NELLA SEDUTA DEL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informa il Consiglio Comunale dell’approvazione del seguente atto dell’Istituzione Servizi Educativi e Scolastici adottato ai sensi dell’art. 175 – comma 5/quater, e comunicato al Consiglio ai sensi dell’art. 11 del Regolamento di Contabilità dell’Istit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7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a n. DD-2018-167 P.G. n. 14511/’18 del 30/1/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riazione al Bilancio di Previsione 2018/2020 dell’Istituzione Scolastica, ai sensi dell’art. 175, comma 5 quater, lett. c), del D.Lgs. n. 267/2000. Applicazione della quota vincolata del risultato presunto di amministrazione dell’esercizio 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23:00Z</dcterms:created>
  <dc:creator>seven</dc:creator>
  <dc:description/>
  <cp:keywords/>
  <dc:language>en-US</dc:language>
  <cp:lastModifiedBy>Candiano Monica</cp:lastModifiedBy>
  <cp:lastPrinted>2018-02-20T11:47:00Z</cp:lastPrinted>
  <dcterms:modified xsi:type="dcterms:W3CDTF">2018-02-20T10:50:00Z</dcterms:modified>
  <cp:revision>4</cp:revision>
  <dc:subject/>
  <dc:title>COMUNICATO AL CONSIGLIO COMUNALE IL-----------------</dc:title>
</cp:coreProperties>
</file>