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left="1560" w:right="707" w:hanging="1418"/>
        <w:jc w:val="both"/>
        <w:rPr>
          <w:b/>
          <w:b/>
          <w:sz w:val="12"/>
          <w:szCs w:val="12"/>
        </w:rPr>
      </w:pPr>
      <w:r>
        <w:rPr>
          <w:b/>
          <w:sz w:val="12"/>
          <w:szCs w:val="12"/>
          <w:highlight w:val="yellow"/>
        </w:rPr>
        <w:t>REGOLAMENTI E STATUTI/93869-20 CITTADINANZA ONORARIA E BENEMERITA</w:t>
      </w:r>
    </w:p>
    <w:p>
      <w:pPr>
        <w:pStyle w:val="Normal"/>
        <w:tabs>
          <w:tab w:val="clear" w:pos="708"/>
          <w:tab w:val="left" w:pos="1560" w:leader="none"/>
        </w:tabs>
        <w:ind w:left="1560" w:right="707" w:hanging="1418"/>
        <w:jc w:val="both"/>
        <w:rPr>
          <w:rFonts w:ascii="San Serif;Times New Roman" w:hAnsi="San Serif;Times New Roman" w:cs="San Serif;Times New Roman"/>
          <w:b/>
          <w:b/>
          <w:sz w:val="12"/>
          <w:szCs w:val="12"/>
        </w:rPr>
      </w:pPr>
      <w:r>
        <w:rPr>
          <w:rFonts w:cs="San Serif;Times New Roman" w:ascii="San Serif;Times New Roman" w:hAnsi="San Serif;Times New Roman"/>
          <w:b/>
          <w:sz w:val="12"/>
          <w:szCs w:val="12"/>
        </w:rPr>
      </w:r>
    </w:p>
    <w:p>
      <w:pPr>
        <w:pStyle w:val="Normal"/>
        <w:tabs>
          <w:tab w:val="clear" w:pos="708"/>
          <w:tab w:val="left" w:pos="1560" w:leader="none"/>
        </w:tabs>
        <w:ind w:left="1560" w:right="707" w:hanging="1418"/>
        <w:jc w:val="both"/>
        <w:rPr/>
      </w:pPr>
      <w:r>
        <w:rPr>
          <w:rFonts w:cs="San Serif;Times New Roman" w:ascii="San Serif;Times New Roman" w:hAnsi="San Serif;Times New Roman"/>
          <w:b/>
        </w:rPr>
        <w:t>OGGETTO</w:t>
      </w:r>
      <w:r>
        <w:rPr>
          <w:rFonts w:cs="San Serif;Times New Roman" w:ascii="San Serif;Times New Roman" w:hAnsi="San Serif;Times New Roman"/>
        </w:rPr>
        <w:t>: Approvazione del “Regolamento per la concessione della cittadinanza onoraria e della cittadinanza benemerita”.</w:t>
      </w:r>
    </w:p>
    <w:p>
      <w:pPr>
        <w:pStyle w:val="Normal"/>
        <w:ind w:left="1418" w:right="707" w:hanging="1418"/>
        <w:jc w:val="both"/>
        <w:rPr>
          <w:rFonts w:ascii="San Serif;Times New Roman" w:hAnsi="San Serif;Times New Roman" w:cs="San Serif;Times New Roman"/>
        </w:rPr>
      </w:pPr>
      <w:r>
        <w:rPr>
          <w:rFonts w:cs="San Serif;Times New Roman" w:ascii="San Serif;Times New Roman" w:hAnsi="San Serif;Times New Roman"/>
        </w:rPr>
      </w:r>
    </w:p>
    <w:p>
      <w:pPr>
        <w:pStyle w:val="Normal"/>
        <w:ind w:left="1418" w:right="707" w:hanging="1418"/>
        <w:jc w:val="both"/>
        <w:rPr>
          <w:rFonts w:ascii="San Serif;Times New Roman" w:hAnsi="San Serif;Times New Roman" w:cs="San Serif;Times New Roman"/>
        </w:rPr>
      </w:pPr>
      <w:r>
        <w:rPr>
          <w:rFonts w:cs="San Serif;Times New Roman" w:ascii="San Serif;Times New Roman" w:hAnsi="San Serif;Times New Roman"/>
        </w:rPr>
      </w:r>
    </w:p>
    <w:p>
      <w:pPr>
        <w:pStyle w:val="Normal"/>
        <w:ind w:left="1418" w:right="707" w:hanging="1418"/>
        <w:jc w:val="center"/>
        <w:rPr>
          <w:rFonts w:ascii="San Serif;Times New Roman" w:hAnsi="San Serif;Times New Roman" w:cs="San Serif;Times New Roman"/>
          <w:b/>
          <w:b/>
        </w:rPr>
      </w:pPr>
      <w:r>
        <w:rPr>
          <w:rFonts w:cs="San Serif;Times New Roman" w:ascii="San Serif;Times New Roman" w:hAnsi="San Serif;Times New Roman"/>
          <w:b/>
        </w:rPr>
        <w:t>IL CONSIGLIO COMUNALE</w:t>
      </w:r>
    </w:p>
    <w:p>
      <w:pPr>
        <w:pStyle w:val="Normal"/>
        <w:ind w:left="426" w:right="707" w:hanging="426"/>
        <w:jc w:val="center"/>
        <w:rPr>
          <w:rFonts w:ascii="San Serif;Times New Roman" w:hAnsi="San Serif;Times New Roman" w:cs="San Serif;Times New Roman"/>
          <w:b/>
          <w:b/>
        </w:rPr>
      </w:pPr>
      <w:r>
        <w:rPr>
          <w:rFonts w:cs="San Serif;Times New Roman" w:ascii="San Serif;Times New Roman" w:hAnsi="San Serif;Times New Roman"/>
          <w:b/>
        </w:rPr>
      </w:r>
    </w:p>
    <w:p>
      <w:pPr>
        <w:pStyle w:val="Normal"/>
        <w:ind w:left="142" w:right="565" w:hanging="142"/>
        <w:jc w:val="both"/>
        <w:rPr>
          <w:rFonts w:ascii="San Serif;Times New Roman" w:hAnsi="San Serif;Times New Roman" w:cs="San Serif;Times New Roman"/>
        </w:rPr>
      </w:pPr>
      <w:r>
        <w:rPr>
          <w:rFonts w:cs="San Serif;Times New Roman" w:ascii="San Serif;Times New Roman" w:hAnsi="San Serif;Times New Roman"/>
        </w:rPr>
        <w:tab/>
        <w:tab/>
      </w:r>
      <w:r>
        <w:rPr>
          <w:rFonts w:cs="San Serif;Times New Roman" w:ascii="San Serif;Times New Roman" w:hAnsi="San Serif;Times New Roman"/>
          <w:b/>
        </w:rPr>
        <w:t>PREMESSO</w:t>
      </w:r>
      <w:r>
        <w:rPr>
          <w:rFonts w:cs="San Serif;Times New Roman" w:ascii="San Serif;Times New Roman" w:hAnsi="San Serif;Times New Roman"/>
        </w:rPr>
        <w:t xml:space="preserve"> che </w:t>
      </w:r>
      <w:r>
        <w:rPr/>
        <w:t>questo Comune è, attualmente, privo di un Regolamento che disciplini il conferimento della onorificenza di cui all’oggetto</w:t>
      </w:r>
      <w:r>
        <w:rPr>
          <w:rFonts w:cs="San Serif;Times New Roman" w:ascii="San Serif;Times New Roman" w:hAnsi="San Serif;Times New Roman"/>
        </w:rPr>
        <w:t xml:space="preserve"> per cui emerge la necessità di dotarsi di un Regolamento per il conferimento delle onorificenze civiche della </w:t>
      </w:r>
      <w:r>
        <w:rPr>
          <w:rFonts w:cs="Times New Roman"/>
        </w:rPr>
        <w:t>“</w:t>
      </w:r>
      <w:r>
        <w:rPr>
          <w:rFonts w:cs="San Serif;Times New Roman" w:ascii="San Serif;Times New Roman" w:hAnsi="San Serif;Times New Roman"/>
        </w:rPr>
        <w:t>cittadinanza onoraria</w:t>
      </w:r>
      <w:r>
        <w:rPr>
          <w:rFonts w:cs="Times New Roman"/>
        </w:rPr>
        <w:t>”</w:t>
      </w:r>
      <w:r>
        <w:rPr>
          <w:rFonts w:cs="San Serif;Times New Roman" w:ascii="San Serif;Times New Roman" w:hAnsi="San Serif;Times New Roman"/>
        </w:rPr>
        <w:t xml:space="preserve"> e della </w:t>
      </w:r>
      <w:r>
        <w:rPr>
          <w:rFonts w:cs="Times New Roman"/>
        </w:rPr>
        <w:t>“</w:t>
      </w:r>
      <w:r>
        <w:rPr>
          <w:rFonts w:cs="San Serif;Times New Roman" w:ascii="San Serif;Times New Roman" w:hAnsi="San Serif;Times New Roman"/>
        </w:rPr>
        <w:t>cittadinanza benemerita</w:t>
      </w:r>
      <w:r>
        <w:rPr>
          <w:rFonts w:cs="Times New Roman"/>
        </w:rPr>
        <w:t>”</w:t>
      </w:r>
      <w:r>
        <w:rPr>
          <w:rFonts w:cs="San Serif;Times New Roman" w:ascii="San Serif;Times New Roman" w:hAnsi="San Serif;Times New Roman"/>
        </w:rPr>
        <w:t>;</w:t>
      </w:r>
    </w:p>
    <w:p>
      <w:pPr>
        <w:pStyle w:val="Normal"/>
        <w:ind w:left="142" w:right="565" w:hanging="142"/>
        <w:jc w:val="both"/>
        <w:rPr>
          <w:rFonts w:ascii="San Serif;Times New Roman" w:hAnsi="San Serif;Times New Roman" w:cs="San Serif;Times New Roman"/>
        </w:rPr>
      </w:pPr>
      <w:r>
        <w:rPr>
          <w:rFonts w:cs="San Serif;Times New Roman" w:ascii="San Serif;Times New Roman" w:hAnsi="San Serif;Times New Roman"/>
        </w:rPr>
      </w:r>
    </w:p>
    <w:p>
      <w:pPr>
        <w:pStyle w:val="Normal"/>
        <w:ind w:left="142" w:right="565" w:hanging="142"/>
        <w:jc w:val="both"/>
        <w:rPr/>
      </w:pPr>
      <w:r>
        <w:rPr>
          <w:rFonts w:cs="San Serif;Times New Roman" w:ascii="San Serif;Times New Roman" w:hAnsi="San Serif;Times New Roman"/>
        </w:rPr>
        <w:tab/>
        <w:tab/>
      </w:r>
      <w:r>
        <w:rPr>
          <w:rFonts w:cs="San Serif;Times New Roman" w:ascii="San Serif;Times New Roman" w:hAnsi="San Serif;Times New Roman"/>
          <w:b/>
        </w:rPr>
        <w:t>PRECISATO:</w:t>
      </w:r>
    </w:p>
    <w:p>
      <w:pPr>
        <w:pStyle w:val="Normal"/>
        <w:ind w:left="142" w:right="565" w:hanging="142"/>
        <w:jc w:val="both"/>
        <w:rPr/>
      </w:pPr>
      <w:r>
        <w:rPr>
          <w:rFonts w:cs="San Serif;Times New Roman" w:ascii="San Serif;Times New Roman" w:hAnsi="San Serif;Times New Roman"/>
          <w:b/>
        </w:rPr>
        <w:tab/>
        <w:t>-</w:t>
      </w:r>
      <w:r>
        <w:rPr>
          <w:rFonts w:cs="San Serif;Times New Roman" w:ascii="San Serif;Times New Roman" w:hAnsi="San Serif;Times New Roman"/>
        </w:rPr>
        <w:t xml:space="preserve"> che si tratta di provvedere a regolare le modalità con le quali l</w:t>
      </w:r>
      <w:r>
        <w:rPr>
          <w:rFonts w:cs="Times New Roman"/>
        </w:rPr>
        <w:t>’</w:t>
      </w:r>
      <w:r>
        <w:rPr>
          <w:rFonts w:cs="San Serif;Times New Roman" w:ascii="San Serif;Times New Roman" w:hAnsi="San Serif;Times New Roman"/>
        </w:rPr>
        <w:t>Amministrazione comunale provvede a concedere un riconoscimento simbolico a persone che si sono distinte particolarmente nei diversi campi del lavoro, del sociale o del sapere o che hanno acquisito particolari benemerenze nei confronti della Città o dei suoi cittadini;</w:t>
      </w:r>
    </w:p>
    <w:p>
      <w:pPr>
        <w:pStyle w:val="Normal"/>
        <w:ind w:left="142" w:right="565" w:hanging="142"/>
        <w:jc w:val="both"/>
        <w:rPr>
          <w:rFonts w:ascii="San Serif;Times New Roman" w:hAnsi="San Serif;Times New Roman" w:cs="San Serif;Times New Roman"/>
        </w:rPr>
      </w:pPr>
      <w:r>
        <w:rPr>
          <w:rFonts w:cs="San Serif;Times New Roman" w:ascii="San Serif;Times New Roman" w:hAnsi="San Serif;Times New Roman"/>
        </w:rPr>
      </w:r>
    </w:p>
    <w:p>
      <w:pPr>
        <w:pStyle w:val="Normal"/>
        <w:ind w:left="142" w:right="565" w:hanging="142"/>
        <w:jc w:val="both"/>
        <w:rPr>
          <w:rFonts w:ascii="San Serif;Times New Roman" w:hAnsi="San Serif;Times New Roman" w:cs="San Serif;Times New Roman"/>
        </w:rPr>
      </w:pPr>
      <w:r>
        <w:rPr>
          <w:rFonts w:cs="San Serif;Times New Roman" w:ascii="San Serif;Times New Roman" w:hAnsi="San Serif;Times New Roman"/>
        </w:rPr>
        <w:tab/>
        <w:t>- che</w:t>
      </w:r>
      <w:r>
        <w:rPr/>
        <w:t xml:space="preserve"> il conferimento di tali onorificenze civiche non influisce in alcun modo sulla posizione anagrafica del beneficiario né sul godimento di diritti civili e politici;</w:t>
      </w:r>
      <w:r>
        <w:rPr>
          <w:rFonts w:cs="San Serif;Times New Roman" w:ascii="San Serif;Times New Roman" w:hAnsi="San Serif;Times New Roman"/>
        </w:rPr>
        <w:t xml:space="preserve">    </w:t>
      </w:r>
    </w:p>
    <w:p>
      <w:pPr>
        <w:pStyle w:val="Normal"/>
        <w:ind w:left="142" w:right="565" w:hanging="142"/>
        <w:rPr>
          <w:rFonts w:ascii="San Serif;Times New Roman" w:hAnsi="San Serif;Times New Roman" w:cs="San Serif;Times New Roman"/>
        </w:rPr>
      </w:pPr>
      <w:r>
        <w:rPr>
          <w:rFonts w:cs="San Serif;Times New Roman" w:ascii="San Serif;Times New Roman" w:hAnsi="San Serif;Times New Roman"/>
        </w:rPr>
      </w:r>
    </w:p>
    <w:p>
      <w:pPr>
        <w:pStyle w:val="Normal"/>
        <w:ind w:left="142" w:right="565" w:hanging="142"/>
        <w:jc w:val="both"/>
        <w:rPr>
          <w:rFonts w:ascii="San Serif;Times New Roman" w:hAnsi="San Serif;Times New Roman" w:cs="San Serif;Times New Roman"/>
        </w:rPr>
      </w:pPr>
      <w:r>
        <w:rPr>
          <w:rFonts w:cs="San Serif;Times New Roman" w:ascii="San Serif;Times New Roman" w:hAnsi="San Serif;Times New Roman"/>
        </w:rPr>
        <w:tab/>
        <w:tab/>
      </w:r>
      <w:r>
        <w:rPr>
          <w:rFonts w:cs="San Serif;Times New Roman" w:ascii="San Serif;Times New Roman" w:hAnsi="San Serif;Times New Roman"/>
          <w:b/>
        </w:rPr>
        <w:t xml:space="preserve">RILEVATO </w:t>
      </w:r>
      <w:r>
        <w:rPr>
          <w:rFonts w:cs="San Serif;Times New Roman" w:ascii="San Serif;Times New Roman" w:hAnsi="San Serif;Times New Roman"/>
        </w:rPr>
        <w:t>che, a cura della Segreteria Generale, è stata elaborata una proposta di regolamento che ora viene sottoposta all'esame del Consiglio comunale per la sua approvazione;</w:t>
      </w:r>
    </w:p>
    <w:p>
      <w:pPr>
        <w:pStyle w:val="Normal"/>
        <w:ind w:left="142" w:right="565" w:hanging="142"/>
        <w:jc w:val="both"/>
        <w:rPr>
          <w:rFonts w:ascii="San Serif;Times New Roman" w:hAnsi="San Serif;Times New Roman" w:cs="San Serif;Times New Roman"/>
        </w:rPr>
      </w:pPr>
      <w:r>
        <w:rPr>
          <w:rFonts w:cs="San Serif;Times New Roman" w:ascii="San Serif;Times New Roman" w:hAnsi="San Serif;Times New Roman"/>
        </w:rPr>
      </w:r>
    </w:p>
    <w:p>
      <w:pPr>
        <w:pStyle w:val="Normal"/>
        <w:ind w:left="142" w:right="565" w:hanging="142"/>
        <w:jc w:val="both"/>
        <w:rPr/>
      </w:pPr>
      <w:r>
        <w:rPr>
          <w:rFonts w:cs="San Serif;Times New Roman" w:ascii="San Serif;Times New Roman" w:hAnsi="San Serif;Times New Roman"/>
        </w:rPr>
        <w:tab/>
        <w:tab/>
      </w:r>
      <w:r>
        <w:rPr>
          <w:rFonts w:cs="San Serif;Times New Roman" w:ascii="San Serif;Times New Roman" w:hAnsi="San Serif;Times New Roman"/>
          <w:b/>
        </w:rPr>
        <w:t>DATO ATTO</w:t>
      </w:r>
      <w:r>
        <w:rPr>
          <w:rFonts w:cs="San Serif;Times New Roman" w:ascii="San Serif;Times New Roman" w:hAnsi="San Serif;Times New Roman"/>
        </w:rPr>
        <w:t xml:space="preserve"> che la suddetta proposta è stata esaminata sia dalla Giunta Comunale che dalla 1^  Commissione Consiliare;</w:t>
      </w:r>
    </w:p>
    <w:p>
      <w:pPr>
        <w:pStyle w:val="Normal"/>
        <w:ind w:left="142" w:right="565" w:hanging="142"/>
        <w:jc w:val="both"/>
        <w:rPr>
          <w:rFonts w:ascii="San Serif;Times New Roman" w:hAnsi="San Serif;Times New Roman" w:cs="San Serif;Times New Roman"/>
        </w:rPr>
      </w:pPr>
      <w:r>
        <w:rPr>
          <w:rFonts w:cs="San Serif;Times New Roman" w:ascii="San Serif;Times New Roman" w:hAnsi="San Serif;Times New Roman"/>
        </w:rPr>
      </w:r>
    </w:p>
    <w:p>
      <w:pPr>
        <w:pStyle w:val="Normal"/>
        <w:ind w:left="142" w:right="565" w:hanging="142"/>
        <w:jc w:val="both"/>
        <w:rPr/>
      </w:pPr>
      <w:r>
        <w:rPr>
          <w:rFonts w:cs="San Serif;Times New Roman" w:ascii="San Serif;Times New Roman" w:hAnsi="San Serif;Times New Roman"/>
        </w:rPr>
        <w:tab/>
        <w:tab/>
      </w:r>
      <w:r>
        <w:rPr>
          <w:rFonts w:cs="San Serif;Times New Roman" w:ascii="San Serif;Times New Roman" w:hAnsi="San Serif;Times New Roman"/>
          <w:b/>
        </w:rPr>
        <w:t>INTESO</w:t>
      </w:r>
      <w:r>
        <w:rPr>
          <w:rFonts w:cs="San Serif;Times New Roman" w:ascii="San Serif;Times New Roman" w:hAnsi="San Serif;Times New Roman"/>
        </w:rPr>
        <w:t>, pertanto, provvedere all</w:t>
      </w:r>
      <w:r>
        <w:rPr>
          <w:rFonts w:cs="Times New Roman"/>
        </w:rPr>
        <w:t>’</w:t>
      </w:r>
      <w:r>
        <w:rPr>
          <w:rFonts w:cs="San Serif;Times New Roman" w:ascii="San Serif;Times New Roman" w:hAnsi="San Serif;Times New Roman"/>
        </w:rPr>
        <w:t>approvazione del Regolamento in questione secondo il testo definitivo riportato all'allegato “A”, che costituisce parte integrante e sostanziale del presente provvedimento;</w:t>
      </w:r>
    </w:p>
    <w:p>
      <w:pPr>
        <w:pStyle w:val="Normal"/>
        <w:ind w:left="142" w:right="565" w:hanging="142"/>
        <w:rPr>
          <w:rFonts w:ascii="San Serif;Times New Roman" w:hAnsi="San Serif;Times New Roman" w:cs="San Serif;Times New Roman"/>
        </w:rPr>
      </w:pPr>
      <w:r>
        <w:rPr>
          <w:rFonts w:cs="San Serif;Times New Roman" w:ascii="San Serif;Times New Roman" w:hAnsi="San Serif;Times New Roman"/>
        </w:rPr>
      </w:r>
    </w:p>
    <w:p>
      <w:pPr>
        <w:pStyle w:val="Normal"/>
        <w:ind w:right="565" w:hanging="0"/>
        <w:jc w:val="both"/>
        <w:rPr/>
      </w:pPr>
      <w:r>
        <w:rPr>
          <w:rFonts w:cs="San Serif;Times New Roman" w:ascii="San Serif;Times New Roman" w:hAnsi="San Serif;Times New Roman"/>
        </w:rPr>
        <w:tab/>
      </w:r>
      <w:r>
        <w:rPr>
          <w:rFonts w:cs="San Serif;Times New Roman" w:ascii="San Serif;Times New Roman" w:hAnsi="San Serif;Times New Roman"/>
          <w:b/>
        </w:rPr>
        <w:t>VISTI</w:t>
      </w:r>
      <w:r>
        <w:rPr>
          <w:rFonts w:cs="San Serif;Times New Roman" w:ascii="San Serif;Times New Roman" w:hAnsi="San Serif;Times New Roman"/>
        </w:rPr>
        <w:t xml:space="preserve"> i pareri favorevoli in ordine alla regolarità tecnica del Segretario Generale, Dr.ssa Ornella Cavallari, proponente e alla regolarità contabile del Responsabile del Servizio Contabilità e Bilancio, ai sensi dell’art. 49 del D.Lgs. 18/8/2000, n. 267;</w:t>
      </w:r>
    </w:p>
    <w:p>
      <w:pPr>
        <w:pStyle w:val="Normal"/>
        <w:ind w:right="565" w:hanging="0"/>
        <w:rPr>
          <w:rFonts w:ascii="San Serif;Times New Roman" w:hAnsi="San Serif;Times New Roman" w:cs="San Serif;Times New Roman"/>
        </w:rPr>
      </w:pPr>
      <w:r>
        <w:rPr>
          <w:rFonts w:cs="San Serif;Times New Roman" w:ascii="San Serif;Times New Roman" w:hAnsi="San Serif;Times New Roman"/>
        </w:rPr>
        <w:tab/>
      </w:r>
    </w:p>
    <w:p>
      <w:pPr>
        <w:pStyle w:val="Normal"/>
        <w:ind w:right="565" w:hanging="0"/>
        <w:jc w:val="center"/>
        <w:rPr>
          <w:rFonts w:ascii="San Serif;Times New Roman" w:hAnsi="San Serif;Times New Roman" w:cs="San Serif;Times New Roman"/>
          <w:b/>
          <w:b/>
        </w:rPr>
      </w:pPr>
      <w:r>
        <w:rPr>
          <w:rFonts w:cs="San Serif;Times New Roman" w:ascii="San Serif;Times New Roman" w:hAnsi="San Serif;Times New Roman"/>
          <w:b/>
        </w:rPr>
        <w:t>DELIBERA</w:t>
      </w:r>
    </w:p>
    <w:p>
      <w:pPr>
        <w:pStyle w:val="Normal"/>
        <w:ind w:right="565" w:hanging="0"/>
        <w:jc w:val="center"/>
        <w:rPr>
          <w:rFonts w:ascii="San Serif;Times New Roman" w:hAnsi="San Serif;Times New Roman" w:cs="San Serif;Times New Roman"/>
          <w:b/>
          <w:b/>
        </w:rPr>
      </w:pPr>
      <w:r>
        <w:rPr>
          <w:rFonts w:cs="San Serif;Times New Roman" w:ascii="San Serif;Times New Roman" w:hAnsi="San Serif;Times New Roman"/>
          <w:b/>
        </w:rPr>
      </w:r>
    </w:p>
    <w:p>
      <w:pPr>
        <w:pStyle w:val="Normal"/>
        <w:ind w:right="565" w:hanging="0"/>
        <w:jc w:val="both"/>
        <w:rPr/>
      </w:pPr>
      <w:r>
        <w:rPr>
          <w:rFonts w:cs="San Serif;Times New Roman" w:ascii="San Serif;Times New Roman" w:hAnsi="San Serif;Times New Roman"/>
        </w:rPr>
        <w:t xml:space="preserve">- di approvare, per le motivazioni di cui in parte narrativa, il testo definitivo del </w:t>
      </w:r>
      <w:r>
        <w:rPr>
          <w:rFonts w:cs="Times New Roman"/>
        </w:rPr>
        <w:t>“</w:t>
      </w:r>
      <w:r>
        <w:rPr>
          <w:rFonts w:cs="San Serif;Times New Roman" w:ascii="San Serif;Times New Roman" w:hAnsi="San Serif;Times New Roman"/>
          <w:i/>
        </w:rPr>
        <w:t>Regolamento per la concessione delle cittadinanza onoraria e della cittadinanza benemerita</w:t>
      </w:r>
      <w:r>
        <w:rPr>
          <w:rFonts w:cs="San Serif;Times New Roman" w:ascii="San Serif;Times New Roman" w:hAnsi="San Serif;Times New Roman"/>
        </w:rPr>
        <w:t>”, composto complessivamente di n. 7 articoli, così come  riportato nell'allegato “A” che costituisce parte integrante e sostanziale del presente provvedimento;</w:t>
      </w:r>
    </w:p>
    <w:p>
      <w:pPr>
        <w:pStyle w:val="Normal"/>
        <w:ind w:right="565" w:hanging="0"/>
        <w:jc w:val="both"/>
        <w:rPr>
          <w:rFonts w:ascii="San Serif;Times New Roman" w:hAnsi="San Serif;Times New Roman" w:cs="San Serif;Times New Roman"/>
        </w:rPr>
      </w:pPr>
      <w:r>
        <w:rPr>
          <w:rFonts w:cs="San Serif;Times New Roman" w:ascii="San Serif;Times New Roman" w:hAnsi="San Serif;Times New Roman"/>
        </w:rPr>
      </w:r>
    </w:p>
    <w:p>
      <w:pPr>
        <w:pStyle w:val="Normal"/>
        <w:ind w:left="142" w:right="565" w:hanging="142"/>
        <w:jc w:val="both"/>
        <w:rPr>
          <w:rFonts w:cs="Calibri"/>
        </w:rPr>
      </w:pPr>
      <w:r>
        <w:rPr>
          <w:rFonts w:cs="San Serif;Times New Roman" w:ascii="San Serif;Times New Roman" w:hAnsi="San Serif;Times New Roman"/>
        </w:rPr>
        <w:t xml:space="preserve">-  </w:t>
      </w:r>
      <w:r>
        <w:rPr>
          <w:rFonts w:cs="Calibri"/>
        </w:rPr>
        <w:t>di precisare che il responsabile del procedimento è la dott.ssa Ornella Cavallari, Segretario Generale del Comune di Ferrara.</w:t>
      </w:r>
    </w:p>
    <w:p>
      <w:pPr>
        <w:pStyle w:val="Normal"/>
        <w:ind w:right="707" w:hanging="0"/>
        <w:jc w:val="both"/>
        <w:rPr>
          <w:rFonts w:ascii="San Serif;Times New Roman" w:hAnsi="San Serif;Times New Roman" w:cs="San Serif;Times New Roman"/>
        </w:rPr>
      </w:pPr>
      <w:r>
        <w:rPr>
          <w:rFonts w:eastAsia="San Serif;Times New Roman" w:cs="San Serif;Times New Roman" w:ascii="San Serif;Times New Roman" w:hAnsi="San Serif;Times New Roman"/>
        </w:rPr>
        <w:t xml:space="preserve">  </w:t>
      </w:r>
    </w:p>
    <w:p>
      <w:pPr>
        <w:pStyle w:val="Normal"/>
        <w:ind w:right="707" w:hanging="0"/>
        <w:rPr>
          <w:rFonts w:ascii="San Serif;Times New Roman" w:hAnsi="San Serif;Times New Roman" w:cs="San Serif;Times New Roman"/>
        </w:rPr>
      </w:pPr>
      <w:r>
        <w:rPr>
          <w:rFonts w:cs="San Serif;Times New Roman" w:ascii="San Serif;Times New Roman" w:hAnsi="San Serif;Times New Roman"/>
        </w:rPr>
      </w:r>
    </w:p>
    <w:p>
      <w:pPr>
        <w:pStyle w:val="Normal"/>
        <w:ind w:right="707" w:hanging="0"/>
        <w:rPr>
          <w:rFonts w:ascii="San Serif;Times New Roman" w:hAnsi="San Serif;Times New Roman" w:cs="San Serif;Times New Roman"/>
        </w:rPr>
      </w:pPr>
      <w:r>
        <w:rPr>
          <w:rFonts w:cs="San Serif;Times New Roman" w:ascii="San Serif;Times New Roman" w:hAnsi="San Serif;Times New Roman"/>
        </w:rPr>
      </w:r>
    </w:p>
    <w:p>
      <w:pPr>
        <w:pStyle w:val="Normal"/>
        <w:ind w:right="707" w:hanging="0"/>
        <w:rPr>
          <w:rFonts w:ascii="San Serif;Times New Roman" w:hAnsi="San Serif;Times New Roman" w:cs="San Serif;Times New Roman"/>
        </w:rPr>
      </w:pPr>
      <w:r>
        <w:rPr>
          <w:rFonts w:cs="San Serif;Times New Roman" w:ascii="San Serif;Times New Roman" w:hAnsi="San Serif;Times New Roman"/>
        </w:rPr>
      </w:r>
    </w:p>
    <w:p>
      <w:pPr>
        <w:pStyle w:val="Normal"/>
        <w:ind w:right="707" w:hanging="0"/>
        <w:rPr>
          <w:rFonts w:ascii="San Serif;Times New Roman" w:hAnsi="San Serif;Times New Roman" w:cs="San Serif;Times New Roman"/>
        </w:rPr>
      </w:pPr>
      <w:r>
        <w:rPr>
          <w:rFonts w:cs="San Serif;Times New Roman" w:ascii="San Serif;Times New Roman" w:hAnsi="San Serif;Times New Roman"/>
        </w:rPr>
      </w:r>
    </w:p>
    <w:p>
      <w:pPr>
        <w:pStyle w:val="Normal"/>
        <w:ind w:right="707" w:hanging="0"/>
        <w:rPr>
          <w:rFonts w:ascii="San Serif;Times New Roman" w:hAnsi="San Serif;Times New Roman" w:cs="San Serif;Times New Roman"/>
        </w:rPr>
      </w:pPr>
      <w:r>
        <w:rPr>
          <w:rFonts w:cs="San Serif;Times New Roman" w:ascii="San Serif;Times New Roman" w:hAnsi="San Serif;Times New Roman"/>
        </w:rPr>
      </w:r>
    </w:p>
    <w:p>
      <w:pPr>
        <w:pStyle w:val="Normal"/>
        <w:ind w:right="707" w:hanging="0"/>
        <w:rPr>
          <w:rFonts w:ascii="San Serif;Times New Roman" w:hAnsi="San Serif;Times New Roman" w:cs="San Serif;Times New Roman"/>
        </w:rPr>
      </w:pPr>
      <w:r>
        <w:rPr>
          <w:rFonts w:cs="San Serif;Times New Roman" w:ascii="San Serif;Times New Roman" w:hAnsi="San Serif;Times New Roman"/>
        </w:rPr>
      </w:r>
    </w:p>
    <w:p>
      <w:pPr>
        <w:pStyle w:val="Normal"/>
        <w:ind w:right="707" w:hanging="0"/>
        <w:jc w:val="right"/>
        <w:rPr>
          <w:rFonts w:ascii="San Serif;Times New Roman" w:hAnsi="San Serif;Times New Roman" w:cs="San Serif;Times New Roman"/>
          <w:b/>
          <w:b/>
          <w:u w:val="single"/>
        </w:rPr>
      </w:pPr>
      <w:r>
        <w:rPr>
          <w:rFonts w:cs="San Serif;Times New Roman" w:ascii="San Serif;Times New Roman" w:hAnsi="San Serif;Times New Roman"/>
          <w:b/>
          <w:u w:val="single"/>
        </w:rPr>
        <w:t xml:space="preserve">ALLEGATO </w:t>
      </w:r>
      <w:r>
        <w:rPr>
          <w:rFonts w:cs="Times New Roman"/>
          <w:b/>
          <w:u w:val="single"/>
        </w:rPr>
        <w:t>“</w:t>
      </w:r>
      <w:r>
        <w:rPr>
          <w:rFonts w:cs="San Serif;Times New Roman" w:ascii="San Serif;Times New Roman" w:hAnsi="San Serif;Times New Roman"/>
          <w:b/>
          <w:u w:val="single"/>
        </w:rPr>
        <w:t>A</w:t>
      </w:r>
      <w:r>
        <w:rPr>
          <w:rFonts w:cs="Times New Roman"/>
          <w:b/>
          <w:u w:val="single"/>
        </w:rPr>
        <w:t>”</w:t>
      </w:r>
    </w:p>
    <w:p>
      <w:pPr>
        <w:pStyle w:val="Normal"/>
        <w:ind w:right="707" w:hanging="0"/>
        <w:jc w:val="right"/>
        <w:rPr>
          <w:rFonts w:ascii="San Serif;Times New Roman" w:hAnsi="San Serif;Times New Roman" w:cs="San Serif;Times New Roman"/>
          <w:b/>
          <w:b/>
          <w:u w:val="single"/>
        </w:rPr>
      </w:pPr>
      <w:r>
        <w:rPr>
          <w:rFonts w:cs="San Serif;Times New Roman" w:ascii="San Serif;Times New Roman" w:hAnsi="San Serif;Times New Roman"/>
          <w:b/>
          <w:u w:val="single"/>
        </w:rPr>
      </w:r>
    </w:p>
    <w:p>
      <w:pPr>
        <w:pStyle w:val="Normal"/>
        <w:ind w:right="707" w:hanging="0"/>
        <w:jc w:val="both"/>
        <w:rPr>
          <w:rFonts w:ascii="San Serif;Times New Roman" w:hAnsi="San Serif;Times New Roman" w:cs="San Serif;Times New Roman"/>
          <w:b/>
          <w:b/>
          <w:u w:val="single"/>
        </w:rPr>
      </w:pPr>
      <w:r>
        <w:rPr>
          <w:rFonts w:cs="San Serif;Times New Roman" w:ascii="San Serif;Times New Roman" w:hAnsi="San Serif;Times New Roman"/>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Bold" w:ascii="Sans Serif;Times New Roman" w:hAnsi="Sans Serif;Times New Roman"/>
                <w:b/>
                <w:bCs/>
                <w:sz w:val="28"/>
                <w:szCs w:val="28"/>
              </w:rPr>
              <w:t>Regolamento per la concessione della cittadinanza onoraria e della cittadinanza benemerita</w:t>
            </w:r>
          </w:p>
          <w:p>
            <w:pPr>
              <w:pStyle w:val="Default"/>
              <w:spacing w:lineRule="auto" w:line="276"/>
              <w:jc w:val="center"/>
              <w:rPr>
                <w:rFonts w:ascii="Sans Serif;Times New Roman" w:hAnsi="Sans Serif;Times New Roman" w:cs="Sans Serif;Times New Roman"/>
                <w:b/>
                <w:b/>
                <w:bCs/>
                <w:sz w:val="28"/>
                <w:szCs w:val="28"/>
              </w:rPr>
            </w:pPr>
            <w:r>
              <w:rPr>
                <w:rFonts w:cs="Sans Serif;Times New Roman" w:ascii="Sans Serif;Times New Roman" w:hAnsi="Sans Serif;Times New Roman"/>
                <w:b/>
                <w:bCs/>
                <w:sz w:val="28"/>
                <w:szCs w:val="28"/>
              </w:rPr>
            </w:r>
          </w:p>
          <w:p>
            <w:pPr>
              <w:pStyle w:val="Default"/>
              <w:spacing w:lineRule="auto" w:line="276"/>
              <w:jc w:val="center"/>
              <w:rPr>
                <w:rFonts w:ascii="Sans Serif;Times New Roman" w:hAnsi="Sans Serif;Times New Roman" w:cs="Sans Serif;Times New Roman"/>
                <w:b/>
                <w:b/>
              </w:rPr>
            </w:pPr>
            <w:r>
              <w:rPr>
                <w:rFonts w:cs="Sans Serif;Times New Roman" w:ascii="Sans Serif;Times New Roman" w:hAnsi="Sans Serif;Times New Roman"/>
                <w:b/>
              </w:rPr>
              <w:t>Art. 1 – Oggetto</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 xml:space="preserve">1. Il presente regolamento disciplina la concessione della “Cittadinanza Onoraria” e della “Cittadinanza benemerita” quale forme di speciale riconoscimento da parte del Comune di Ferrara nei confronti di coloro, anche non residenti nel Comune, che abbiano acquisito particolari benemerenze nei confronti della Città o dei suoi cittadini o che si siano distinti particolarmente nel campo delle scienze, delle lettere, delle arti, dei diritti umani, dell’industria, del lavoro, della scuola, dello sport.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center"/>
              <w:rPr>
                <w:rFonts w:ascii="Sans Serif;Times New Roman" w:hAnsi="Sans Serif;Times New Roman" w:cs="Sans Serif;Times New Roman"/>
                <w:b/>
                <w:b/>
              </w:rPr>
            </w:pPr>
            <w:r>
              <w:rPr>
                <w:rFonts w:cs="Sans Serif;Times New Roman" w:ascii="Sans Serif;Times New Roman" w:hAnsi="Sans Serif;Times New Roman"/>
                <w:b/>
              </w:rPr>
              <w:t>Art. 2 – Cittadinanza onoraria</w:t>
            </w:r>
          </w:p>
          <w:p>
            <w:pPr>
              <w:pStyle w:val="Default"/>
              <w:spacing w:lineRule="auto" w:line="276"/>
              <w:jc w:val="both"/>
              <w:rPr/>
            </w:pPr>
            <w:r>
              <w:rPr>
                <w:rFonts w:cs="Sans Serif;Times New Roman" w:ascii="Sans Serif;Times New Roman" w:hAnsi="Sans Serif;Times New Roman"/>
              </w:rPr>
              <w:t>1. La “</w:t>
            </w:r>
            <w:r>
              <w:rPr>
                <w:rFonts w:cs="Sans Serif;Times New Roman" w:ascii="Sans Serif;Times New Roman" w:hAnsi="Sans Serif;Times New Roman"/>
                <w:i/>
              </w:rPr>
              <w:t>Cittadinanza Onoraria</w:t>
            </w:r>
            <w:r>
              <w:rPr>
                <w:rFonts w:cs="Sans Serif;Times New Roman" w:ascii="Sans Serif;Times New Roman" w:hAnsi="Sans Serif;Times New Roman"/>
              </w:rPr>
              <w:t>” costituisce un riconoscimento onorifico nei confronti di una persona fisica, non iscritta nell’anagrafe del Comune, che si sia particolarmente distinta per impegno morale, civile, culturale, sportivo o religioso nel campo delle scienze, delle lettere, delle arti, dei diritti umani, dell’industria, del lavoro, della scuola, dello sport, con iniziative di carattere sociale, assistenziale e filantropico o in opere, imprese, realizzazioni, prestazioni in favore della Città di Ferrara o dei suoi cittadini o in azioni di alto valore a vantaggio della Nazione o dell’umanità intera.</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2. Il conferimento della Cittadinanza onoraria può essere disposto solo se la persona da insignire è ancora in vita.</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center"/>
              <w:rPr>
                <w:rFonts w:ascii="Sans Serif;Times New Roman" w:hAnsi="Sans Serif;Times New Roman" w:cs="Sans Serif;Times New Roman"/>
                <w:b/>
                <w:b/>
              </w:rPr>
            </w:pPr>
            <w:r>
              <w:rPr>
                <w:rFonts w:cs="Sans Serif;Times New Roman" w:ascii="Sans Serif;Times New Roman" w:hAnsi="Sans Serif;Times New Roman"/>
                <w:b/>
              </w:rPr>
              <w:t>Art. 3 – Cittadinanza benemerita</w:t>
            </w:r>
          </w:p>
          <w:p>
            <w:pPr>
              <w:pStyle w:val="Default"/>
              <w:spacing w:lineRule="auto" w:line="276"/>
              <w:jc w:val="both"/>
              <w:rPr/>
            </w:pPr>
            <w:r>
              <w:rPr>
                <w:rFonts w:cs="Sans Serif;Times New Roman" w:ascii="Sans Serif;Times New Roman" w:hAnsi="Sans Serif;Times New Roman"/>
              </w:rPr>
              <w:t>1. La “</w:t>
            </w:r>
            <w:r>
              <w:rPr>
                <w:rFonts w:cs="Sans Serif;Times New Roman" w:ascii="Sans Serif;Times New Roman" w:hAnsi="Sans Serif;Times New Roman"/>
                <w:i/>
              </w:rPr>
              <w:t>Cittadinanza Benemerita</w:t>
            </w:r>
            <w:r>
              <w:rPr>
                <w:rFonts w:cs="Sans Serif;Times New Roman" w:ascii="Sans Serif;Times New Roman" w:hAnsi="Sans Serif;Times New Roman"/>
              </w:rPr>
              <w:t xml:space="preserve">” costituisce un riconoscimento onorifico nei confronti dei cittadini, i quali, con opere concrete nel campo delle scienze, lettere, arti, industria, lavoro, istruzione o sport, con iniziative di carattere sociale, assistenziale o filantropico, con particolare collaborazione alle attività e finalità della Pubblica Amministrazione, con atti di coraggio o di abnegazione civica, abbiano in qualsiasi modo giovato al Comune di Ferrara promuovendone l’immagine ed il prestigio.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2. La Cittadinanza Benemerita può essere concessa anche alla memoria.</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center"/>
              <w:rPr>
                <w:rFonts w:ascii="Sans Serif;Times New Roman" w:hAnsi="Sans Serif;Times New Roman" w:cs="Sans Serif;Times New Roman"/>
                <w:b/>
                <w:b/>
              </w:rPr>
            </w:pPr>
            <w:r>
              <w:rPr>
                <w:rFonts w:cs="Sans Serif;Times New Roman" w:ascii="Sans Serif;Times New Roman" w:hAnsi="Sans Serif;Times New Roman"/>
                <w:b/>
              </w:rPr>
              <w:t>Art. 4 – Modalità di concessione</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 xml:space="preserve">1. La proposta di attribuzione sia della “Cittadinanza onoraria” che della “Cittadinanza benemerita” può essere avanzata dal Sindaco o da almeno 1/3 dei Consiglieri Comunali. La segnalazione di attribuzione può essere avanzata anche da Enti, Associazioni, Comitati o altre istituzioni che intendano segnalare soggetti ritenuti degni del riconoscimento.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 xml:space="preserve">2. Il conferimento della “Cittadinanza Onoraria” o della “Cittadinanza benemerita” è approvato dal Consiglio Comunale, con la maggioranza di almeno due terzi dei consiglieri assegnati, sentita la conferenza dei Capo Gruppi Consiliari.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 xml:space="preserve">3. In fase istruttoria il Comune accerta il consenso dell’interessato o acquisisce l’assenso di chi ne fa le veci. La deliberazione dovrà, inoltre, riportare, oltre all'indicazione delle ragioni per cui viene conferito il riconoscimento, la biografia del beneficiario.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 xml:space="preserve">4. Il Sindaco o suo delegato, nel corso di una cerimonia ufficiale alla presenza del Consiglio comunale appositamente convocato, provvede alla consegna di una pergamena che attesta l'iscrizione simbolica dell’interessato tra la popolazione del Comune.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5. La concessione della "Cittadinanza Onoraria" o della “Cittadinanza benemerita” non influisce in alcun modo sulla posizione anagrafica del beneficiario.</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center"/>
              <w:rPr>
                <w:rFonts w:ascii="Sans Serif;Times New Roman" w:hAnsi="Sans Serif;Times New Roman" w:cs="Sans Serif;Times New Roman"/>
                <w:b/>
                <w:b/>
              </w:rPr>
            </w:pPr>
            <w:r>
              <w:rPr>
                <w:rFonts w:cs="Sans Serif;Times New Roman" w:ascii="Sans Serif;Times New Roman" w:hAnsi="Sans Serif;Times New Roman"/>
                <w:b/>
              </w:rPr>
              <w:t>Art. 5 - Albo</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 xml:space="preserve">1. E' istituito l'Albo dei “Cittadini Onorari e Benemeriti”  del Comune di Ferrara, nel quale sono iscritti coloro ai quali è stata conferita la "Cittadinanza Onoraria" o la “Cittadinanza Benemerita”.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2. L'Albo, la cui cura è affidata all’Ufficio di Gabinetto del Sindaco, dovrà indicare i dati anagrafici del beneficiario e gli estremi del provvedimento di concessione della cittadinanza. L'iscrizione avviene in ordine cronologico di conferimento e dovrà essere controfirmata dal beneficiario, o da chi ne fa le veci, per accettazione.</w:t>
            </w:r>
          </w:p>
          <w:p>
            <w:pPr>
              <w:pStyle w:val="Default"/>
              <w:spacing w:lineRule="auto" w:line="276"/>
              <w:jc w:val="center"/>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center"/>
              <w:rPr>
                <w:rFonts w:ascii="Sans Serif;Times New Roman" w:hAnsi="Sans Serif;Times New Roman" w:cs="Sans Serif;Times New Roman"/>
                <w:b/>
                <w:b/>
              </w:rPr>
            </w:pPr>
            <w:r>
              <w:rPr>
                <w:rFonts w:cs="Sans Serif;Times New Roman" w:ascii="Sans Serif;Times New Roman" w:hAnsi="Sans Serif;Times New Roman"/>
                <w:b/>
              </w:rPr>
              <w:t>Art. 6 – Partecipazione a ricorrenze o cerimonie ufficiali</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 xml:space="preserve">1. Il Comune, in occasione di particolari ricorrenze o cerimonie ufficiali, può invitare a parteciparvi i cittadini onorari e benemeriti i quali avranno diritto di prendere posto tra le Autorità.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Default"/>
              <w:spacing w:lineRule="auto" w:line="276"/>
              <w:jc w:val="center"/>
              <w:rPr>
                <w:rFonts w:ascii="Sans Serif;Times New Roman" w:hAnsi="Sans Serif;Times New Roman" w:cs="Sans Serif;Times New Roman"/>
                <w:b/>
                <w:b/>
              </w:rPr>
            </w:pPr>
            <w:r>
              <w:rPr>
                <w:rFonts w:cs="Sans Serif;Times New Roman" w:ascii="Sans Serif;Times New Roman" w:hAnsi="Sans Serif;Times New Roman"/>
                <w:b/>
              </w:rPr>
              <w:t xml:space="preserve">Art. 7 – Perdita e revoca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t xml:space="preserve">1. Incorre nella perdita della cittadinanza onoraria e della cittadinanza benemerita l'insignito che se ne renda indegno. </w:t>
            </w:r>
          </w:p>
          <w:p>
            <w:pPr>
              <w:pStyle w:val="Default"/>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p>
            <w:pPr>
              <w:pStyle w:val="Normal"/>
              <w:spacing w:lineRule="auto" w:line="276"/>
              <w:jc w:val="both"/>
              <w:rPr/>
            </w:pPr>
            <w:r>
              <w:rPr>
                <w:rFonts w:cs="Sans Serif;Times New Roman" w:ascii="Sans Serif;Times New Roman" w:hAnsi="Sans Serif;Times New Roman"/>
              </w:rPr>
              <w:t xml:space="preserve">2. Il provvedimento di revoca è </w:t>
            </w:r>
            <w:r>
              <w:rPr>
                <w:rFonts w:cs="Sans Serif;Times New Roman" w:ascii="Sans Serif;Times New Roman" w:hAnsi="Sans Serif;Times New Roman"/>
                <w:b/>
              </w:rPr>
              <w:t xml:space="preserve">presentato da 1/3 dei componenti del Consiglio Comunale </w:t>
            </w:r>
            <w:r>
              <w:rPr>
                <w:rFonts w:cs="Sans Serif;Times New Roman" w:ascii="Sans Serif;Times New Roman" w:hAnsi="Sans Serif;Times New Roman"/>
              </w:rPr>
              <w:t>e approvato dal Consiglio comunale con le modalità e la maggioranza di cui al precedente art. 4, comma 2.</w:t>
            </w:r>
          </w:p>
          <w:p>
            <w:pPr>
              <w:pStyle w:val="Normal"/>
              <w:spacing w:lineRule="auto" w:line="276"/>
              <w:rPr>
                <w:rFonts w:ascii="Sans Serif;Times New Roman" w:hAnsi="Sans Serif;Times New Roman" w:cs="Sans Serif;Times New Roman"/>
              </w:rPr>
            </w:pPr>
            <w:r>
              <w:rPr>
                <w:rFonts w:cs="Sans Serif;Times New Roman" w:ascii="Sans Serif;Times New Roman" w:hAnsi="Sans Serif;Times New Roman"/>
              </w:rPr>
            </w:r>
          </w:p>
          <w:p>
            <w:pPr>
              <w:pStyle w:val="Normal"/>
              <w:spacing w:lineRule="auto" w:line="276"/>
              <w:jc w:val="both"/>
              <w:rPr>
                <w:rFonts w:ascii="Sans Serif;Times New Roman" w:hAnsi="Sans Serif;Times New Roman" w:cs="Sans Serif;Times New Roman"/>
              </w:rPr>
            </w:pPr>
            <w:r>
              <w:rPr>
                <w:rFonts w:cs="Sans Serif;Times New Roman" w:ascii="Sans Serif;Times New Roman" w:hAnsi="Sans Serif;Times New Roman"/>
              </w:rPr>
            </w:r>
          </w:p>
        </w:tc>
      </w:tr>
    </w:tbl>
    <w:p>
      <w:pPr>
        <w:pStyle w:val="Normal"/>
        <w:spacing w:lineRule="auto" w:line="276"/>
        <w:rPr/>
      </w:pPr>
      <w:r>
        <w:rPr/>
      </w:r>
    </w:p>
    <w:p>
      <w:pPr>
        <w:pStyle w:val="Normal"/>
        <w:ind w:right="707" w:hanging="0"/>
        <w:jc w:val="both"/>
        <w:rPr>
          <w:rFonts w:ascii="San Serif;Times New Roman" w:hAnsi="San Serif;Times New Roman" w:cs="San Serif;Times New Roman"/>
          <w:b/>
          <w:b/>
          <w:u w:val="single"/>
        </w:rPr>
      </w:pPr>
      <w:r>
        <w:rPr>
          <w:rFonts w:cs="San Serif;Times New Roman" w:ascii="San Serif;Times New Roman" w:hAnsi="San Serif;Times New Roman"/>
          <w:b/>
          <w:u w:val="single"/>
        </w:rPr>
      </w:r>
    </w:p>
    <w:p>
      <w:pPr>
        <w:pStyle w:val="Normal"/>
        <w:ind w:right="707" w:hanging="0"/>
        <w:jc w:val="both"/>
        <w:rPr>
          <w:rFonts w:ascii="San Serif;Times New Roman" w:hAnsi="San Serif;Times New Roman" w:cs="San Serif;Times New Roman"/>
          <w:b/>
          <w:b/>
          <w:u w:val="single"/>
        </w:rPr>
      </w:pPr>
      <w:r>
        <w:rPr>
          <w:rFonts w:cs="San Serif;Times New Roman" w:ascii="San Serif;Times New Roman" w:hAnsi="San Serif;Times New Roman"/>
          <w:b/>
          <w:u w:val="single"/>
        </w:rPr>
      </w:r>
    </w:p>
    <w:p>
      <w:pPr>
        <w:pStyle w:val="Normal"/>
        <w:ind w:right="707" w:hanging="0"/>
        <w:jc w:val="both"/>
        <w:rPr>
          <w:rFonts w:ascii="San Serif;Times New Roman" w:hAnsi="San Serif;Times New Roman" w:cs="San Serif;Times New Roman"/>
          <w:b/>
          <w:b/>
          <w:u w:val="single"/>
        </w:rPr>
      </w:pPr>
      <w:r>
        <w:rPr>
          <w:rFonts w:cs="San Serif;Times New Roman" w:ascii="San Serif;Times New Roman" w:hAnsi="San Serif;Times New Roman"/>
          <w:b/>
          <w:u w:val="single"/>
        </w:rPr>
      </w:r>
    </w:p>
    <w:p>
      <w:pPr>
        <w:pStyle w:val="Normal"/>
        <w:ind w:right="707" w:hanging="0"/>
        <w:jc w:val="both"/>
        <w:rPr>
          <w:rFonts w:ascii="San Serif;Times New Roman" w:hAnsi="San Serif;Times New Roman" w:cs="San Serif;Times New Roman"/>
          <w:b/>
          <w:b/>
          <w:u w:val="single"/>
        </w:rPr>
      </w:pPr>
      <w:r>
        <w:rPr>
          <w:rFonts w:cs="San Serif;Times New Roman" w:ascii="San Serif;Times New Roman" w:hAnsi="San Serif;Times New Roman"/>
          <w:b/>
          <w:u w:val="single"/>
        </w:rPr>
      </w:r>
    </w:p>
    <w:p>
      <w:pPr>
        <w:pStyle w:val="Normal"/>
        <w:ind w:right="707" w:hanging="0"/>
        <w:rPr>
          <w:rFonts w:ascii="San Serif;Times New Roman" w:hAnsi="San Serif;Times New Roman" w:cs="San Serif;Times New Roman"/>
          <w:b/>
          <w:b/>
          <w:u w:val="single"/>
        </w:rPr>
      </w:pPr>
      <w:r>
        <w:rPr>
          <w:rFonts w:cs="San Serif;Times New Roman" w:ascii="San Serif;Times New Roman" w:hAnsi="San Serif;Times New Roman"/>
          <w:b/>
          <w:u w:val="single"/>
        </w:rPr>
      </w:r>
    </w:p>
    <w:sectPr>
      <w:type w:val="nextPage"/>
      <w:pgSz w:w="11906" w:h="16838"/>
      <w:pgMar w:left="1276"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 Serif">
    <w:altName w:val="Times New Roman"/>
    <w:charset w:val="00"/>
    <w:family w:val="roman"/>
    <w:pitch w:val="default"/>
  </w:font>
  <w:font w:name="Sans Serif">
    <w:altName w:val="Arial"/>
    <w:charset w:val="00"/>
    <w:family w:val="roma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43:00Z</dcterms:created>
  <dc:creator>Farinella Enrico</dc:creator>
  <dc:description/>
  <cp:keywords/>
  <dc:language>en-US</dc:language>
  <cp:lastModifiedBy>seven</cp:lastModifiedBy>
  <cp:lastPrinted>2019-11-28T13:36:00Z</cp:lastPrinted>
  <dcterms:modified xsi:type="dcterms:W3CDTF">2020-09-25T08:06:00Z</dcterms:modified>
  <cp:revision>3</cp:revision>
  <dc:subject/>
  <dc:title>REGOLAMENTI E STATUTI/93869-20 CITTADINANZA ONORARIA E BENEMERITA</dc:title>
</cp:coreProperties>
</file>