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  <w:highlight w:val="cyan"/>
        </w:rPr>
        <w:t>UFFICIO/GC 247 PG 77008-2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  <w:highlight w:val="yellow"/>
        </w:rPr>
        <w:t>UFFICIO/COMUNICAZIONE VARIAZIONE BILANCI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COMUNICATO AL CONSIGLIO COMUNALE</w:t>
      </w:r>
    </w:p>
    <w:p>
      <w:pPr>
        <w:pStyle w:val="Normal"/>
        <w:jc w:val="center"/>
        <w:rPr/>
      </w:pPr>
      <w:r>
        <w:rPr/>
        <w:t>NELLA SEDUTA DEL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nforma il Consiglio Comunale che nella seduta del 28/7/2020 la Giunta comunale ha adottato l’allegata delibera da comunicare al Consiglio Comunale ai sensi dell’art. 56, commi 2 e 3, del RUE vig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54:00Z</dcterms:created>
  <dc:creator>seven</dc:creator>
  <dc:description/>
  <cp:keywords/>
  <dc:language>en-US</dc:language>
  <cp:lastModifiedBy>Candiano Monica</cp:lastModifiedBy>
  <cp:lastPrinted>2016-02-04T12:03:00Z</cp:lastPrinted>
  <dcterms:modified xsi:type="dcterms:W3CDTF">2020-09-24T10:47:00Z</dcterms:modified>
  <cp:revision>4</cp:revision>
  <dc:subject/>
  <dc:title>COMUNICATO AL CONSIGLIO COMUNALE IL-----------------</dc:title>
</cp:coreProperties>
</file>