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</w:tabs>
        <w:ind w:left="0" w:right="-1" w:hanging="0"/>
        <w:jc w:val="both"/>
        <w:rPr>
          <w:b w:val="false"/>
          <w:b w:val="false"/>
          <w:sz w:val="24"/>
          <w:szCs w:val="24"/>
        </w:rPr>
      </w:pPr>
      <w:r>
        <w:rPr>
          <w:sz w:val="16"/>
          <w:szCs w:val="16"/>
          <w:highlight w:val="yellow"/>
        </w:rPr>
        <w:t>1^ C.C./48600-20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ISTRUTTORIA CONSILIARE DEL 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</w:tabs>
        <w:ind w:left="1418" w:right="-1" w:hanging="1418"/>
        <w:jc w:val="both"/>
        <w:rPr>
          <w:b w:val="false"/>
          <w:b w:val="false"/>
        </w:rPr>
      </w:pPr>
      <w:r>
        <w:rPr>
          <w:sz w:val="24"/>
          <w:szCs w:val="24"/>
        </w:rPr>
        <w:t>OGGETTO:</w:t>
        <w:tab/>
      </w:r>
      <w:r>
        <w:rPr>
          <w:b w:val="false"/>
          <w:sz w:val="24"/>
          <w:szCs w:val="24"/>
        </w:rPr>
        <w:t xml:space="preserve">Riconoscimento di legittimità di debito fuori bilancio (Art. 194 del </w:t>
      </w:r>
      <w:r>
        <w:rPr>
          <w:b w:val="false"/>
          <w:bCs/>
          <w:sz w:val="24"/>
          <w:szCs w:val="24"/>
        </w:rPr>
        <w:t xml:space="preserve">D.Lgs. n. 267/2000) a seguito della sentenza n. 38/04/20 della Commissione Tributaria Regionale di Bologna  – Controversia Comune di Ferrara / Negri Gabriele.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IL CONSIGLIO COMUNALE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Visto l’art. 194, comma 1, del D.Lgs. n. 267/2000 secondo cui gli enti locali con deliberazione consiliare riconoscono la legittimità dei debiti derivanti dalle tipologie elencate alle lettere da </w:t>
      </w:r>
      <w:r>
        <w:rPr>
          <w:i/>
        </w:rPr>
        <w:t>a)</w:t>
      </w:r>
      <w:r>
        <w:rPr/>
        <w:t xml:space="preserve"> ad </w:t>
      </w:r>
      <w:r>
        <w:rPr>
          <w:i/>
        </w:rPr>
        <w:t>e)</w:t>
      </w:r>
      <w:r>
        <w:rPr/>
        <w:t xml:space="preserve"> del medesimo comma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Considerato che in forza della sentenza n. 38/20 emessa dalla Commissione Tributaria Regionale  di  Bologna, Sez. 4 in data 14/10/2019 e depositata in data 07/01/2020, il Comune di Ferrara è stato condannato al pagamento, a favore della controparte Negri Gabriele, C.F.NGR GRL 29H28 D548U, delle spese di giudizio quantificate in euro 2.000,00 oltre accessori di legge  e rimborso forfettario al 15%  a seguito di ricorso presentato da Negri Gabriele  contro avviso di accertamento Imu n. 1526 notificato per l’annualità 2012;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Visto l’art. 69, comma 1, D.Lgs 546/92 (così come sostituito dall’art. 9, comma 1, lett. gg), D.Lgs 156/2015, in vigore dal 01.01.2016) in forza del quale a) le sentenze di condanna al pagamento di somme in favore del contribuente e quelle riguardanti il classamento sono immediatamente esecutive; b) il pagamento di somme superiori ad € 10.000,00, diverse dalle spese di lite, possono essere subordinate alla prestazione di idonea garanzia;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Appurato che il pagamento delle spese processuali, per espressa disposizione dell’art. 69, comma 1, D.Lgs 546/92, come sostituito dal 01.01.2016 dall’art. 9, comma 1, lett. gg), D.Lgs 156/2015, non è condizionato alla prestazione di garanzia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itenuto, pertanto, necessario provvedere al riconoscimento di legittimità del debito fuori bilancio di € 2.918,24 derivante dalla sentenza sopracitata, in quanto rientrante nella fattispecie di cui all’art. 194, comma 1, lett. a), del D.Lgs. n. 267/2000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Dato atto che il suddetto debito fuori bilancio di € 2.918,24 trova copertura finanziaria con i fondi disponibili </w:t>
      </w:r>
    </w:p>
    <w:p>
      <w:pPr>
        <w:pStyle w:val="Normal"/>
        <w:ind w:right="-1" w:hanging="0"/>
        <w:jc w:val="both"/>
        <w:rPr/>
      </w:pPr>
      <w:r>
        <w:rPr/>
        <w:t>Codice: 01041. 03. 0109206907 a residuo del Bilancio di previsione 2020- 2022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Visto il Testo unico delle leggi sull’ordinamento degli enti locali approvato con D.Lgs. n. 267/2000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Vista la previsione dell’art. 23, comma 5, della legge n. 289/2002 secondo cui “</w:t>
      </w:r>
      <w:r>
        <w:rPr>
          <w:i/>
        </w:rPr>
        <w:t>i provvedimenti di debito posti in essere dalle amministrazioni pubbliche di cui all’art. 1, comma 2, del D.Lgs. 165/2001 sono trasmessi agli organi di controllo ed alla competente procura della Corte dei Conti</w:t>
      </w:r>
      <w:r>
        <w:rPr/>
        <w:t xml:space="preserve">”;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Visto il parere espresso dal Collegio dei Revisori dei Conti in data 15/5/2020;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sz w:val="24"/>
          <w:szCs w:val="24"/>
        </w:rPr>
        <w:t>Visti il parere favorevole espresso dalla Dott.ssa P. Pellegrini, Dirigente Responsabile del Servizio Risorse Tributarie in ordine alla regolarità tecnica ed alla regolarità contabile e copertura finanziaria(art. 49 - comma 1 e art. 147 bis del D.Lgs. n. 267 del 18/08/00)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Sentite la Giunta Comunale e la 1^ Commissione Consiliare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DELIBERA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DI RICONOSCERE, ai sensi e per gli effetti dell’art. 194 del D.Lgs. n. 267/2000, la legittimità del debito fuori bilancio di cui in premessa di euro 2.918,24 (€ 2.000,00 spese di lite -  €. 300, 00 rimborso forfettario al 15% -  €. 92,00 C.P.A. 4%  - €. 526,24 Iva)  in quanto rientrante nella fattispecie di cui all’art. 194, comma 1, lett. a), del D. Lgs. n. 267/2000;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 xml:space="preserve">DI DARE ATTO che la spesa complessiva di €. 2.918,24 è imputata sui fondi disponibili </w:t>
      </w:r>
    </w:p>
    <w:p>
      <w:pPr>
        <w:pStyle w:val="Normal"/>
        <w:ind w:right="-1" w:hanging="0"/>
        <w:jc w:val="both"/>
        <w:rPr/>
      </w:pPr>
      <w:r>
        <w:rPr/>
        <w:t>Codice: 01041. 03. 0109206907 a residuo del Bilancio di previsione 2020-2022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I DICHIARARE che il responsabile del procedimento è la Dott.ssa Pierina Pellegrini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I TRASMETTERE copia della presente deliberazione al Collegio dei Revisori dei Conti ed alla competente Procura della Corte dei Conti, ai sensi dell’art. 23, comma 5, della legge n. 289/2002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851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 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2300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tima LT Std" w:hAnsi="Optima LT St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/>
  </w:style>
  <w:style w:type="paragraph" w:styleId="Corpodeltesto31">
    <w:name w:val="Corpo del testo 31"/>
    <w:basedOn w:val="Normal"/>
    <w:qFormat/>
    <w:pPr>
      <w:jc w:val="both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36"/>
    </w:pPr>
    <w:rPr>
      <w:rFonts w:ascii="Courier New" w:hAnsi="Courier New" w:cs="Courier New"/>
      <w:sz w:val="29"/>
      <w:szCs w:val="29"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25:00Z</dcterms:created>
  <dc:creator>tosap1</dc:creator>
  <dc:description/>
  <cp:keywords/>
  <dc:language>en-US</dc:language>
  <cp:lastModifiedBy>Candiano Monica</cp:lastModifiedBy>
  <cp:lastPrinted>2020-06-16T10:37:00Z</cp:lastPrinted>
  <dcterms:modified xsi:type="dcterms:W3CDTF">2020-06-16T08:37:00Z</dcterms:modified>
  <cp:revision>6</cp:revision>
  <dc:subject/>
  <dc:title>Oggetto : Modifiche ed integrazioni al Regolamento Generale delle Entrate Tributarie e di riscossione delle entrate extratribu</dc:title>
</cp:coreProperties>
</file>