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  <w:t>1^ C.C./56165-20 VARIAZIONI MINORI ENRATE COVID</w:t>
      </w:r>
    </w:p>
    <w:p>
      <w:pPr>
        <w:pStyle w:val="Heading1"/>
        <w:rPr/>
      </w:pPr>
      <w:r>
        <w:rPr>
          <w:sz w:val="16"/>
          <w:szCs w:val="16"/>
          <w:highlight w:val="yellow"/>
        </w:rPr>
        <w:t>1^ C.C./56165-20</w:t>
      </w:r>
      <w:r>
        <w:rPr/>
        <w:tab/>
      </w:r>
      <w:r>
        <w:rPr>
          <w:b w:val="false"/>
        </w:rPr>
        <w:t>ISTRUTTORIA CONSILIARE DEL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18" w:hanging="1418"/>
        <w:jc w:val="both"/>
        <w:rPr>
          <w:i/>
          <w:i/>
        </w:rPr>
      </w:pPr>
      <w:r>
        <w:rPr/>
        <w:t>OGGETTO:</w:t>
        <w:tab/>
      </w:r>
      <w:r>
        <w:rPr>
          <w:b w:val="false"/>
        </w:rPr>
        <w:t>Variazioni al Bilancio di Previsione 2020-2022 per copertura finanziaria di minori entrate derivanti dall’emergenza sanitaria da coronavir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>
          <w:bCs/>
        </w:rPr>
        <w:t xml:space="preserve"> la deliberazione di Consiglio Comunale P.G. n. 19549/20 del 16/03/2020 con la quale è stato approvato il Bilancio di previsione 2020-2022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jc w:val="both"/>
        <w:rPr/>
      </w:pPr>
      <w:r>
        <w:rPr>
          <w:b/>
        </w:rPr>
        <w:t>RICHIAMATI</w:t>
      </w:r>
      <w:r>
        <w:rPr/>
        <w:t xml:space="preserve"> i decreti legge 17 marzo 2020, n. 18 e 19 maggio 2020, n. 3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diverse previsioni di entrata dell’esercizio 2020 del Bilancio comunale risentono negativamente degli effetti delle disposizioni  adottate per il contenimento della diffusione del coronaviru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tra i vari minori introiti previsti per i suddetti motivi vanno annoverate le entrate relative ai proventi per sanzioni da violazioni al codice della strada, ai proventi dei servizi museali e culturali, all’imposta di soggiorno, ai proventi da permessi di costruire, al canone occupazione suolo pubblico, ai proventi dei servizi sportivi e all’addizionale comunale IRPE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l’importo complessivo previsto per le minori voci di entrata di cui sopra è pari a € 4.672.737,40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di utilizzare per la copertura finanziaria delle sopraccitate previsioni di minori entrate le seguenti risor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acconto già introitato (€ 1.675.228,49) del trasferimento statale relativo al fondo per l’esercizio delle funzioni fondamentali di cui all’art. 106 del D.L. 34/2020, c.d. “decreto rilanci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parte del risparmio di spesa sull’esercizio 2020 derivante dalla sospensione del pagamento delle rate di ammortamento dei mutui CDP (€ 163.619,67) e dei mutui Unicredit (€ 850.000,00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iminuzione del fondo crediti di dubbia esigibilità per adeguamento del relativo stanziamento alle suddette minori entrate (€ 808.682,0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risparmi di spesa conseguenti alla chiusura per alcuni mesi di servizi culturali e scolastici (€ 317.085,80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riduzioni di spesa corrente per interventi di manutenzione ordinaria (€ 858.121,40);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 w:val="false"/>
          <w:iCs w:val="false"/>
        </w:rPr>
        <w:t>RITENUTO</w:t>
      </w:r>
      <w:r>
        <w:rPr>
          <w:i w:val="false"/>
          <w:iCs w:val="false"/>
        </w:rPr>
        <w:t xml:space="preserve"> di provvedere, pertanto, ad effettuare variazione all’esercizio 2020 del Bilancio di previsione 2020-2022 per i motivi sopraindicati predisponendo allo scopo l’allegata scheda di variazione “A”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>
          <w:bCs/>
        </w:rPr>
        <w:t xml:space="preserve"> gli artt. 42 e 175 del D. Lgs. N. 267/2000, nonché l’art. 36 del vigente regolamento di contabilità;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>
          <w:bCs/>
        </w:rPr>
        <w:t xml:space="preserve"> i pareri favorevoli resi dal Responsabile del Servizio Bilancio e Contabilità  in ordine alla regolarità tecnica e contabile del presente atto ai sensi dell’art. 49 – 1° comma - del D.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VISTO</w:t>
      </w:r>
      <w:r>
        <w:rPr>
          <w:bCs/>
        </w:rPr>
        <w:t xml:space="preserve"> il parere favorevole espresso dal Collegio dei Revisori dei Conti in data 16/6/2020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SENTITE</w:t>
      </w:r>
      <w:r>
        <w:rPr>
          <w:bCs/>
        </w:rPr>
        <w:t xml:space="preserve"> la Giunta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- di approvare le variazioni all’esercizio 2020 del Bilancio di previsione 2020-2022 come da allegato “A”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 di dare atto che il Responsabile del Procedimento è la Dott.ssa Pierina Pellegrini, Dirigente del Servizio Bilancio e Contabil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OCR A Extended" w:cs="OCR A Extend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3:00Z</dcterms:created>
  <dc:creator>r.catozzi</dc:creator>
  <dc:description/>
  <cp:keywords/>
  <dc:language>en-US</dc:language>
  <cp:lastModifiedBy>Candiano Monica</cp:lastModifiedBy>
  <cp:lastPrinted>2020-06-05T11:46:00Z</cp:lastPrinted>
  <dcterms:modified xsi:type="dcterms:W3CDTF">2020-06-18T08:53:00Z</dcterms:modified>
  <cp:revision>3</cp:revision>
  <dc:subject/>
  <dc:title>OGGETTO: VARIAZIONI AL BILANCIO DI PREVISIONE 2008-06-12</dc:title>
</cp:coreProperties>
</file>