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12"/>
          <w:szCs w:val="12"/>
          <w:highlight w:val="yellow"/>
        </w:rPr>
        <w:t>BILANCI/124017-20 VARIAZIONI ISTITUZIONE 2020-2021 ALLEGATO</w:t>
      </w:r>
    </w:p>
    <w:p>
      <w:pPr>
        <w:pStyle w:val="TextBody"/>
        <w:rPr>
          <w:szCs w:val="24"/>
        </w:rPr>
      </w:pPr>
      <w:r>
        <w:rPr>
          <w:b/>
          <w:sz w:val="12"/>
          <w:szCs w:val="12"/>
          <w:highlight w:val="yellow"/>
        </w:rPr>
        <w:t>BILANCI/124017-20 VARIAZIONI ISTITUZIONE 2020-2021</w:t>
      </w:r>
      <w:r>
        <w:rPr>
          <w:b/>
          <w:szCs w:val="24"/>
        </w:rPr>
        <w:tab/>
      </w:r>
      <w:r>
        <w:rPr>
          <w:szCs w:val="24"/>
        </w:rPr>
        <w:t>ISTRUTTORIA CONSILIARE DEL __________</w:t>
      </w:r>
    </w:p>
    <w:p>
      <w:pPr>
        <w:pStyle w:val="TextBody"/>
        <w:tabs>
          <w:tab w:val="clear" w:pos="720"/>
          <w:tab w:val="clear" w:pos="100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632"/>
        </w:tabs>
        <w:ind w:left="1418" w:hanging="1418"/>
        <w:rPr>
          <w:bCs/>
          <w:szCs w:val="24"/>
        </w:rPr>
      </w:pPr>
      <w:r>
        <w:rPr>
          <w:b/>
          <w:szCs w:val="24"/>
        </w:rPr>
        <w:t>OGGETTO:</w:t>
        <w:tab/>
      </w:r>
      <w:r>
        <w:rPr>
          <w:bCs/>
          <w:szCs w:val="24"/>
        </w:rPr>
        <w:t xml:space="preserve">variazioni al bilancio di previsione 2020-2022 dell’Istituzione dei servizi educativi, Scolastici e per le Famiglie. </w:t>
      </w:r>
    </w:p>
    <w:p>
      <w:pPr>
        <w:pStyle w:val="TextBody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IL CONSIGLIO COMUNAL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MESS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che ai sensi dell’art. 10, comma 1, lett. a), dell’atto C.C. n. 78/23/42872 del 3/07/2007,  con il quale è stata costituita l’Istituzione dei Servizi Educativi, Scolastici e per le Famiglie del Comune di Ferrara e approvato il relativo Regolamento di funzionamento, il Consiglio di Amministrazione, o l’Amministratore Unico, della predetta Istituzione delibera i  bilanci di previsione, il piano programma e il rendiconto, da sottoporre successivamente all’esame del Consiglio Comunale, ai fini della loro definitiva approvazione;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 che, ai sensi dell’art. 14 del Regolamento dell’Istituzione Scolastica, nelle more della nomina del C.d.A. o di un Amministratore Unico dell’Istituzione, il Sindaco del Comune di Ferrara ha assunto poteri sostituitivi rispetto agli atti gestionali di competenza del C.d.A e dell’Amministratore Unico, giusta comunicazione al Consiglio Comunale avvenuta il 30 settembre 2019, (estratto del Verbale della seduta del Consiglio Comunale del 30/9/2019, PG. 122745 del 4/10/2019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he ai sensi del D.Lgs. 118/2011, integrato e modificato dal D. Lgs. 126/2014 l’Istituzione dei Servizi Educativi, Scolastici e per le Famiglie, dal 1/01/2015, è passata al sistema di contabilità finanziaria adottando i medesimi modelli contabili utilizzati dal Comune di Ferrara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he il Consiglio Comunale, con atto P.G. 22794/2020 del 16/03/2020, ha approvato il  Bilancio di Previsione 2020-2022 ed il Piano Programma 2020-2022 dell’Istituzione dei Servizi Educativi, Scolastici e per le Famiglie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  <w:t>- che con proprio atto n. 4, P.G. n. 37194 del 1/4/2020, il Sindaco del Comune di Ferrara ha approvato il Piano Esecutivo di Gestione 2020-2022 dell’Istituzione dei Servizi Educativi, Scolastici e per le Famiglie;</w:t>
      </w:r>
    </w:p>
    <w:p>
      <w:pPr>
        <w:pStyle w:val="Header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- che con Atto n. 14/2020 PG N. 122382/2020 del 12 novembre 2020 il Sindaco del Comune di Ferrara, ha approvato la variazione al Bilancio 2020-2022 dell’Istituzione dei Servizi Educativi, Scolastici e per le famiglie;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CONSIDERATO</w:t>
      </w:r>
      <w:r>
        <w:rPr/>
        <w:t>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- che la fase emergenziale, dovuta alla diffusione di COVID-19,  ha  provocato pesanti ripercussioni nelle attività dei servizi educativi e scolastici cittadini, portando alla chiusura dei servizi dal 24 febbraio e alla loro sospensione dal 2 marzo scorsi fino al termine dell’anno educativo 2019-2020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che, nel perdurare dell’emergenza sanitaria, sono stati avviati tutti i servizi educativi e scolastici per l’anno 2020-2021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che per far fronte, anche in periodo emergenziale, alle esigenze degli utenti della nostra Città, ottemperando ai disposti normativi ed ai protocolli sanitari sottoscritti, si è resa necessaria una rivisitazione profonda delle modalità di erogazione dei servizi da cui discende la necessità di adeguamento degli stanziamenti di bilanci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er"/>
        <w:jc w:val="both"/>
        <w:rPr/>
      </w:pPr>
      <w:r>
        <w:rPr/>
        <w:t>- che ai sensi dell’art. 114, comma 4, del D. Lgs. 267/2000, le Istituzioni conformano la loro attività a criteri di efficacia, efficienza ed economicità ed hanno l’obbligo dell’equilibrio economico e del pareggio finanziario, considerando anche i proventi derivanti dai trasferimenti;</w:t>
      </w:r>
    </w:p>
    <w:p>
      <w:pPr>
        <w:pStyle w:val="Header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che, a seguito della normativa emergenziale vigente e della necessità di riorganizzare i servizi erogati per l’anno scolastico 2020-2021, si rende necessario procedere ad una variazione al Bilancio 2020-2022 dell’Istituzione Scolastica in modo da  poter introitare i maggiori trasferimenti da parte di Enti pubblici e per poter  sostenere le spese destinate all’erogazione dei servizi rimodulati sulla base dall’attuale organizzazio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che a tal fine, e per poter utilizzare le nuove o maggiori risorse assegnate all’Istituzione Scolastica dallo Stato, dalla Regione Emilia-Romagna e dal Comune di Ferrara, è necessario, provvedere ad effettuare le variazioni al Bilancio 2020-2022 dettagliatamente indicate nell’”Allegato n. 1”, parte integrante del presente at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che, le variazioni previste nell’”Allegato n. 1”, sono destinate, per l’anno 2020 e per gli importi più consistenti, a parziale copertura di minori entrate derivanti da rette e da tariffe per i servizi erogati (conseguenti la sospensione dei servizi scolastici per COVID19), al sostenimento di maggiori spese di igienizzazione e per l’acquisto di dispositivi di sicurezza individuali, a maggiori spese per servizi di ausiliariato nelle scuole dell’infanzia comunali, all’adeguamento degli stanziamenti necessari per l’appalto dei servizi educativi e per quello dell’integrazione scolastica, la quasi totalità dei quali conseguenza del protrarsi del periodo di emergenza sanitaria, a maggiori trasferimenti per le scuol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che si ritiene di dover aumentare di € 60.000,00 il Fondo di Riserva ordinario dell’Istituzione Scolastica portandolo dagli attuali € 81.526,34 a €  141.526,34, in modo da renderlo adeguato alle possibili necessità gestionali, al momento non prevedibili e legate al periodo emergenzial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che le minori entrate e le maggiori spese sopra indicate vengono finanziate, nell’anno 2020 e per gli importi più consistenti, con trasferimenti da parte dello Stato per l’annualità 2020 della L. 107/2015 destinati alle scuole paritarie, con trasferimenti, sempre da parte dello Stato, destinati alla parziale copertura delle minori entrate delle rette nei nidi e nelle scuole dell’infanzia comunali a causa del COVID, con maggiori trasferimenti della Regione Emilia-Romagna destinati al Progetto “Al nido con la Regione”, con maggiori trasferimenti da parte del Comune di Ferrara per la gestione dell’emergenza COVID19, e con minori spese realizzate nel bilancio dell’Istituzione Scolastica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RITENUTO</w:t>
      </w:r>
      <w:r>
        <w:rPr/>
        <w:t xml:space="preserve"> necessario, al fine di garantire l’equilibrio economico ed il pareggio finanziario previsti dall’art. 114, comma 4, del D. Lgs. 118/2000  e per la corretta erogazione dei servizi dell’Istituzione Scolastica, provvedere ad effettuare le variazioni al Bilancio 2020-2022, dettagliatamente indicate nelle schede allegate al presente atto quale parte integrante, “Allegato n. 1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O</w:t>
      </w:r>
      <w:r>
        <w:rPr/>
        <w:t xml:space="preserve"> che, nel loro insieme, le entrate correnti, messe a confronto con il complesso delle spese correnti, consentono di confermare il mantenimento degli equilibri del Bilancio 2020-2022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VISTO</w:t>
      </w:r>
      <w:r>
        <w:rPr/>
        <w:t xml:space="preserve"> il parere favorevole espresso dal Collegio dei Revisori dei Conti  in data  18 novembre 2020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VISTI</w:t>
      </w:r>
      <w:r>
        <w:rPr/>
        <w:t xml:space="preserve"> gli artt. 42 e 175 del D. Lgs. n. 267/2000 e  ai sensi e per gli effetti di cui all’art. 10, comma 1. lett. a), del Regolamento per il funzionamento dell’Istituzione dei Servizi Educativi, Scolastici e per le Famiglie del Comune di Ferrara, approvato dal Consiglio Comunale in data 23/07/2007, con atto n. 78/23/42872 e successiva modificazione, e del Regolamento di contabilità dell’Istituzione, approvato con delibera di Consiglio Comunale PG. n. 21/107219/2010 del 13/12/2010 e modificato con delibera di Consiglio Comunale P.G. n. 137887/16 del 19/12/2016;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/>
      </w:pPr>
      <w:r>
        <w:rPr>
          <w:b/>
        </w:rPr>
        <w:t>VISTI</w:t>
      </w:r>
      <w:r>
        <w:rPr/>
        <w:t xml:space="preserve"> i pareri favorevoli rispettivamente espressi dal Dirigente del Settore Istruzione, per il profilo di regolarità tecnica e dal Responsabile del Servizio Finanziario per il profilo di regolarità contabile (art. 49, 1° comma, del D.Lgs. n. 267/2000); 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/>
      </w:pPr>
      <w:r>
        <w:rPr>
          <w:b/>
        </w:rPr>
        <w:t>VISTA</w:t>
      </w:r>
      <w:r>
        <w:rPr/>
        <w:t xml:space="preserve"> la proposta della Giunta, presentata ai sensi dell’art.  70, comma 3 dello Statuto del Comune di Ferrara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</w:tabs>
        <w:jc w:val="both"/>
        <w:outlineLvl w:val="0"/>
        <w:rPr/>
      </w:pPr>
      <w:r>
        <w:rPr>
          <w:b/>
        </w:rPr>
        <w:t>SENTITE</w:t>
      </w:r>
      <w:r>
        <w:rPr/>
        <w:t xml:space="preserve"> la 1^ e la 2^ Commissione Consiliare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</w:tabs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</w:tabs>
        <w:jc w:val="center"/>
        <w:outlineLvl w:val="0"/>
        <w:rPr>
          <w:b/>
          <w:b/>
          <w:caps/>
        </w:rPr>
      </w:pPr>
      <w:r>
        <w:rPr>
          <w:b/>
          <w:caps/>
        </w:rPr>
        <w:t>Delibera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approvare quanto sopra esposto;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/>
      </w:pPr>
      <w:r>
        <w:rPr/>
        <w:t>- di approvare le variazioni al Bilancio di Previsione 2020-2022 dell’Istituzione dei Servizi Educativi, Scolastici e per le Famiglie del Comune di Ferrara, i cui contenuti, redatti ai sensi del D. Lgs. 118/2011, sono esposti nelle schede allegate al presente atto quale parte integrante, “All. n. 1”;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/>
      </w:pPr>
      <w:r>
        <w:rPr/>
        <w:t>- di approvare che le predette variazioni vengono effettuate sia in termini di competenza sia in termini di cas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approvare che le maggiori spese e le minori entrate derivanti dalla presente variazione vengono finanziate per l’anno 2020 come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/>
        <w:t>per €    966.717,28  con maggiori entrate derivanti da trasferimenti dello Sta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/>
        <w:t xml:space="preserve">per €    206.313,92 con maggiori entrate da trasferimenti dalla Regione Emilia-Romagna;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/>
        <w:t>per € 1.060.000,00  con maggiori entrate da trasferimenti dal Comune di Ferrar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/>
        <w:t>per €        8.968,80  con maggiori entrate da trasferimenti dalla Comunità Europe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/>
        <w:t>per €    320.637,94 con economie di spese realizzate nel corso dell’ann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per l’anno 2021 con maggiori trasferimenti pari a € 331.575,95 da parte della Regione Emilia-Romagn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dare atto, a seguito dell’adozione delle suddette variazioni, del permanere degli equilibri generali del Bilancio 2020-2022;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- di dare atto che il responsabile del presente procedimento è il Direttore dell’Istituzione dei Servizi Educativi, Scolastici e per le Famiglie, Avv. Lucia Bergami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259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0"/>
      <w:outlineLvl w:val="0"/>
    </w:pPr>
    <w:rPr>
      <w:rFonts w:ascii="Book Antiqua" w:hAnsi="Book Antiqua" w:cs="Book Antiqua"/>
      <w:i/>
      <w:spacing w:val="8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CarattereCarattere6">
    <w:name w:val=" Carattere Carattere6"/>
    <w:qFormat/>
    <w:rPr>
      <w:sz w:val="24"/>
      <w:szCs w:val="24"/>
      <w:lang w:val="it-IT" w:bidi="ar-SA"/>
    </w:rPr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632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_Finard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4:24:00Z</dcterms:created>
  <dc:creator>Utente</dc:creator>
  <dc:description/>
  <dc:language>en-US</dc:language>
  <cp:lastModifiedBy>Candiano Monica</cp:lastModifiedBy>
  <cp:lastPrinted>2020-11-12T17:13:00Z</cp:lastPrinted>
  <dcterms:modified xsi:type="dcterms:W3CDTF">2020-11-19T14:24:00Z</dcterms:modified>
  <cp:revision>2</cp:revision>
  <dc:subject/>
  <dc:title>Segretario Direttore Generale</dc:title>
</cp:coreProperties>
</file>