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  <w:t>1^ C.C./115323-20 ALLEGATO 1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  <w:t>1^ C.C./115323-20 NOTA INTEGRATIV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  <w:t>1^ C.C./115323-20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ISTRUTTORIA CONSILIARE DEL 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GGETTO:</w:t>
        <w:tab/>
      </w:r>
      <w:r>
        <w:rPr>
          <w:rFonts w:cs="Times New Roman" w:ascii="Times New Roman" w:hAnsi="Times New Roman"/>
        </w:rPr>
        <w:t>Approvazione del Bilancio Consolidato relativo all'esercizio 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COMUNAL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VISTO</w:t>
      </w:r>
      <w:r>
        <w:rPr>
          <w:rFonts w:cs="Times New Roman" w:ascii="Times New Roman" w:hAnsi="Times New Roman"/>
        </w:rPr>
        <w:t xml:space="preserve"> il D.lgs. 118/2011 “Disposizioni in materia di armonizzazione dei sistemi contabili e degli schemi di bilancio delle regioni, degli Enti locali e dei loro organismi” così come modificato ed integrato dal D. Lgs. n. 126/2014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PREMESSO CH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l’articolo 11-bis del D.lgs. n. 118/2011 stabilisce che gli Enti locali redigano il bilancio consolidato con i propri enti ed organismi strumentali, aziende, società controllate e partecipate, secondo le modalità ed i criteri individuati nel principio applicato del bilancio consolidato di cui all’allegato 4/4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- </w:t>
        <w:tab/>
        <w:t xml:space="preserve">l’art.147-quater </w:t>
      </w:r>
      <w:r>
        <w:rPr>
          <w:rFonts w:cs="Times New Roman" w:ascii="Times New Roman" w:hAnsi="Times New Roman"/>
          <w:i/>
          <w:iCs/>
        </w:rPr>
        <w:t xml:space="preserve">“Controlli sulle società partecipate non quotate”, </w:t>
      </w:r>
      <w:r>
        <w:rPr>
          <w:rFonts w:cs="Times New Roman" w:ascii="Times New Roman" w:hAnsi="Times New Roman"/>
        </w:rPr>
        <w:t xml:space="preserve"> comma 4) del T.U.E.L. afferma che i risultati complessivi della gestione dell’ente locale e delle aziende non quotate partecipate sono rilevati mediante bilancio consolidato, secondo la competenza economica, predisposto secondo le modalità previste dal decreto legislativo 23 giugno 2011, e successive modificazion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- </w:t>
        <w:tab/>
        <w:t xml:space="preserve">l’art.151 </w:t>
      </w:r>
      <w:r>
        <w:rPr>
          <w:rFonts w:cs="Times New Roman" w:ascii="Times New Roman" w:hAnsi="Times New Roman"/>
          <w:i/>
          <w:iCs/>
        </w:rPr>
        <w:t xml:space="preserve">“Principi generali”, </w:t>
      </w:r>
      <w:r>
        <w:rPr>
          <w:rFonts w:cs="Times New Roman" w:ascii="Times New Roman" w:hAnsi="Times New Roman"/>
        </w:rPr>
        <w:t xml:space="preserve"> comma 8) del T.U.E.L. stabilisce che il bilancio consolidato deve essere approvato entro il 30 settembre di ciascun anno, con riferimento all’esercizio precede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rt. 110 </w:t>
      </w:r>
      <w:r>
        <w:rPr>
          <w:rFonts w:cs="Times New Roman" w:ascii="Times New Roman" w:hAnsi="Times New Roman"/>
          <w:i/>
        </w:rPr>
        <w:t>“Rinvio del Bilancio Consolidato</w:t>
      </w:r>
      <w:r>
        <w:rPr>
          <w:rFonts w:cs="Times New Roman" w:ascii="Times New Roman" w:hAnsi="Times New Roman"/>
        </w:rPr>
        <w:t>” del DL 19 maggio 2020 n.34-2020, convertito in Legge 17 luglio 2020, n. 77 “ Misure urgenti in materia di salute, sostegno al lavoro e all'economia, nonché di politiche sociali connesse all'emergenza epidemiologica da COVID-19” dispone che “</w:t>
      </w:r>
      <w:r>
        <w:rPr>
          <w:rFonts w:cs="Times New Roman" w:ascii="Times New Roman" w:hAnsi="Times New Roman"/>
          <w:i/>
        </w:rPr>
        <w:t>Il termine per l'approvazione del bilancio consolidato 2019 di cui all'articolo 18, comma 1, lettera c), del decreto legislativo 23 giugno 2011, n. 118 è differito al 30 novembre 2020</w:t>
      </w:r>
      <w:r>
        <w:rPr>
          <w:rFonts w:cs="Times New Roman" w:ascii="Times New Roman" w:hAnsi="Times New Roman"/>
        </w:rPr>
        <w:t>”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il D.lgs. 118/2011 e l’attuale D.lgs. 267/2000 prevedono la rilevazione dei fatti gestionali sotto il profilo finanziario, economico e patrimoniale, attraverso l’adozione della contabilità finanziaria avente natura autorizzatoria e di quella economico-patrimoniale avente natura conoscitiv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SIDERATO CH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il Bilancio Consolidato è uno strumento di natura conoscitiva relativo al gruppo locale e di supporto al modello di governance adottato dall'ente ma presenta una notevole complessità tecnica e di lettura in quanto si consolidano con principi di natura civilistica i dati contabili di enti e soggetti aventi diversa natura e diversi modelli contabil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  <w:tab/>
        <w:t>il Comune, in qualità di capogruppo, partendo dal proprio Stato Patrimoniale e dal Conto  economico, allegati al rendiconto della gestione 2019, elabora il Bilancio Consolidato che rappresenta in termini economico patrimoniali l'andamento del gruppo local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</w:t>
        <w:tab/>
        <w:t>per il Comune e per le proprie Istituzioni la contabilità economico patrimoniale ha infatti fini conoscitivi, e si aggiunge alla contabilità finanziaria avente natura autorizzatoria, mentre in ambito civilistico costituisce l'unico strumento di rilevazione della gestione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STABILITO CH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con Deliberazione consiliare del 23.06.2020, P.G. n. 41118/2020 è stato approvato il rendiconto della gestione dell'esercizio finanziario 2019 che comprende altresì lo Stato Patrimoniale ed il Conto Economico del Comune, nonché il Rendiconto consolidato con l’Istituzione per i Servizi Educativi, Scolastici e per le Famiglie;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  <w:tab/>
        <w:t>con deliberazione di Giunta Comunale 2019-707 PG n. 158211/2019 – del 17.12.2019 è stata aggiornata la ricognizione degli enti, aziende e società costituenti il "Gruppo Amministrazione Pubblica", e sono stati contestualmente approvati i due elenchi che definivano il "Gruppo Amministrazione Pubblica del Comune di Ferrara" ed il "Perimetro del consolidamento"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il Perimetro del consolidamento approvato con la deliberazione sopra citata include i seguenti organismi strumentali, società ed ent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3158"/>
        <w:gridCol w:w="3207"/>
        <w:gridCol w:w="1766"/>
      </w:tblGrid>
      <w:tr>
        <w:trPr>
          <w:trHeight w:val="660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NCO DEGLI ORGANISMI, ENTI E SOCIETA’ RIENTRANTI NEL BILANCIO CONSOLIDATO</w:t>
            </w:r>
          </w:p>
        </w:tc>
      </w:tr>
      <w:tr>
        <w:trPr>
          <w:trHeight w:val="39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nominazione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zione nel Gruppo Amministrazione Pubbl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 di consolidamento</w:t>
            </w:r>
          </w:p>
        </w:tc>
      </w:tr>
      <w:tr>
        <w:trPr>
          <w:trHeight w:val="42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STITUZIONE SERVIZI EDUCATIVI […]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ORGANISMO STRUMENTALE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NDAZIONE FERRARA ARTE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 STRUMENTALE CONTROLLA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ONDAZIONE TEATRO COMUNALE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 STRUMENTALE CONTROLLA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e</w:t>
            </w:r>
          </w:p>
        </w:tc>
      </w:tr>
      <w:tr>
        <w:trPr>
          <w:trHeight w:val="4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OCIAZIONE FERRARA MUSIC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 STRUMENTALE CONTROLLA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SP - CENTRO SERVIZI ALLA PERSONA FERRAR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 STRUMENTALE CONTROLLA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ER FERRAR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 STRUMENTALE PARTECIPA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rzionale</w:t>
            </w:r>
          </w:p>
        </w:tc>
      </w:tr>
      <w:tr>
        <w:trPr>
          <w:trHeight w:val="42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SORZIO FUTURO IN RICERC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 STRUMENTALE PARTECIPA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rzionale</w:t>
            </w:r>
          </w:p>
        </w:tc>
      </w:tr>
      <w:tr>
        <w:trPr>
          <w:trHeight w:val="4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COSEA IMPIANTI SRL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TA’ CONTROLL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FM FARMACIE COMUNALI SRL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TA’ CONTROLL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MSEF SRL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TA’ CONTROLLATA (indirettamente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ERRARA TUA SRL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ETA’ CONTROLLAT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e</w:t>
            </w:r>
          </w:p>
        </w:tc>
      </w:tr>
      <w:tr>
        <w:trPr>
          <w:trHeight w:val="4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LDING FERRARA SERVIZI SRL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TA’ CONTROLL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LEPIDA SCP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TA’ PARTECIP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rzionale</w:t>
            </w:r>
          </w:p>
        </w:tc>
      </w:tr>
      <w:tr>
        <w:trPr>
          <w:trHeight w:val="4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 SRL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TA’ PARTECIP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rzionale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O ATTO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che con Deliberazione consiliare del 23.06.2020, P.G. n. 50425/2020 è stato approvato il Rendiconto 2020 dell’Istituzione per i Servizi Educativi, Scolastici e per le Famigli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che nelle rispettive Assemblee dei Soci convocate il 27.04.2020 sono stati approvati i bilanci di esercizio al 31/12/2019 di Holding Ferrara Servizi Srl, Ferrara Tua Srl, Acosea Impianti Srl, AFM Farmacie Comunali Srl, Amsef Srl (controllata indirettamente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che l’Assemblea dei Soci della Fondazione Teatro Comunale di Ferrara ha approvato il proprio Bilancio di esercizio 2019 in data 30.04.2020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che l’Assemblea dei Soci della Fondazione Ferrara Arte ha approvato il proprio Bilancio di esercizio 2019 in data 27.07.2020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che l’Assemblea dei Soci di ASP Centro Servizi alla Persona di Ferrara ha approvato il proprio Bilancio di esercizio 2019 in data 29.6.2020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che l’Assemblea dei Soci della dell’Associazione Ferrara Musica ha approvato il proprio Bilancio di esercizio 2019 in data 27.04.2020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che l’Assemblea dei Soci della società Lepida Scpa ha approvato il Bilancio di esercizio 2019 di Lepida Spca in data 19.06.2020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che l’Assemblea dei Soci di AMI Srl ha approvato il proprio Bilancio di esercizio 2019 in data 22.04.2020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che l’Assemblea dei Soci di CFR - Consorzio Futuro in Ricerca ha approvato il proprio Bilancio di esercizio 2019 in data 24.06.2020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>che l’Assemblea dei Soci di ACER Ferrara ha approvato il proprio Bilancio di esercizio 2019 in data 26.06.2020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ST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- </w:t>
        <w:tab/>
        <w:t xml:space="preserve">lo schema del Bilancio consolidato dell'anno 2019, allegato al presente atto </w:t>
      </w:r>
      <w:r>
        <w:rPr>
          <w:rFonts w:cs="Times New Roman" w:ascii="Times New Roman" w:hAnsi="Times New Roman"/>
          <w:i/>
          <w:iCs/>
        </w:rPr>
        <w:t>“All. 11”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quale parte integrante e sostanziale che presenta le seguenti risultanze finali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5112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26025" cy="398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DATO ATTO</w:t>
      </w:r>
      <w:r>
        <w:rPr>
          <w:rFonts w:cs="Times New Roman" w:ascii="Times New Roman" w:hAnsi="Times New Roman"/>
        </w:rPr>
        <w:t xml:space="preserve"> che nella “Relazione sulla gestione comprensiva della Nota Integrativa” allegata alla delibera si forniscono informazioni sull’area, sui principi contabili e sulle operazioni preliminari al consolidamento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RILEVATO </w:t>
      </w:r>
      <w:r>
        <w:rPr>
          <w:rFonts w:cs="Times New Roman" w:ascii="Times New Roman" w:hAnsi="Times New Roman"/>
        </w:rPr>
        <w:t>che la presente deliberazione non comporta riflessi diretti o indiretti sulla situazione economico-finanziaria o sul patrimonio dell'ent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VISTO</w:t>
      </w:r>
      <w:r>
        <w:rPr>
          <w:rFonts w:cs="Times New Roman" w:ascii="Times New Roman" w:hAnsi="Times New Roman"/>
        </w:rPr>
        <w:t xml:space="preserve"> il D.Lgs. 267 del 18/08/2000, il D.Lgs 118/2011 e l’art. 58 del Regolamento di Contabilità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VISTI INOLTRE</w:t>
      </w:r>
      <w:r>
        <w:rPr>
          <w:rFonts w:cs="Times New Roman" w:ascii="Times New Roman" w:hAnsi="Times New Roman"/>
        </w:rPr>
        <w:t xml:space="preserve"> i pareri favorevoli in ordine alla regolarità tecnica e contabile rispettivamente espressi dal Direttore Generale e dal Responsabile del Servizio Finanziario, ai sensi dell’art. 49 del D.Lgs. 18/8/2000, n. 267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</w:rPr>
        <w:t>SENTITE</w:t>
      </w:r>
      <w:r>
        <w:rPr>
          <w:rFonts w:cs="Times New Roman" w:ascii="Times New Roman" w:hAnsi="Times New Roman"/>
          <w:iCs/>
        </w:rPr>
        <w:t xml:space="preserve"> la Giunta Comunale e la 1^ Commissione Consiliare competente;</w:t>
      </w:r>
    </w:p>
    <w:p>
      <w:pPr>
        <w:pStyle w:val="Normal"/>
        <w:autoSpaceDE w:val="false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LIBER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 approvare il Bilancio consolidato (Mod. All. 11) dell’anno 2019 del Comune di Ferrara unitamente alla Relazione sulla gestione comprensiva della Nota Integrativa, cosi come allegati, che costituiscono parte integrante e sostanziale della presente deliberazion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 individuare l’Avv. Sandro Mazzatorta – Direttore Generale e Responsabile dell’Ufficio Programmazione Gruppo Pubblico Locale, Controllo Strategico e Formazione in qualità di responsabile del procedimento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9750425</wp:posOffset>
                </wp:positionV>
                <wp:extent cx="756031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86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595.3pt;height:18pt;mso-wrap-distance-left:9.05pt;mso-wrap-distance-right:9.05pt;mso-wrap-distance-top:0pt;mso-wrap-distance-bottom:0pt;margin-top:-767.7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528"/>
      <w:outlineLvl w:val="6"/>
    </w:pPr>
    <w:rPr>
      <w:rFonts w:ascii="ZapfHumnst BT;Tahoma" w:hAnsi="ZapfHumnst BT;Tahoma" w:cs="Times New Roman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eastAsia="Old English Text MT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erdana" w:hAnsi="Verdana" w:eastAsia="Old English Text MT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Old English Text MT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ZapfHumnst BT;Tahoma" w:hAnsi="ZapfHumnst BT;Tahoma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ind w:left="171" w:firstLine="57"/>
      <w:jc w:val="both"/>
    </w:pPr>
    <w:rPr>
      <w:rFonts w:ascii="ZapfHumnst BT;Tahoma" w:hAnsi="ZapfHumnst BT;Tahoma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 w:eastAsia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33:00Z</dcterms:created>
  <dc:creator>Chiara Zanirati</dc:creator>
  <dc:description/>
  <dc:language>en-US</dc:language>
  <cp:lastModifiedBy>Candiano Monica</cp:lastModifiedBy>
  <cp:lastPrinted>2020-10-28T08:48:00Z</cp:lastPrinted>
  <dcterms:modified xsi:type="dcterms:W3CDTF">2020-11-17T11:33:00Z</dcterms:modified>
  <cp:revision>2</cp:revision>
  <dc:subject/>
  <dc:title/>
</cp:coreProperties>
</file>