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cyan"/>
        </w:rPr>
        <w:t>BILANCI/107143-19 CONSOLIDATO 2018 NOTA E RELAZIO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highlight w:val="cyan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cyan"/>
        </w:rPr>
        <w:t>BILANCI/107143-19 CONSOLIDATO 2018 ALLEGATO 11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</w:rPr>
        <w:t>BILANCI/107143-19 CONSOLIDATO 2018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ISTRUTTORIA CONSILIARE DEL __________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GGETTO:</w:t>
        <w:tab/>
      </w:r>
      <w:r>
        <w:rPr>
          <w:rFonts w:cs="Times New Roman" w:ascii="Times New Roman" w:hAnsi="Times New Roman"/>
        </w:rPr>
        <w:t>Approvazione del Bilancio consolidato relativo all'esercizio 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CONSIGLIO COMUNAL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118/2011 “Disposizioni in materia di armonizzazione dei sistemi contabili e degli schemi di bilancio delle regioni, degli Enti locali e dei loro organismi” così come modificato ed integrato dal D. Lgs. n. 126/201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REMESSO </w:t>
      </w:r>
      <w:r>
        <w:rPr>
          <w:rFonts w:cs="Times New Roman" w:ascii="Times New Roman" w:hAnsi="Times New Roman"/>
          <w:bCs/>
        </w:rPr>
        <w:t>ch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l’articolo 11-bis del D.lgs. n. 118/2011 stabilisce che gli Enti locali redigano il bilancio consolidato con i propri enti ed organismi strumentali, aziende, società controllate e partecipate, secondo le modalità ed i criteri individuati nel principio applicato del bilancio consolidato di cui all’allegato 4/4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- l’art.147-quater </w:t>
      </w:r>
      <w:r>
        <w:rPr>
          <w:rFonts w:cs="Times New Roman" w:ascii="Times New Roman" w:hAnsi="Times New Roman"/>
          <w:i/>
          <w:iCs/>
        </w:rPr>
        <w:t xml:space="preserve">“Controlli sulle società partecipate non quotate”, </w:t>
      </w:r>
      <w:r>
        <w:rPr>
          <w:rFonts w:cs="Times New Roman" w:ascii="Times New Roman" w:hAnsi="Times New Roman"/>
        </w:rPr>
        <w:t xml:space="preserve"> comma 4) del T.U.E.L. afferma che i risultati complessivi della gestione dell’ente locale e delle aziende non quotate partecipate sono rilevati mediante bilancio consolidato, secondo la competenza economica, predisposto secondo le modalità previste dal decreto legislativo 23 giugno 2011, e successive modificazion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- l’art.151 </w:t>
      </w:r>
      <w:r>
        <w:rPr>
          <w:rFonts w:cs="Times New Roman" w:ascii="Times New Roman" w:hAnsi="Times New Roman"/>
          <w:i/>
          <w:iCs/>
        </w:rPr>
        <w:t xml:space="preserve">“Principi generali”, </w:t>
      </w:r>
      <w:r>
        <w:rPr>
          <w:rFonts w:cs="Times New Roman" w:ascii="Times New Roman" w:hAnsi="Times New Roman"/>
        </w:rPr>
        <w:t xml:space="preserve"> comma 8) del T.U.E.L. stabilisce che il bilancio consolidato deve essere approvato entro il 30 settembre di ciascun anno, con riferimento all’esercizio precedent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l D.lgs. 118/2011 e l’attuale D.lgs. 267/2000 prevedono la rilevazione dei fatti gestionali sotto il profilo finanziario, economico e patrimoniale, attraverso l’adozione della contabilità finanziaria avente natura autorizzatoria e di quella economico-patrimoniale avente natura conoscitiva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ONSIDERATO </w:t>
      </w:r>
      <w:r>
        <w:rPr>
          <w:rFonts w:cs="Times New Roman" w:ascii="Times New Roman" w:hAnsi="Times New Roman"/>
          <w:bCs/>
        </w:rPr>
        <w:t>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Bilancio Consolidato è uno strumento di natura conoscitiva relativo al gruppo locale e di supporto al modello di governance adottato dall'ente ma presenta una notevole complessità tecnica e di lettura in quanto si consolidano con principi di natura civilistica i dati contabili di enti e soggetti aventi diversa natura e diversi modelli contabili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Comune, in qualità di capogruppo, partendo dal proprio Stato Patrimoniale e dal Conto  economico, allegati al rendiconto della gestione 2018, elabora il Bilancio Consolidato che rappresenta in termini economico patrimoniali l'andamento del gruppo locale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per il Comune e per le proprie Istituzioni la contabilità economico patrimoniale ha infatti fini conoscitivi, e si aggiunge alla contabilità finanziaria avente natura autorizzatoria, mentre in ambito civilistico costituisce l'unico strumento di rilevazione della gestione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TABILITO </w:t>
      </w:r>
      <w:r>
        <w:rPr>
          <w:rFonts w:cs="Times New Roman" w:ascii="Times New Roman" w:hAnsi="Times New Roman"/>
          <w:bCs/>
        </w:rPr>
        <w:t>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di Consiglio Comunale n.6/104400/2018 del 24.09.2018 è stato approvato il Bilancio Consolidato 2017 del Comune di Ferrara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consiliare del 08/04/2019, P.G. n. 28981/2019 è stato approvato il rendiconto della gestione dell'esercizio finanziario 2018 che comprende altresì lo Stato Patrimoniale ed il Conto Economico del Comune, nonché il Rendiconto consolidato con l’Istituzione per i Servizi Educativi, Scolastici e per le Famiglie;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on deliberazione di Giunta Comunale 2018-779 PG n. 160606/2018 – del 28.12.2018 è stata aggiornata la ricognizione degli enti, aziende e società costituenti il "Gruppo Amministrazione Pubblica", e sono stati contestualmente approvati i due elenchi che definivano il "Gruppo Amministrazione Pubblica del Comune di Ferrara" ed il "Perimetro del consolidamento"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il Perimetro del consolidamento approvato con la deliberazione sopra citata include i seguenti organismi strumentali, società ed ent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170"/>
        <w:gridCol w:w="3218"/>
        <w:gridCol w:w="1778"/>
      </w:tblGrid>
      <w:tr>
        <w:trPr>
          <w:trHeight w:val="660" w:hRule="atLeast"/>
        </w:trPr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NCO DEGLI ORGANISMI, ENTI E SOCIETA’ RIENTRANTI NEL BILANCIO CONSOLIDATO</w:t>
            </w:r>
          </w:p>
        </w:tc>
      </w:tr>
      <w:tr>
        <w:trPr>
          <w:trHeight w:val="39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ominazion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zione nel Gruppo Amministrazione Pubblic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o di consolidamento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STITUZIONE SERVIZI EDUCATIVI […]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RGANISMO STRUMENTALE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DAZIONE FERRARA AR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CONTROLL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DAZIONE TEATRO COMUNAL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CONTROLL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OCIAZIONE FERRARA MUSIC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CONTROLL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P - CENTRO SERVIZI ALLA PERSONA FERRAR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CONTROLL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ER FERRAR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PARTECIP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zion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SORZIO FUTURO IN RICERC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 STRUMENTALE PARTECIPAT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zionale</w:t>
            </w:r>
          </w:p>
        </w:tc>
      </w:tr>
      <w:tr>
        <w:trPr>
          <w:trHeight w:val="42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OSEA IMPIANTI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CONTROLL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FM FARMACIE COMUNALI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CONTROLL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SEF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CONTROLLATA (indirettamente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RRARA TUA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CIETA’ CONTROLLAT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DING FERRARA SERVIZI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CONTROLL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P 2000 SCP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PARTECIP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zionale</w:t>
            </w:r>
          </w:p>
        </w:tc>
      </w:tr>
      <w:tr>
        <w:trPr>
          <w:trHeight w:val="426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PIDA SPA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PARTECIP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zionale</w:t>
            </w:r>
          </w:p>
        </w:tc>
      </w:tr>
      <w:tr>
        <w:trPr>
          <w:trHeight w:val="427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MI SRL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IETA’ PARTECIPA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porzionale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SPECIFICATO </w:t>
      </w:r>
      <w:r>
        <w:rPr>
          <w:rFonts w:cs="Times New Roman" w:ascii="Times New Roman" w:hAnsi="Times New Roman"/>
          <w:bCs/>
        </w:rPr>
        <w:t>ch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a decorrere dal 1 gennaio 2019 la società Lepida Spa si è trasformata in Società Consortile per Azioni ed ha incorporato, per fusione, la società Cup2000 Scpa, come da giuste deliberazioni agli atti di ufficio (Deliberazione di Consiglio Comunale n. 8/108933/2018 del 24.09.2018 e successive Assemblee dei Soci di Lepida Spa e Cup2000 Scpa del 12.10.2018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i fini della redazione del Bilancio Consolidato 2018, si fa riferimento ai bilanci di esercizio 2018 redatti dalle singole società ed approvati dalla “nuova” società Lepida Scpa in data 20.06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O ATTO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con Deliberazione consiliare del 08.04.2019, P.G. n. 33973/2019 è stato approvato il Rendiconto 2018 dell’Istituzione per i Servizi Educativi, Scolastici e per le Famigl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nelle rispettive Assemblee dei Soci convocate il 15.03.2019 sono stati approvati i bilanci di esercizio al 31/12/2018 di Holding Ferrara Servizi Srl, Ferrara Tua Srl, Acosea Impianti Srl, AFM Farmacie Comunali Srl, Amsef Srl (controllata indirettamente)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Fondazione Teatro Comunale di Ferrara ha approvato il proprio Bilancio di esercizio 2018 in data 30.04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Fondazione Ferrara Arte ha approvato il proprio Bilancio di esercizio 2018 in data 29.04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ASP Centro Servizi alla Persona di Ferrara ha approvato il proprio Bilancio di esercizio 2018 in data 24.05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dell’Associazione Ferrara Musica ha approvato il proprio Bilancio di esercizio 2018 in data 29.04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ella società Lepida Scpa ha approvato il Bilancio di esercizio 2018 di Lepida Spa e Cup2000 Scpa in data 20.06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AMI Srl ha approvato il proprio Bilancio di esercizio 2018 in data 16.04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CFR - Consorzio Futuro in Ricerca ha approvato il proprio Bilancio di esercizio 2018 in data 08.05.2019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che l’Assemblea dei Soci di ACER Ferrara ha approvato il proprio Bilancio di esercizio 2018 in data 08.05.2019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VISTO </w:t>
      </w:r>
      <w:r>
        <w:rPr>
          <w:rFonts w:cs="Times New Roman" w:ascii="Times New Roman" w:hAnsi="Times New Roman"/>
        </w:rPr>
        <w:t xml:space="preserve">lo schema del Bilancio consolidato dell'anno 2018, allegato al presente atto </w:t>
      </w:r>
      <w:r>
        <w:rPr>
          <w:rFonts w:cs="Times New Roman" w:ascii="Times New Roman" w:hAnsi="Times New Roman"/>
          <w:i/>
          <w:iCs/>
        </w:rPr>
        <w:t>“All. 11”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quale parte integrante e sostanziale che presenta le seguenti risultanze final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17185" cy="323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93360" cy="450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DATO ATTO</w:t>
      </w:r>
      <w:r>
        <w:rPr>
          <w:rFonts w:cs="Times New Roman" w:ascii="Times New Roman" w:hAnsi="Times New Roman"/>
        </w:rPr>
        <w:t xml:space="preserve"> che nella “Relazione sulla gestione comprensiva della Nota Integrativa” allegata alla delibera si forniscono informazioni sull’area, sui principi contabili e sulle operazioni preliminari al consolidament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RILEVATO </w:t>
      </w:r>
      <w:r>
        <w:rPr>
          <w:rFonts w:cs="Times New Roman" w:ascii="Times New Roman" w:hAnsi="Times New Roman"/>
        </w:rPr>
        <w:t>che la presente deliberazione non comporta riflessi diretti o indiretti sulla situazione economico-finanziaria o sul patrimonio dell'ent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</w:rPr>
        <w:t>VISTO</w:t>
      </w:r>
      <w:r>
        <w:rPr>
          <w:rFonts w:cs="Times New Roman" w:ascii="Times New Roman" w:hAnsi="Times New Roman"/>
        </w:rPr>
        <w:t xml:space="preserve"> il D.Lgs. 267 del 18/08/2000, il D.Lgs 118/2011 e l’art. 58 del Regolamento di Contabilità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VISTI INOLTRE</w:t>
      </w:r>
      <w:r>
        <w:rPr>
          <w:rFonts w:cs="Times New Roman" w:ascii="Times New Roman" w:hAnsi="Times New Roman"/>
        </w:rPr>
        <w:t xml:space="preserve"> i pareri favorevoli in ordine alla regolarità tecnica e contabile rispettivamente espressi dal Dirigente dell’Ufficio Integrazione Sistemi di Contabilità e Bilancio Consolidato e dal Responsabile del Servizio Finanziario, ai sensi dell’art. 49 del D.Lgs. 18/8/2000, n. 267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</w:rPr>
        <w:t>SENTITE</w:t>
      </w:r>
      <w:r>
        <w:rPr>
          <w:rFonts w:cs="Times New Roman" w:ascii="Times New Roman" w:hAnsi="Times New Roman"/>
          <w:iCs/>
        </w:rPr>
        <w:t xml:space="preserve"> la Giunta Comunale e la 1^ Commissione Consiliare;</w:t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ELIBE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approvare il Bilancio consolidato (Mod. All. 11) dell’anno 2018 del Comune di Ferrara unitamente alla Relazione sulla gestione comprensiva della Nota Integrativa, cosi come allegati, che costituiscono parte integrante e sostanziale della presente deliberazion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i individuare la Dott.ssa Ornella Cavallari – Segretario Generale e Dirigente ad Interim dell’Ufficio Integrazione Sistemi di Contabilità e Bilancio Consolidato,  in qualità di responsabile del procedimento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528"/>
      <w:outlineLvl w:val="6"/>
    </w:pPr>
    <w:rPr>
      <w:rFonts w:ascii="ZapfHumnst BT;Tahoma" w:hAnsi="ZapfHumnst BT;Tahoma" w:cs="Times New Roman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eastAsia="Old English Text MT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Old English Text MT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Old English Text MT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color w:val="00000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ZapfHumnst BT;Tahoma" w:hAnsi="ZapfHumnst BT;Tahoma" w:cs="Times New Roman"/>
      <w:sz w:val="20"/>
      <w:szCs w:val="20"/>
    </w:rPr>
  </w:style>
  <w:style w:type="paragraph" w:styleId="Rientrocorpodeltesto3">
    <w:name w:val="Rientro corpo del testo 3"/>
    <w:basedOn w:val="Normal"/>
    <w:qFormat/>
    <w:pPr>
      <w:ind w:left="171" w:firstLine="57"/>
      <w:jc w:val="both"/>
    </w:pPr>
    <w:rPr>
      <w:rFonts w:ascii="ZapfHumnst BT;Tahoma" w:hAnsi="ZapfHumnst BT;Tahoma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42:00Z</dcterms:created>
  <dc:creator>Chiara Zanirati</dc:creator>
  <dc:description/>
  <dc:language>en-US</dc:language>
  <cp:lastModifiedBy>Candiano Monica</cp:lastModifiedBy>
  <cp:lastPrinted>2019-07-18T17:09:00Z</cp:lastPrinted>
  <dcterms:modified xsi:type="dcterms:W3CDTF">2019-09-24T13:42:00Z</dcterms:modified>
  <cp:revision>2</cp:revision>
  <dc:subject/>
  <dc:title/>
</cp:coreProperties>
</file>