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8" w:hanging="1418"/>
        <w:rPr>
          <w:szCs w:val="24"/>
        </w:rPr>
      </w:pPr>
      <w:r>
        <w:rPr>
          <w:b/>
          <w:sz w:val="16"/>
          <w:szCs w:val="16"/>
          <w:highlight w:val="yellow"/>
        </w:rPr>
        <w:t>COMMISSIONI/Statuto-Regolamento</w:t>
      </w:r>
      <w:r>
        <w:rPr>
          <w:b/>
          <w:sz w:val="16"/>
          <w:szCs w:val="16"/>
        </w:rPr>
        <w:tab/>
      </w:r>
      <w:r>
        <w:rPr>
          <w:szCs w:val="24"/>
        </w:rPr>
        <w:t>ISTRUTTORIA CONSILIARE DEL ________________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/>
      </w:pPr>
      <w:r>
        <w:rPr>
          <w:b/>
          <w:szCs w:val="24"/>
        </w:rPr>
        <w:t>OGGETTO:</w:t>
        <w:tab/>
      </w:r>
      <w:r>
        <w:rPr>
          <w:szCs w:val="24"/>
        </w:rPr>
        <w:t>Costituzione della Commissione per lo Statuto ed il Regolamento del Consiglio Comunale. Nomina del Presidente e del Vice Presidente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ig. PRESIDENTE:</w:t>
      </w:r>
    </w:p>
    <w:p>
      <w:pPr>
        <w:pStyle w:val="Normal"/>
        <w:ind w:left="1418" w:hanging="141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  <w:t>IL CONSIGLIO COMUNALE</w:t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18" w:hanging="14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l’art. 19 dello Statuto Comunale avente per oggetto “Commissione per lo Statuto e per il Regolamento del Consiglio Comunale”, in cui al 1° comma si stabilisce che “la Commissione per lo Statuto e per il Regolamento del Consiglio formula proposte relative allo Statuto e al Regolamento, esprime pareri sulle questioni di interpretazione e sui conflitti di competenza” ed al 2° comma prevede che “la Commissione è composta da un rappresentante di ogni Gruppo Consiliare. Vi partecipa di diritto il Sindaco o suo delegato e il Presidente del Consiglio Comunale. La Presidenza è attribuita ad un Consigliere della minoranza. Il Presidente e il Vice Presidente sono eletti secondo le norme di cui al precedente art. 17 – 4° comma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VISTO </w:t>
      </w:r>
      <w:r>
        <w:rPr>
          <w:szCs w:val="24"/>
        </w:rPr>
        <w:t>l’art. 47 – 2° comma - del Regolamento del Consiglio Comunale con sui si</w:t>
      </w:r>
      <w:r>
        <w:rPr>
          <w:b/>
          <w:szCs w:val="24"/>
        </w:rPr>
        <w:t xml:space="preserve"> </w:t>
      </w:r>
      <w:r>
        <w:rPr>
          <w:szCs w:val="24"/>
        </w:rPr>
        <w:t>precisano i compiti di detta Commissione con riguardo allo Statuto e al Regolamento, stabilendo in specifico i seguenti compit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a)</w:t>
        <w:tab/>
        <w:t>valutarne lo stato di attuazione;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b)</w:t>
        <w:tab/>
        <w:t>proporre al Consiglio proposte di modifica ed integrazione;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c)</w:t>
        <w:tab/>
        <w:t>esprimere pareri di interpretazioni sottoposti dal Presidente del Consiglio;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d)</w:t>
        <w:tab/>
        <w:t>esprimere pareri su conflitti di competenza che dovessero insorgere tra gli organi istituzionali e tra questi e gli organi gestionali;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VISTO</w:t>
      </w:r>
      <w:r>
        <w:rPr>
          <w:szCs w:val="24"/>
        </w:rPr>
        <w:t xml:space="preserve"> inoltre che il comma 3 del medesimo succitato art. 47 stabilisce che a detta Commissione, per il suo funzionamento, si applicano – in quanto compatibili -  le disposizioni regolamentari delle Commissioni Consiliari Permanenti, mentre il comma 4 prevede che la Commissione in parola nello svolgimento dei suoi compiti, si avvale del Segretario Generale e del Vice Segretario Gener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RITENUTO</w:t>
      </w:r>
      <w:r>
        <w:rPr>
          <w:szCs w:val="24"/>
        </w:rPr>
        <w:t>, con il presente atto, di provvedere alla costituzione della Commissione per lo Statuto ed il Regolamento del Consiglio Comunale nonché alla nomina del Presidente e del Vice Presidente della stessa, ai sensi ed in conformità a quanto previsto dallo Statuto e dal Regolamento prima citat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DATO ATTO </w:t>
      </w:r>
      <w:r>
        <w:rPr>
          <w:szCs w:val="24"/>
        </w:rPr>
        <w:t>che – in conformità allo Statuto ed al Regolamento – la Commissione di cui trattasi risulta composta da 8 Consiglieri in rappresentanza dei Gruppi Consiliari attualmente presenti in Consiglio a cui partecipa di diritto il Sindaco o suo delegato e il Presidente del Consiglio Comun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PRESO ATTO</w:t>
      </w:r>
      <w:r>
        <w:rPr>
          <w:szCs w:val="24"/>
        </w:rPr>
        <w:t xml:space="preserve"> delle designazioni in atti degli 8 componenti la Commissione in discorso, formulate per iscritto dai Presidenti dei Gruppi Consiliari al Presidente del Consiglio Comun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VISTI</w:t>
      </w:r>
      <w:r>
        <w:rPr>
          <w:szCs w:val="24"/>
        </w:rPr>
        <w:t xml:space="preserve"> i pareri favorevoli del Dirigente del Settore AA.GG. e del Responsabile di Ragioneria, rispettivamente in ordine alla regolarità tecnica e alla regolarità contabile, ai sensi dell’art. 49 – comma 1 – del D. Lgs. n° 267/2000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SENTITA </w:t>
      </w:r>
      <w:r>
        <w:rPr>
          <w:szCs w:val="24"/>
        </w:rPr>
        <w:t>la Conferenza dei Presidenti dei Gruppi Consiliar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L I B E R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>di approvare la costituzione della Commissione per lo Statuto ed il Regolamento del Consiglio Comunale, ai sensi ed in conformità a quanto stabilito dall’art. 19 dello Statuto e dall’art. 47 del Regolamento, in premessa citat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>di dare atto che sulla base di quanto previsto dallo Statuto e dal Regolamento sopra richiamati, nonché della designazione in atti dei Presidenti dei Gruppi Consiliari, la Commissione in parola risulta così composta: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Cs w:val="24"/>
        </w:rPr>
        <w:t>-</w:t>
        <w:tab/>
        <w:t>Componente</w:t>
        <w:tab/>
        <w:t>Sig. CAVICCHI Giovanni</w:t>
        <w:tab/>
        <w:t xml:space="preserve">      Gruppo </w:t>
      </w:r>
      <w:r>
        <w:rPr>
          <w:sz w:val="20"/>
        </w:rPr>
        <w:t>LEGA SALVINI PREMIER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szCs w:val="24"/>
        </w:rPr>
        <w:t>Componente</w:t>
        <w:tab/>
        <w:t xml:space="preserve">Sig. COLAIACOVO Francesco  Gruppo </w:t>
      </w:r>
      <w:r>
        <w:rPr>
          <w:sz w:val="20"/>
        </w:rPr>
        <w:t>PARTITO DEMOCRATICO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Componente</w:t>
        <w:tab/>
        <w:t xml:space="preserve">Sig. GUERZONI Massimiliano  Gruppo </w:t>
      </w:r>
      <w:r>
        <w:rPr>
          <w:sz w:val="20"/>
        </w:rPr>
        <w:t>FERRARA CAMB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Componente</w:t>
        <w:tab/>
        <w:t xml:space="preserve">Sig. D’ANDREA Diletta             Gruppo </w:t>
      </w:r>
      <w:r>
        <w:rPr>
          <w:sz w:val="20"/>
        </w:rPr>
        <w:t>FORZA ITA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Componente</w:t>
        <w:tab/>
        <w:t xml:space="preserve">Sig. MARESCA Dario                 Gruppo </w:t>
      </w:r>
      <w:r>
        <w:rPr>
          <w:sz w:val="20"/>
        </w:rPr>
        <w:t>GENTE A MOD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Componente</w:t>
        <w:tab/>
        <w:t xml:space="preserve">Sig. FUSARI Roberta                  Gruppo </w:t>
      </w:r>
      <w:r>
        <w:rPr>
          <w:sz w:val="20"/>
        </w:rPr>
        <w:t>AZIONE CIVIC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Componente</w:t>
        <w:tab/>
        <w:t xml:space="preserve">Sig. SOFFRITTI Federico           Gruppo </w:t>
      </w:r>
      <w:r>
        <w:rPr>
          <w:sz w:val="20"/>
        </w:rPr>
        <w:t>FRATELLI D’ITALIA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  <w:t>Componente</w:t>
        <w:tab/>
        <w:t xml:space="preserve">Sig. MANTOVANI Tommaso     Gruppo </w:t>
      </w:r>
      <w:r>
        <w:rPr>
          <w:sz w:val="20"/>
        </w:rPr>
        <w:t>MOVIMENTO 5 STEL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-</w:t>
        <w:tab/>
        <w:t>di dare atto, altresì, che ai lavori di detta Commissione partecipa di diritto il Sindaco o suo delegato e il Presidente del Consiglio Comunale;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-</w:t>
        <w:tab/>
        <w:t>di dare atto, altresì, che per la sua attività la Commissione si avvale del Segretario Generale e del Vice Segretario Generale;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>-</w:t>
        <w:tab/>
        <w:t xml:space="preserve">di precisare che gli oneri di spesa per il pagamento dei gettoni di presenza ai consiglieri per la partecipazione al Consiglio Comunale e alle Commissioni Consiliari sono impegnati al: 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MISSIONE 1 – Servizi Istituzionali, Generali e di Gestione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PROGRAMMA 1 – Organi Istituzionali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TITOLO 1 – Spese Correnti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MACROAGGR. 3 – Acquisto di beni e servizi</w:t>
      </w:r>
    </w:p>
    <w:p>
      <w:pPr>
        <w:pStyle w:val="Normal"/>
        <w:ind w:left="426" w:hanging="0"/>
        <w:rPr/>
      </w:pPr>
      <w:r>
        <w:rPr>
          <w:szCs w:val="24"/>
        </w:rPr>
        <w:t>Voce PEG 01011.03.0001007715 – Indennità varie ai componenti il Consiglio Comunale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Impegno n° 798/2019 – Gettoni presenza Consiglio e Commissioni</w:t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Cs w:val="24"/>
        </w:rPr>
      </w:pPr>
      <w:r>
        <w:rPr>
          <w:szCs w:val="24"/>
        </w:rPr>
        <w:t>di dare atto che il Responsabile del procedimento è la Dr.ssa Luciana Ferrari, Dirigente del Settore AA.G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Il Presidente pone ora in votazione la costituzione e la composizione della Commissione per lo Statuto ed il Regolamento del Consiglio Comunal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La votazione, effettuata con sistema elettronico, dà i seguenti risulta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SIGLIERI PRESENTI: </w:t>
        <w:tab/>
        <w:t>N°</w:t>
        <w:tab/>
      </w:r>
    </w:p>
    <w:p>
      <w:pPr>
        <w:pStyle w:val="Normal"/>
        <w:rPr>
          <w:b/>
          <w:b/>
        </w:rPr>
      </w:pPr>
      <w:r>
        <w:rPr>
          <w:b/>
        </w:rPr>
        <w:t>CONSIGLIERI VOTANTI:</w:t>
        <w:tab/>
        <w:t>N°</w:t>
        <w:tab/>
      </w:r>
    </w:p>
    <w:p>
      <w:pPr>
        <w:pStyle w:val="Normal"/>
        <w:rPr/>
      </w:pPr>
      <w:r>
        <w:rPr>
          <w:b/>
        </w:rPr>
        <w:t>VOTI FAVOREVOLI:</w:t>
        <w:tab/>
        <w:tab/>
        <w:t>N°</w:t>
        <w:tab/>
      </w:r>
    </w:p>
    <w:p>
      <w:pPr>
        <w:pStyle w:val="Normal"/>
        <w:rPr/>
      </w:pPr>
      <w:r>
        <w:rPr>
          <w:b/>
        </w:rPr>
        <w:t>VOTI CONTRARI:</w:t>
        <w:tab/>
        <w:tab/>
        <w:tab/>
        <w:t xml:space="preserve">N°  </w:t>
        <w:tab/>
      </w:r>
    </w:p>
    <w:p>
      <w:pPr>
        <w:pStyle w:val="Normal"/>
        <w:rPr>
          <w:b/>
          <w:b/>
        </w:rPr>
      </w:pPr>
      <w:r>
        <w:rPr>
          <w:b/>
        </w:rPr>
        <w:t>ASTENUTI:</w:t>
        <w:tab/>
        <w:tab/>
        <w:tab/>
        <w:tab/>
        <w:t xml:space="preserve">N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Il Presidente, visto l’esito della votazione, proclama approvata all’unanimità la costituzione e la composizione della Commissione in og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oi il Presidente invita il Consiglio Comunale – acquisiti i nominativi dei componenti della Commissione – a procedere alla elezione del Presidente e del Vice Presidente della stessa, con votazione segreta mediante schede, segnalando che è necessario il voto favorevole della maggioranza dei Consiglieri assegnati e che ai sensi dell’art. 19 dello Statuto la Presidenza è attribuita ad un Consigliere di minor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ichiarata aperta la discussione __________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>
          <w:szCs w:val="24"/>
        </w:rPr>
      </w:pPr>
      <w:r>
        <w:rPr>
          <w:szCs w:val="24"/>
        </w:rPr>
        <w:tab/>
        <w:tab/>
        <w:t>Il resoconto di cui sopra è riportato nel verbale di questa stessa seduta cui si rinv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 xml:space="preserve">Hanno luogo le operazioni di voto per l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PRESI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Al termine delle operazioni di voto, raccolte le schede e fattone lo spoglio con l’assistenza degli scrutatori, vengono accertati i seguenti risulta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SIGLIERI PRESENTI: </w:t>
        <w:tab/>
        <w:t>N°</w:t>
        <w:tab/>
      </w:r>
    </w:p>
    <w:p>
      <w:pPr>
        <w:pStyle w:val="Normal"/>
        <w:rPr>
          <w:b/>
          <w:b/>
        </w:rPr>
      </w:pPr>
      <w:r>
        <w:rPr>
          <w:b/>
        </w:rPr>
        <w:t>CONSIGLIERI VOTANTI:</w:t>
        <w:tab/>
        <w:t>N°</w:t>
        <w:tab/>
      </w:r>
    </w:p>
    <w:p>
      <w:pPr>
        <w:pStyle w:val="Normal"/>
        <w:rPr/>
      </w:pPr>
      <w:r>
        <w:rPr>
          <w:b/>
        </w:rPr>
        <w:t>SCHEDE BIANCHE:</w:t>
        <w:tab/>
        <w:tab/>
        <w:t xml:space="preserve">N°  </w:t>
        <w:tab/>
      </w:r>
    </w:p>
    <w:p>
      <w:pPr>
        <w:pStyle w:val="Normal"/>
        <w:rPr/>
      </w:pPr>
      <w:r>
        <w:rPr>
          <w:b/>
        </w:rPr>
        <w:t>SCHEDE NULLE:</w:t>
        <w:tab/>
        <w:tab/>
        <w:tab/>
        <w:t>N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riportato voti i Sign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 xml:space="preserve">N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 xml:space="preserve">N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l’esito della votazione e, conseguentemente, la nomina del Signor __________________ a Presidente della Commissione per lo Statuto ed il Regolamento del Consiglio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anno luogo le operazioni di voto per l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EZIONE DEL VICE PRESI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Al termine delle operazioni di voto, raccolte le schede e fattone lo spoglio con l’assistenza degli scrutatori, vengono accertati i seguenti risultat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SIGLIERI PRESENTI: </w:t>
        <w:tab/>
        <w:t>N°</w:t>
        <w:tab/>
      </w:r>
    </w:p>
    <w:p>
      <w:pPr>
        <w:pStyle w:val="Normal"/>
        <w:rPr>
          <w:b/>
          <w:b/>
        </w:rPr>
      </w:pPr>
      <w:r>
        <w:rPr>
          <w:b/>
        </w:rPr>
        <w:t>CONSIGLIERI VOTANTI:</w:t>
        <w:tab/>
        <w:t>N°</w:t>
        <w:tab/>
      </w:r>
    </w:p>
    <w:p>
      <w:pPr>
        <w:pStyle w:val="Normal"/>
        <w:rPr/>
      </w:pPr>
      <w:r>
        <w:rPr>
          <w:b/>
        </w:rPr>
        <w:t>SCHEDE BIANCHE:</w:t>
        <w:tab/>
        <w:tab/>
        <w:t xml:space="preserve">N°  </w:t>
        <w:tab/>
      </w:r>
    </w:p>
    <w:p>
      <w:pPr>
        <w:pStyle w:val="Normal"/>
        <w:rPr/>
      </w:pPr>
      <w:r>
        <w:rPr>
          <w:b/>
        </w:rPr>
        <w:t>SCHEDE NULLE:</w:t>
        <w:tab/>
        <w:tab/>
        <w:tab/>
        <w:t xml:space="preserve">N°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riportato voti i Sign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 xml:space="preserve">N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 xml:space="preserve">N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l’esito della votazione e, conseguentemente, la nomina del Signor _____________________ a Vice Presidente della Commissione per lo Statuto ed il Regolamento del Consiglio Comu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comunica poi al Consiglio che per effetto delle nomine suddette, la composizione della Commissione risulta essere così compo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- Presidente</w:t>
        <w:tab/>
        <w:tab/>
        <w:t>Sig. ____________________</w:t>
        <w:tab/>
        <w:t xml:space="preserve">Gruppo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>- Vice Presidente</w:t>
        <w:tab/>
        <w:t>Sig. ____________________</w:t>
        <w:tab/>
        <w:t xml:space="preserve">Gruppo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omponente</w:t>
        <w:tab/>
        <w:tab/>
        <w:t>Sig. __________________</w:t>
        <w:tab/>
        <w:t xml:space="preserve">Grupp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- Componente di diritto</w:t>
        <w:tab/>
        <w:t>Sig.  Lorenzo Poltronieri</w:t>
        <w:tab/>
        <w:t>Presidente del Consiglio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Componente di diritto</w:t>
        <w:tab/>
        <w:t>Sig. Sindaco o suo delegato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  <w:tab/>
        <w:tab/>
        <w:t>Il Presidente propone, poi, al Consiglio Comunale, di dichiarare la presente deliberazione immediatamente eseguibile, ai sensi e per gli effetti dell’art. 134 – comma 4 – del D.Lgs. 18/8/2000, n. 67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La votazione, effettuata con sistema elettronico, dà i seguenti risultat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szCs w:val="24"/>
        </w:rPr>
      </w:pPr>
      <w:r>
        <w:rPr>
          <w:szCs w:val="24"/>
        </w:rPr>
        <w:t>CONSIGLIERI PRESE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CONSIGLIERI VOTA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VOTI FAVOREVOL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VOTI CONTRARI:</w:t>
        <w:tab/>
        <w:t xml:space="preserve">N°  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  <w:t>ASTENUTI:</w:t>
        <w:tab/>
        <w:t xml:space="preserve">N°  </w:t>
        <w:tab/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ab/>
        <w:tab/>
        <w:t>Il Presidente proclama l’esito della votazione e, conseguentemente, l’immediata eseguibilità dell’adottata deliberazio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851" w:bottom="90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Testonormale1">
    <w:name w:val="Testo normale1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02:00Z</dcterms:created>
  <dc:creator>.</dc:creator>
  <dc:description/>
  <dc:language>en-US</dc:language>
  <cp:lastModifiedBy>Candiano Monica</cp:lastModifiedBy>
  <cp:lastPrinted>2019-07-04T15:55:00Z</cp:lastPrinted>
  <dcterms:modified xsi:type="dcterms:W3CDTF">2019-07-04T14:02:00Z</dcterms:modified>
  <cp:revision>2</cp:revision>
  <dc:subject/>
  <dc:title>Progressivo</dc:title>
</cp:coreProperties>
</file>