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16"/>
          <w:szCs w:val="16"/>
          <w:highlight w:val="yellow"/>
        </w:rPr>
        <w:t>COMMISSIONI/servizi pubblici</w:t>
      </w:r>
      <w:r>
        <w:rPr>
          <w:sz w:val="16"/>
          <w:szCs w:val="16"/>
        </w:rPr>
        <w:tab/>
      </w:r>
      <w:r>
        <w:rPr>
          <w:b w:val="false"/>
          <w:sz w:val="24"/>
          <w:szCs w:val="24"/>
        </w:rPr>
        <w:t>ISTRUTTORIA CONSILIARE DEL 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/>
      </w:pPr>
      <w:r>
        <w:rPr>
          <w:b/>
        </w:rPr>
        <w:t>OGGETTO:</w:t>
        <w:tab/>
      </w:r>
      <w:r>
        <w:rPr/>
        <w:t>Costituzione della Commissione Consiliare di Controllo per la gestione dei Servizi Pubblici locali e sulle partecipazioni societarie ai sensi dell’art. 60 – comma 3 – dello Statuto Comunale.</w:t>
      </w:r>
    </w:p>
    <w:p>
      <w:pPr>
        <w:pStyle w:val="Normal"/>
        <w:ind w:left="1418" w:hanging="1418"/>
        <w:rPr/>
      </w:pPr>
      <w:r>
        <w:rPr/>
      </w:r>
    </w:p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 CONSIGLIO COMUNAL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Visto l’art. 60 – comma 3 – dello Statuto comunale in cui si prevede che “per i fini di cui al comma precedente, è costituita la Commissione Consiliare di Controllo la cui composizione, i compiti e le modalità di funzionamento e di accesso alle informazioni sono stabiliti dal Regolamento del Consiglio Comunale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Richiamato l’art. 48 del Regolamento del Consiglio Comunale che così recit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onformità a quanto previsto dallo Statuto, il Consiglio Comunale, entro trenta giorni dal suo insediamento, con delibera consiliare approvata a maggioranza assoluta dei suoi componenti, istituisce una Commissione di controllo sui servizi pubblic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delibera istitutiva stabilisce il numero dei componenti, garantendo la rappresentanza di tutti i Gruppi consiliar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idente è nominato tra i Consiglieri di minoranza, mentre il Vice Presidente è scelto tra i Consiglieri di maggioranza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residente ed il Vice Presidente della Commissione sono eletti dal Consiglio Comunale con votazione segreta in due successive votazioni da tenersi nella stessa seduta. Per entrambe le votazioni è necessario il voto favorevole della maggioranza dei Consiglieri assegnat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caso di contemporanea assenza o impedimento sia del Presidente che del Vice Presidente della Commissione, le funzioni di presidenza vengono assunte dal Consigliere anziano della Commissione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 caso di assenza o impedimento temporaneo di un componente della Commissione, lo stesso può essere sostituito, previa segnalazione al Presidente della Commissione, prima che abbia inizio la seduta interessata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’ambito di quanto specificato dallo Statuto ed eventualmente dalla delibera istitutiva, i compiti della Commissione sono in particolare:</w:t>
      </w:r>
    </w:p>
    <w:p>
      <w:pPr>
        <w:pStyle w:val="Testonormale"/>
        <w:numPr>
          <w:ilvl w:val="0"/>
          <w:numId w:val="3"/>
        </w:numPr>
        <w:tabs>
          <w:tab w:val="clear" w:pos="708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ollare lo stato di attuazione degli indirizzi del Consiglio Comunale relativi alla gestione dei servizi pubblici locali;</w:t>
      </w:r>
    </w:p>
    <w:p>
      <w:pPr>
        <w:pStyle w:val="Testonormale"/>
        <w:numPr>
          <w:ilvl w:val="0"/>
          <w:numId w:val="3"/>
        </w:numPr>
        <w:tabs>
          <w:tab w:val="clear" w:pos="708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fettuare valutazioni di efficienza, efficacia e convenienza economica relativamente alla scelta fra le diverse forme di gestione previste dalla normativa, avuto riguardo alla natura del servizio da erogare e ai concreti interessi pubblici da perseguire;</w:t>
      </w:r>
    </w:p>
    <w:p>
      <w:pPr>
        <w:pStyle w:val="Testonormale"/>
        <w:numPr>
          <w:ilvl w:val="0"/>
          <w:numId w:val="3"/>
        </w:numPr>
        <w:tabs>
          <w:tab w:val="clear" w:pos="708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rre al Consiglio Comunale gli indirizzi per la nomina e la designazione da parte del Sindaco dei rappresentanti del Comune presso enti, aziende ed istituzioni;</w:t>
      </w:r>
    </w:p>
    <w:p>
      <w:pPr>
        <w:pStyle w:val="Testonormale"/>
        <w:numPr>
          <w:ilvl w:val="0"/>
          <w:numId w:val="3"/>
        </w:numPr>
        <w:tabs>
          <w:tab w:val="clear" w:pos="708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rre ai gestori dei servizi pubblici locali modalità per assicurare la partecipazione e il controllo degli utenti e delle loro rappresentanze sociali;</w:t>
      </w:r>
    </w:p>
    <w:p>
      <w:pPr>
        <w:pStyle w:val="Testonormale"/>
        <w:numPr>
          <w:ilvl w:val="0"/>
          <w:numId w:val="3"/>
        </w:numPr>
        <w:tabs>
          <w:tab w:val="clear" w:pos="708"/>
        </w:tabs>
        <w:spacing w:before="12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rre ai gestori dei servizi pubblici modalità per acquisire il grado di soddisfazione dell’utenza rispetto ai servizi pubblici locali erogat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consentire l’esercizio dei compiti assegnati alla Commissione, alla stessa devono essere inviati, dai competenti uffici comunali, tutti gli atti e i documenti amministrativi che riguardano la materia dei servizi pubblici local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specifico, per quanto riguarda le deliberazioni consiliari attinenti la materia dei servizi pubblici locali, la Commissione agisce in veste di Commissione consiliare permanente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non sia diversamente stabilito dallo Statuto e dalla delibera istitutiva, alla Commissione si applicano le disposizioni regolamentari previste per il funzionamento delle Commissioni consiliari permanent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 Commissione, in conformità a quanto previsto dallo Statuto, può organizzare indagini e udienze conoscitive richiedendo l’intervento ai lavori della Commissione stessa del Sindaco, degli Assessori, degli Amministratori di enti, aziende e società gestori di servizi pubblici locali, nonché concessionari di servizi comunali. 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sono, altresì, essere invitati in udienza conoscitiva rappresentanti di Enti e Associazioni pubbliche e private interessati alla materia dei servizi pubblici locali, nonché, senza oneri per l’Amministrazione, tecnici ed esperti esterni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ll’ambito delle predette udienze conoscitive, la Commissione si impegna a richiedere, almeno una volta all’anno, specifici incontri con le Agenzie di ambito istituite in materia di programmazione e gestione dei servizi idrici integrati, di raccolta e smaltimento R.S.U. e di trasporto pubblico locale, in considerazione della particolare importanza che detti servizi hanno per la realtà socio-economica territoriale.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ommissione, annualmente, approva una relazione sull’attività svolta, che viene inviata al Presidente del Consiglio per essere iscritta all’ordine del giorno. Sono ammesse relazioni di minoran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Ritenuto, pertanto, di procedere con il presente provvedimento alla formale costituzione della Commissione di cui trattasi precisando che la stessa è composta in modo da garantire la rappresentanza di tutti i Gruppi Consiliari, nel numero di seguito indicat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uppo Lega Salvini Premier</w:t>
        <w:tab/>
        <w:t>n.   6</w:t>
      </w:r>
    </w:p>
    <w:p>
      <w:pPr>
        <w:pStyle w:val="Normal"/>
        <w:rPr>
          <w:szCs w:val="24"/>
        </w:rPr>
      </w:pPr>
      <w:r>
        <w:rPr>
          <w:szCs w:val="24"/>
        </w:rPr>
        <w:t>Gruppo Partito Democratico</w:t>
        <w:tab/>
        <w:tab/>
        <w:t>n.   4</w:t>
      </w:r>
    </w:p>
    <w:p>
      <w:pPr>
        <w:pStyle w:val="Normal"/>
        <w:rPr>
          <w:szCs w:val="24"/>
        </w:rPr>
      </w:pPr>
      <w:r>
        <w:rPr>
          <w:szCs w:val="24"/>
        </w:rPr>
        <w:t>Gruppo Ferrara Cambia</w:t>
        <w:tab/>
        <w:tab/>
        <w:t>n.   1</w:t>
      </w:r>
    </w:p>
    <w:p>
      <w:pPr>
        <w:pStyle w:val="Normal"/>
        <w:rPr>
          <w:szCs w:val="24"/>
        </w:rPr>
      </w:pPr>
      <w:r>
        <w:rPr>
          <w:szCs w:val="24"/>
        </w:rPr>
        <w:t>Gruppo Forza Italia</w:t>
        <w:tab/>
        <w:tab/>
        <w:tab/>
        <w:t>n.   1</w:t>
      </w:r>
    </w:p>
    <w:p>
      <w:pPr>
        <w:pStyle w:val="Normal"/>
        <w:rPr>
          <w:szCs w:val="24"/>
        </w:rPr>
      </w:pPr>
      <w:r>
        <w:rPr>
          <w:szCs w:val="24"/>
        </w:rPr>
        <w:t>Gruppo F.lli d’Italia</w:t>
        <w:tab/>
        <w:tab/>
        <w:tab/>
        <w:t>n.   1</w:t>
      </w:r>
    </w:p>
    <w:p>
      <w:pPr>
        <w:pStyle w:val="Normal"/>
        <w:rPr>
          <w:szCs w:val="24"/>
        </w:rPr>
      </w:pPr>
      <w:r>
        <w:rPr>
          <w:szCs w:val="24"/>
        </w:rPr>
        <w:t>Gruppo Azione Civica</w:t>
        <w:tab/>
        <w:tab/>
        <w:t>n.   1</w:t>
      </w:r>
    </w:p>
    <w:p>
      <w:pPr>
        <w:pStyle w:val="Normal"/>
        <w:rPr>
          <w:szCs w:val="24"/>
        </w:rPr>
      </w:pPr>
      <w:r>
        <w:rPr>
          <w:szCs w:val="24"/>
        </w:rPr>
        <w:t>Gruppo Gente a Modo</w:t>
        <w:tab/>
        <w:tab/>
        <w:t>n.   1</w:t>
      </w:r>
    </w:p>
    <w:p>
      <w:pPr>
        <w:pStyle w:val="Normal"/>
        <w:rPr>
          <w:szCs w:val="24"/>
        </w:rPr>
      </w:pPr>
      <w:r>
        <w:rPr>
          <w:szCs w:val="24"/>
        </w:rPr>
        <w:t>Gruppo Movimento 5 Stelle</w:t>
        <w:tab/>
        <w:tab/>
        <w:t>n.   1</w:t>
      </w:r>
    </w:p>
    <w:p>
      <w:pPr>
        <w:pStyle w:val="Normal"/>
        <w:rPr/>
      </w:pPr>
      <w:r>
        <w:rPr/>
        <w:tab/>
        <w:tab/>
        <w:tab/>
        <w:tab/>
        <w:tab/>
        <w:t>____</w:t>
      </w:r>
    </w:p>
    <w:p>
      <w:pPr>
        <w:pStyle w:val="Normal"/>
        <w:rPr/>
      </w:pPr>
      <w:r>
        <w:rPr/>
        <w:t>TOTALE</w:t>
        <w:tab/>
        <w:tab/>
        <w:tab/>
        <w:tab/>
        <w:t>n. 16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La designazione dei componenti della Commissione, nel numero sopra riportato, avviene con comunicazione scritta al Presidente del Consiglio a cura del Presidente di ciascun Gruppo Consilia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Visti i pareri favorevoli del Dirigente del Settore AA.GG. in ordine alla regolarità tecnica e del Responsabile di Ragioneria in ordine alla regolarità contabile (art. 49 – 1° comma – del D.Lgs. n. 267/2000)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Sentita la Conferenza dei/delle Presidenti dei Gruppi Consiliari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ELIB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 di approvare, per le ragioni di cui in premessa, la costituzione della Commissione di Controllo per la gestione dei servizi pubblici locali e sulle partecipazioni societarie, ai sensi e per gli effetti dell’art. 60 – comma 3 – dello Statuto Comunal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 rilevare che in conformità a quanto previsto dalla regolamentazione prima richiamata, così come disciplinata dall’art. 48 del regolamento del Consiglio Comunale e tenuto conto delle comunicazioni in atti presentate per iscritto dai Presidenti dei Gruppi Consiliari al presidente del Consiglio, i componenti della Commissione in parola risultano essere i seguenti, avuto riguardo ai Gruppi Consiliari presenti in Consigl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po Lega Salvini Premier</w:t>
        <w:tab/>
        <w:tab/>
        <w:tab/>
      </w:r>
      <w:r>
        <w:rPr/>
        <w:t>SOLAROLI Stef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INICHELLO Ciri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SSO Al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RQUA’ Ross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VICCHI Giova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IGNATTI Ca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po Partito Democratico</w:t>
        <w:tab/>
        <w:tab/>
        <w:tab/>
      </w:r>
      <w:r>
        <w:rPr/>
        <w:t>FERRI Cate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ARALDI Il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RAZZARI Crist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LAIACOVO France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po Ferrara Cambia</w:t>
        <w:tab/>
        <w:tab/>
        <w:tab/>
        <w:tab/>
      </w:r>
      <w:r>
        <w:rPr/>
        <w:t>CARITA’ France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po Forza Italia</w:t>
        <w:tab/>
        <w:tab/>
        <w:tab/>
        <w:tab/>
        <w:tab/>
      </w:r>
      <w:r>
        <w:rPr/>
        <w:t>D’ANDREA Dil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po F.lli d’Italia</w:t>
        <w:tab/>
        <w:tab/>
        <w:tab/>
        <w:tab/>
        <w:tab/>
      </w:r>
      <w:r>
        <w:rPr/>
        <w:t>SOFFRITTI Fede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po Azione Civica</w:t>
        <w:tab/>
        <w:tab/>
        <w:tab/>
        <w:tab/>
      </w:r>
      <w:r>
        <w:rPr/>
        <w:t>FUSARI Rober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uppo Gente a Modo</w:t>
        <w:tab/>
        <w:tab/>
        <w:tab/>
        <w:tab/>
      </w:r>
      <w:r>
        <w:rPr/>
        <w:t>MARESCA D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uppo Movimento 5 Stelle</w:t>
        <w:tab/>
        <w:tab/>
        <w:tab/>
      </w:r>
      <w:r>
        <w:rPr/>
        <w:t>MANTOVANI Tom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dare atto che alla elezione del Presidente e del Vice Presidente si procede con le modalità previste dai commi 3 e 4 dell’art. 48 del Regolamento del Consiglio Comun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precisare che gli oneri di spesa per il pagamento dei gettoni di presenza ai Consiglieri per la partecipazione al Consiglio Comunale e alle Commissioni consiliari sono impegnati a: MISSIONE 1 – Servizi Istituzionali, Generali e di Gestione; PROGRAMMA 1 – Organi Istituzionali; TITOLO 1 Spese Correnti; MAGROAGGR. 3 Acquisto di beni e servizi; VOCE PEC 01011.03.0001007715 Indennità varie ai componenti il Consiglio Comunale; IMPEGNO n. 798/2019 Gettoni presenza Consiglio e Commission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prendere atto che il responsabile del procedimento è la Dr.ssa Luciana Ferrari, Dirigente del Settore AA.GG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invita a questo punto il Consiglio Comunale a procedere, alla votazione della proposta di delibera precedentemente illustrata e concernente la costituzione della Commissione Consiliare di Controllo per la gestione dei servizi pubblici locali e sulle partecipazioni societar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 votazione, effettuata con sistema elettronico, dà i seguenti risultat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/>
      </w:pPr>
      <w:r>
        <w:rPr/>
        <w:t>CONSIGLIERI PRESENT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CONSIGLIERI VOTANT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VOTI FAVOREVOL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VOTI CONTRARI:</w:t>
        <w:tab/>
        <w:t xml:space="preserve">N°  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ASTENUTI:</w:t>
        <w:tab/>
        <w:t xml:space="preserve">N°  </w:t>
        <w:tab/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, visto l’esito della votazione, proclama approvata all’unanimità la deliberazione nel preciso testo soprariportat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Poi il Presidente invita il Consiglio Comunale – acquisiti i nominativi dei componenti la Commissione – a procedere alla elezione del/della Presidente e del/della Vice Presidente della Commissione in oggetto con distinte votazioni segrete, mediante schede, segnalando che è necessario per entrambe le votazioni il voto favorevole della maggioranza dei Consiglieri assegnat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>Hanno luogo le operazioni di voto per 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/DELLA PRESIDENT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ELLA COMMISSIONE CONSILIARE DI CONTROLLO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ER LA GESTIONE DEI SERVIZI PUBBLICI LOCAL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 SULLE PARTECIPAZIONI SOCIETARIE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Cs w:val="24"/>
        </w:rPr>
        <w:t xml:space="preserve">CONSIGLIERI PRESENTI: </w:t>
        <w:tab/>
        <w:t>N°</w:t>
      </w:r>
      <w:r>
        <w:rPr>
          <w:szCs w:val="24"/>
        </w:rPr>
        <w:tab/>
      </w:r>
    </w:p>
    <w:p>
      <w:pPr>
        <w:pStyle w:val="Normal"/>
        <w:jc w:val="left"/>
        <w:rPr/>
      </w:pPr>
      <w:r>
        <w:rPr>
          <w:b/>
          <w:szCs w:val="24"/>
        </w:rPr>
        <w:t xml:space="preserve">CONSIGLIERI VOTANTI: </w:t>
        <w:tab/>
        <w:t>N°</w:t>
      </w:r>
      <w:r>
        <w:rPr>
          <w:szCs w:val="24"/>
        </w:rPr>
        <w:tab/>
      </w:r>
    </w:p>
    <w:p>
      <w:pPr>
        <w:pStyle w:val="Normal"/>
        <w:jc w:val="left"/>
        <w:rPr/>
      </w:pPr>
      <w:r>
        <w:rPr>
          <w:b/>
          <w:szCs w:val="24"/>
        </w:rPr>
        <w:t>SCHEDE BIANCHE:</w:t>
        <w:tab/>
        <w:tab/>
        <w:t>N°</w:t>
      </w:r>
      <w:r>
        <w:rPr>
          <w:szCs w:val="24"/>
        </w:rPr>
        <w:tab/>
      </w:r>
    </w:p>
    <w:p>
      <w:pPr>
        <w:pStyle w:val="Normal"/>
        <w:jc w:val="left"/>
        <w:rPr/>
      </w:pPr>
      <w:r>
        <w:rPr>
          <w:b/>
          <w:szCs w:val="24"/>
        </w:rPr>
        <w:t>SCHEDE NULLE:</w:t>
        <w:tab/>
        <w:tab/>
        <w:tab/>
        <w:t xml:space="preserve">N°   </w:t>
      </w: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l Signor ____________________ ha riportato voti:</w:t>
        <w:tab/>
        <w:tab/>
        <w:t xml:space="preserve">N°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l Signor ____________________ ha riportato voti:</w:t>
        <w:tab/>
        <w:tab/>
        <w:t xml:space="preserve">N°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dà lettura dell’esito delle votazioni e, conseguentemente, la nomina del Signor ___________________________ a Presidente della Commissione Consiliare di Controllo per la Gestione dei Servizi Pubblici Locali e sulle Partecipazioni Societarie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Hanno luogo le operazioni di voto per l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EZIONE DEL/DELLA VICE PRESIDENT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ELLA COMMISSIONE CONSILIARE DI CONTROLLO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ER LA GESTIONE DEI SERVIZI PUBBLICI LOCAL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 SULLE PARTECIPAZIONI SOCIETARIE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Al termine di detta operazione di voto, raccolte le schede e fattone lo spoglio con l’assistenza degli scrutatori, vengono accertati i seguenti risultat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left"/>
        <w:rPr/>
      </w:pPr>
      <w:r>
        <w:rPr>
          <w:b/>
          <w:szCs w:val="24"/>
        </w:rPr>
        <w:t xml:space="preserve">CONSIGLIERI PRESENTI: </w:t>
        <w:tab/>
        <w:t>N°</w:t>
      </w:r>
      <w:r>
        <w:rPr>
          <w:szCs w:val="24"/>
        </w:rPr>
        <w:tab/>
      </w:r>
    </w:p>
    <w:p>
      <w:pPr>
        <w:pStyle w:val="Normal"/>
        <w:ind w:right="-1" w:hanging="0"/>
        <w:jc w:val="left"/>
        <w:rPr/>
      </w:pPr>
      <w:r>
        <w:rPr>
          <w:b/>
          <w:szCs w:val="24"/>
        </w:rPr>
        <w:t xml:space="preserve">CONSIGLIERI VOTANTI: </w:t>
        <w:tab/>
        <w:t>N°</w:t>
      </w:r>
      <w:r>
        <w:rPr>
          <w:szCs w:val="24"/>
        </w:rPr>
        <w:tab/>
      </w:r>
    </w:p>
    <w:p>
      <w:pPr>
        <w:pStyle w:val="Normal"/>
        <w:ind w:right="-1" w:hanging="0"/>
        <w:jc w:val="left"/>
        <w:rPr/>
      </w:pPr>
      <w:r>
        <w:rPr>
          <w:b/>
          <w:szCs w:val="24"/>
        </w:rPr>
        <w:t>SCHEDE BIANCHE:</w:t>
        <w:tab/>
        <w:tab/>
        <w:t xml:space="preserve">N°  </w:t>
      </w:r>
      <w:r>
        <w:rPr>
          <w:szCs w:val="24"/>
        </w:rPr>
        <w:tab/>
      </w:r>
    </w:p>
    <w:p>
      <w:pPr>
        <w:pStyle w:val="Normal"/>
        <w:ind w:right="-1" w:hanging="0"/>
        <w:jc w:val="left"/>
        <w:rPr/>
      </w:pPr>
      <w:r>
        <w:rPr>
          <w:b/>
          <w:szCs w:val="24"/>
        </w:rPr>
        <w:t>SCHEDE NULLE:</w:t>
        <w:tab/>
        <w:tab/>
        <w:tab/>
        <w:t xml:space="preserve">N°   </w:t>
      </w:r>
      <w:r>
        <w:rPr>
          <w:szCs w:val="24"/>
        </w:rPr>
        <w:tab/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l Signor ____________________ ha riportato voti:</w:t>
        <w:tab/>
        <w:tab/>
        <w:t xml:space="preserve">N°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l Signor ____________________ ha riportato voti:</w:t>
        <w:tab/>
        <w:tab/>
        <w:t xml:space="preserve">N°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Il Presidente dà lettura dell’esito delle votazioni e, conseguentemente, la nomina del Signor ___________________________ a Vice Presidente della Commissione Consiliare di Controllo per la Gestione dei Servizi Pubblici Locali e sulle Partecipazioni Societar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La votazione, effettuata con sistema elettronico, dà i seguenti risultati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CONSIGLIERI PRESENTI:</w:t>
        <w:tab/>
        <w:t>N.</w:t>
        <w:tab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CONSIGLIERI VOTANTI:</w:t>
        <w:tab/>
        <w:t>N.</w:t>
        <w:tab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VOTI FAVOREVOLI:</w:t>
        <w:tab/>
        <w:tab/>
        <w:t>N.</w:t>
        <w:tab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VOTI CONTRARI:</w:t>
        <w:tab/>
        <w:tab/>
        <w:tab/>
        <w:t xml:space="preserve">N.  </w:t>
        <w:tab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ASTENUTI:</w:t>
        <w:tab/>
        <w:tab/>
        <w:tab/>
        <w:tab/>
        <w:t xml:space="preserve">N.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</w:rPr>
        <w:t>Il Presidente proclama l'esito della votazione e, conseguentemente, l'immediata eseguibilità dell'adottata deliber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b/>
      <w:sz w:val="28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51:00Z</dcterms:created>
  <dc:creator>.</dc:creator>
  <dc:description/>
  <cp:keywords/>
  <dc:language>en-US</dc:language>
  <cp:lastModifiedBy>Candiano Monica</cp:lastModifiedBy>
  <cp:lastPrinted>2019-07-04T10:12:00Z</cp:lastPrinted>
  <dcterms:modified xsi:type="dcterms:W3CDTF">2019-07-04T13:47:00Z</dcterms:modified>
  <cp:revision>9</cp:revision>
  <dc:subject/>
  <dc:title>Progressivo</dc:title>
</cp:coreProperties>
</file>