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12"/>
          <w:szCs w:val="12"/>
          <w:highlight w:val="cyan"/>
        </w:rPr>
        <w:t>REGOLAMENTI E STATUTI/80647-18 ALLEGATO A)</w:t>
      </w:r>
      <w:r>
        <w:rPr>
          <w:b/>
          <w:sz w:val="12"/>
          <w:szCs w:val="12"/>
        </w:rPr>
        <w:tab/>
        <w:tab/>
        <w:tab/>
      </w:r>
      <w:r>
        <w:rPr>
          <w:b/>
        </w:rPr>
        <w:tab/>
        <w:tab/>
        <w:tab/>
        <w:tab/>
        <w:t>ALLEGATO A)</w:t>
      </w:r>
    </w:p>
    <w:p>
      <w:pPr>
        <w:pStyle w:val="Normal"/>
        <w:jc w:val="right"/>
        <w:rPr>
          <w:rFonts w:ascii="Calibri" w:hAnsi="Calibri" w:cs="Calibri"/>
          <w:b/>
          <w:b/>
          <w:u w:val="single"/>
        </w:rPr>
      </w:pPr>
      <w:r>
        <w:rPr>
          <w:rFonts w:cs="Calibri" w:ascii="Calibri" w:hAnsi="Calibri"/>
          <w:b/>
          <w:u w:val="single"/>
        </w:rPr>
      </w:r>
    </w:p>
    <w:p>
      <w:pPr>
        <w:pStyle w:val="Normal"/>
        <w:jc w:val="center"/>
        <w:rPr>
          <w:rFonts w:ascii="Calibri" w:hAnsi="Calibri" w:cs="Calibri"/>
          <w:b/>
          <w:b/>
        </w:rPr>
      </w:pPr>
      <w:r>
        <w:rPr>
          <w:rFonts w:cs="Calibri" w:ascii="Calibri" w:hAnsi="Calibri"/>
          <w:b/>
        </w:rPr>
        <w:t xml:space="preserve">MODIFICHE AL REGOLAMENTO DEL CONSIGLIO COMUNALE </w:t>
      </w:r>
    </w:p>
    <w:p>
      <w:pPr>
        <w:pStyle w:val="Normal"/>
        <w:jc w:val="both"/>
        <w:rPr>
          <w:rFonts w:ascii="Calibri" w:hAnsi="Calibri" w:cs="Calibri"/>
          <w:b/>
          <w:b/>
        </w:rPr>
      </w:pPr>
      <w:r>
        <w:rPr>
          <w:rFonts w:cs="Calibri" w:ascii="Calibri" w:hAnsi="Calibri"/>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TESTO ATTU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UOVO TES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Art. 55</w:t>
            </w:r>
          </w:p>
          <w:p>
            <w:pPr>
              <w:pStyle w:val="Normal"/>
              <w:autoSpaceDE w:val="false"/>
              <w:jc w:val="center"/>
              <w:rPr>
                <w:rFonts w:ascii="Calibri" w:hAnsi="Calibri" w:cs="Calibri"/>
                <w:b/>
                <w:b/>
                <w:bCs/>
                <w:sz w:val="22"/>
                <w:szCs w:val="22"/>
              </w:rPr>
            </w:pPr>
            <w:r>
              <w:rPr>
                <w:rFonts w:cs="Calibri" w:ascii="Calibri" w:hAnsi="Calibri"/>
                <w:b/>
                <w:bCs/>
                <w:sz w:val="22"/>
                <w:szCs w:val="22"/>
              </w:rPr>
              <w:t>Iscrizione di proposte all’ordine del giorno</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b/>
                <w:sz w:val="22"/>
                <w:szCs w:val="22"/>
              </w:rPr>
              <w:t>1</w:t>
            </w:r>
            <w:r>
              <w:rPr>
                <w:rFonts w:cs="Calibri" w:ascii="Calibri" w:hAnsi="Calibri"/>
                <w:sz w:val="22"/>
                <w:szCs w:val="22"/>
              </w:rPr>
              <w:t xml:space="preserve"> L’iniziativa delle proposte da iscriversi all’ordine del giorno compete al Presidente del Consiglio, al Sindaco, alla Giunta ed ai Consiglieri comunali, nonché agli altri Organi o persone indicati dalla legge, dallo Statuto o dal presente Regolamen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2</w:t>
            </w:r>
            <w:r>
              <w:rPr>
                <w:rFonts w:cs="Calibri" w:ascii="Calibri" w:hAnsi="Calibri"/>
                <w:sz w:val="22"/>
                <w:szCs w:val="22"/>
              </w:rPr>
              <w:t xml:space="preserve"> Le proposte da trattarsi in Consiglio devono essere presentate per iscritto e qualora si tratti di una proposta di delibera deve contenere tutti i pareri di legge e/o di regolamen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3</w:t>
            </w:r>
            <w:r>
              <w:rPr>
                <w:rFonts w:cs="Calibri" w:ascii="Calibri" w:hAnsi="Calibri"/>
                <w:sz w:val="22"/>
                <w:szCs w:val="22"/>
              </w:rPr>
              <w:t xml:space="preserve"> Il Presidente del Consiglio, sentita la Conferenza dei Presidenti dei Gruppi consiliari, può decidere di non iscrivere la proposta di deliberazione all’ordine del giorno del Consiglio, qualora non ravvisi la competenza da parte di quest’organo a trattare l’argomento. Di tale decisione deve dare comunicazione scritta al proponente, entro 10 giorni dalla data di presentazione della propos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4</w:t>
            </w:r>
            <w:r>
              <w:rPr>
                <w:rFonts w:cs="Calibri" w:ascii="Calibri" w:hAnsi="Calibri"/>
                <w:sz w:val="22"/>
                <w:szCs w:val="22"/>
              </w:rPr>
              <w:t xml:space="preserve"> Il Presidente del Consiglio è sempre tenuto ad iscrivere all’ordine del giorno del Consiglio Comunale, in occasione della prima adunanza successiva alla proposta, gli argomenti dei quali venga fatta richiesta scritta di trattazione da almeno un terzo dei Consiglieri in carica, fermo restando quanto previsto al comma 3.</w:t>
            </w:r>
          </w:p>
          <w:p>
            <w:pPr>
              <w:pStyle w:val="Normal"/>
              <w:autoSpaceDE w:val="false"/>
              <w:jc w:val="both"/>
              <w:rPr>
                <w:rFonts w:ascii="Calibri" w:hAnsi="Calibri" w:cs="Calibri"/>
                <w:b/>
                <w:b/>
                <w:bCs/>
                <w:sz w:val="22"/>
                <w:szCs w:val="22"/>
              </w:rPr>
            </w:pPr>
            <w:r>
              <w:rPr>
                <w:rFonts w:cs="Calibri" w:ascii="Calibri" w:hAnsi="Calibri"/>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Art. 55</w:t>
            </w:r>
          </w:p>
          <w:p>
            <w:pPr>
              <w:pStyle w:val="Normal"/>
              <w:autoSpaceDE w:val="false"/>
              <w:jc w:val="center"/>
              <w:rPr>
                <w:rFonts w:ascii="Calibri" w:hAnsi="Calibri" w:cs="Calibri"/>
                <w:b/>
                <w:b/>
                <w:bCs/>
                <w:sz w:val="22"/>
                <w:szCs w:val="22"/>
              </w:rPr>
            </w:pPr>
            <w:r>
              <w:rPr>
                <w:rFonts w:cs="Calibri" w:ascii="Calibri" w:hAnsi="Calibri"/>
                <w:b/>
                <w:bCs/>
                <w:sz w:val="22"/>
                <w:szCs w:val="22"/>
              </w:rPr>
              <w:t>Iscrizione di proposte all’ordine del giorno</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4</w:t>
            </w:r>
            <w:r>
              <w:rPr>
                <w:rFonts w:cs="Calibri" w:ascii="Calibri" w:hAnsi="Calibri"/>
                <w:sz w:val="22"/>
                <w:szCs w:val="22"/>
              </w:rPr>
              <w:t xml:space="preserve"> Il Presidente del Consiglio è sempre tenuto ad iscrivere all’ordine del giorno del Consiglio Comunale, in occasione della prima adunanza successiva alla proposta, gli argomenti dei quali venga fatta richiesta scritta di trattazione da almeno un terzo dei Consiglieri in carica, fermo restando quanto previsto al comma 3. </w:t>
            </w:r>
            <w:r>
              <w:rPr>
                <w:rFonts w:cs="Calibri" w:ascii="Calibri" w:hAnsi="Calibri"/>
                <w:b/>
                <w:sz w:val="22"/>
                <w:szCs w:val="22"/>
              </w:rPr>
              <w:t>Tali argomenti,  e tutti i documenti presentati secondo le modalità di cui al comma 3 dell’art. 101, di norma sono inseriti all’inizio della seduta consiliare, dopo le comunicazioni e le risposte a interrogazioni, interpellanze e Question time.</w:t>
            </w:r>
          </w:p>
          <w:p>
            <w:pPr>
              <w:pStyle w:val="Normal"/>
              <w:autoSpaceDE w:val="false"/>
              <w:jc w:val="both"/>
              <w:rPr>
                <w:rFonts w:ascii="Calibri" w:hAnsi="Calibri" w:cs="Calibri"/>
                <w:b/>
                <w:b/>
                <w:bCs/>
                <w:sz w:val="22"/>
                <w:szCs w:val="22"/>
              </w:rPr>
            </w:pPr>
            <w:r>
              <w:rPr>
                <w:rFonts w:cs="Calibri" w:ascii="Calibri" w:hAnsi="Calibri"/>
                <w:b/>
                <w:b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Art. 83</w:t>
            </w:r>
          </w:p>
          <w:p>
            <w:pPr>
              <w:pStyle w:val="Normal"/>
              <w:autoSpaceDE w:val="false"/>
              <w:jc w:val="center"/>
              <w:rPr>
                <w:rFonts w:ascii="Calibri" w:hAnsi="Calibri" w:cs="Calibri"/>
                <w:b/>
                <w:b/>
                <w:bCs/>
                <w:sz w:val="22"/>
                <w:szCs w:val="22"/>
              </w:rPr>
            </w:pPr>
            <w:r>
              <w:rPr>
                <w:rFonts w:cs="Calibri" w:ascii="Calibri" w:hAnsi="Calibri"/>
                <w:b/>
                <w:bCs/>
                <w:sz w:val="22"/>
                <w:szCs w:val="22"/>
              </w:rPr>
              <w:t>Emendamenti e subemendamenti</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1 Sono considerati emendamenti le correzioni di forma, le sostituzioni, integrazioni e modificazioni che si richiede vengano apportate alle proposte presentate. Possono essere soppressivi, aggiuntivi e sostitutivi. Agli emendamenti aggiuntivi e sostitutivi possono essere proposti subemendament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Gli emendamenti devono essere presentati di norma per iscritto al Presidente prima dell’inizio della seduta. I subemendamenti vengono presentati per iscritto in aula. Per l’illustrazione ogni gruppo ha a disposizione tre minuti in caso di singolo emendamento o subemendamento e cinque minuti in caso di due o più emendamenti. Gli emendamenti o subemendamenti depositati durante il dibattito vengono illustrati all’interno del tempo a disposizione per la discussione. In caso di esaurimento del tempo a disposizione del Gruppo, il Presidente del Consiglio può concedere, in deroga, un ulteriore minuto per l’illustrazio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3 Gli emendamenti presentati per iscritto durante la discussione possono essere posti in votazione durante la seduta, previa valutazione del Segretario Generale sulla necessità o meno di una preventiva valutazione tecnica, da parte del responsabile del procedimento, e/o contabile, a cura del responsabile di ragioneria. Nel caso il Segretario Generale ritenga necessaria/e detta/e preventiva/e valutazione/i, la stessa deve essere acquisita prima della votazione durante la seduta o in una seduta successiva. Resta ferma la possibilità del Consiglio di respingere l’emendamento per il quale si sia reso necessario, ai sensi del comma precedente, il suo rinvio ad una seduta successiv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4 Per argomenti di particolare complessità, il Presidente del Consiglio, sentita la Conferenza dei Presidenti dei Gruppi consiliari, può stabilire un termine diverso per la presentazione degli emendamenti. Inoltre per gli emendamenti che richiedono un giudizio tecnico complesso è comunque di norma richiesta la presentazione con tre giorni di anticipo prima della discussione in aul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Ciascun Consigliere può presentare più emendamenti o subemendamenti, modificarli o</w:t>
            </w:r>
          </w:p>
          <w:p>
            <w:pPr>
              <w:pStyle w:val="Normal"/>
              <w:autoSpaceDE w:val="false"/>
              <w:jc w:val="both"/>
              <w:rPr>
                <w:rFonts w:ascii="Calibri" w:hAnsi="Calibri" w:cs="Calibri"/>
                <w:sz w:val="22"/>
                <w:szCs w:val="22"/>
              </w:rPr>
            </w:pPr>
            <w:r>
              <w:rPr>
                <w:rFonts w:cs="Calibri" w:ascii="Calibri" w:hAnsi="Calibri"/>
                <w:sz w:val="22"/>
                <w:szCs w:val="22"/>
              </w:rPr>
              <w:t>ritirarli fino al momento in cui la discussione è chiusa. Da quel momento non sono più consentiti intervent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6 Un emendamento o subemendamento ritirato dal proponente può essere fatto proprio da un altro Consiglier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 La votazione dei subemendamenti e degli emendamenti deve precedere quella del testo della proposta originale. Le dichiarazioni di voto su emendamenti e subemendamenti relativi allo stesso atto vengono effettuate in un unico intervento, della durata prevista per la dichiarazione di voto dell’atto a cui si riferiscono, prima che abbiano inizio le  relative votazioni. Nel caso di un numero elevato di emendamenti il Presidente, di concerto con i Presidenti dei Gruppi consiliari, può disporre deroghe ai limiti di tempo.</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8 I subemendamenti sono votati prima degli emendamenti a cui si riferiscono.</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9 L’approvazione di un emendamento o di un subemendamento che implichi un aumento di spesa o una minore entrata comporta la necessità di acquisire agli atti, prima della votazione, il parere di regolarità contabile del responsabile di ragioneria. Se il predetto parere non è acquisibile nel corso della seduta, il provvedimento in trattazione viene rinviato.</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0 Quando gli emendamenti o subemendamenti riguardino il bilancio di previsione del Comune e/o delle Aziende e/o Istituzioni ad esso collegate, su proposta del Sindaco il Consiglio può dichiarare a maggioranza la chiusura della discussione e ciò comporta automaticamente la decadenza di tutti gli emendamenti e subemendamenti presentati sull’argomento.</w:t>
            </w:r>
          </w:p>
          <w:p>
            <w:pPr>
              <w:pStyle w:val="Normal"/>
              <w:jc w:val="both"/>
              <w:rPr>
                <w:rFonts w:ascii="Calibri" w:hAnsi="Calibri" w:cs="Calibri"/>
                <w:sz w:val="22"/>
                <w:szCs w:val="22"/>
              </w:rPr>
            </w:pPr>
            <w:r>
              <w:rPr>
                <w:rFonts w:cs="Calibri"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Art. 83</w:t>
            </w:r>
          </w:p>
          <w:p>
            <w:pPr>
              <w:pStyle w:val="Normal"/>
              <w:autoSpaceDE w:val="false"/>
              <w:jc w:val="center"/>
              <w:rPr>
                <w:rFonts w:ascii="Calibri" w:hAnsi="Calibri" w:cs="Calibri"/>
                <w:b/>
                <w:b/>
                <w:bCs/>
                <w:sz w:val="22"/>
                <w:szCs w:val="22"/>
              </w:rPr>
            </w:pPr>
            <w:r>
              <w:rPr>
                <w:rFonts w:cs="Calibri" w:ascii="Calibri" w:hAnsi="Calibri"/>
                <w:b/>
                <w:bCs/>
                <w:sz w:val="22"/>
                <w:szCs w:val="22"/>
              </w:rPr>
              <w:t>Emendamenti e subemendamenti</w:t>
            </w:r>
          </w:p>
          <w:p>
            <w:pPr>
              <w:pStyle w:val="Normal"/>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1 Gli emendamenti al testo di un Ordine del giorno o una Mozione presentati dal proponente, o da tutti i proponenti in caso di più firme, prima dell’inizio della discussione del documento in Consiglio comunale sono integrati nel documento originale senza bisogno del voto del Consiglio. Gli emendamenti così presentati in corso di discussione vanno invece sottoposti al voto consiliare.</w:t>
            </w:r>
          </w:p>
          <w:p>
            <w:pPr>
              <w:pStyle w:val="Normal"/>
              <w:jc w:val="both"/>
              <w:rPr>
                <w:rFonts w:ascii="Calibri" w:hAnsi="Calibri" w:cs="Calibri"/>
                <w:b/>
                <w:b/>
                <w:sz w:val="22"/>
                <w:szCs w:val="22"/>
              </w:rPr>
            </w:pPr>
            <w:r>
              <w:rPr>
                <w:rFonts w:cs="Calibri" w:ascii="Calibri" w:hAnsi="Calibri"/>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Art. 100 Interrogazioni a risposta immediata</w:t>
            </w:r>
            <w:r>
              <w:rPr>
                <w:rFonts w:cs="Calibri" w:ascii="Calibri" w:hAnsi="Calibri"/>
                <w:sz w:val="22"/>
                <w:szCs w:val="22"/>
              </w:rPr>
              <w:t xml:space="preserve"> (Question-time)</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 Ogni Consigliere ha diritto di presentare una interrogazione a risposta immediata (question-time) ogni mes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 Ad ogni Consiglio comunale, in apertura della seduta, viene dedicato una spazio di massimo 20 minuti allo svolgimento di 4 Question-time. Allo svolgimento del question-time intervengono il Sindaco e/o gli Assessori competenti per materia, nonché i Consiglieri interroganti. Nel caso in una singola seduta non vi sia tempo per trattare tutte le interrogazioni a risposta immediata presentate, queste verranno svolte in ordine temporale di presentazione e le rimanenti rimandate al Consiglio successivo, salvo diverso accordo fra i Presidenti dei Gruppi Consiliar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3 Per lo svolgimento del question-time non è necessario il numero legale per la validità delle sedu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Le interrogazioni devono essere presentate al Presidente del Consiglio entro le ore 12 di ogni lunedì in modo che siano trattate nel primo consiglio utile, comunque non prima del quarto giorno lavorativo successivo alla presentazione del question-time ed entro 30 giorni dal deposi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5 Le interrogazioni debbono consistere in una sola domanda, formulata in modo chiaro e conciso, su argomenti attinenti l’attività generale dell’Amministrazione, connotati da una particolare urgenza ed attualità.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 Il Sindaco o l’Assessore competente valuta i contenuti e le caratteristiche della domanda e decide sull’ammissibilità al question-time. Qualora decida la non ammissibilità ne dà comunicazione al Consiglio durante la seduta in cui è prevista la risposta all’interrogazione invitando il presentatore a formularla diversamente o a presentarla come interrogazione ordinar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7 Il Presidente del Consiglio può, per particolari e comprovati motivi d’urgenza e d’intesa con il Sindaco o l’Assessore competente, dichiarare ammissibili interrogazioni presentate oltre il termine massimo previsto al precedente comma 4.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8 L’interrogazione viene presentata secondo l’ordine stabilito dal Presidente, sentito il Sindaco e gli Assessori competent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9 Il presentatore ha facoltà di illustrarla per non più di un minuto. Il Sindaco o l’Assessore competente rispondono in non più di tre minuti, dopo di che l’interrogante deve limitarsi a dichiarare se è soddisfatto o no della risposta, dandone motivazione per non più di un minu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0 Le interrogazioni svolte con la procedura del presente articolo non possono essere ripresentate come interrogazioni ordinari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1 Per le interrogazioni di cui al presente articolo si applicano, in quanto compatibili, le disposizioni di cui al precedente articolo 97.</w:t>
            </w:r>
          </w:p>
          <w:p>
            <w:pPr>
              <w:pStyle w:val="Normal"/>
              <w:jc w:val="both"/>
              <w:rPr>
                <w:rFonts w:ascii="Calibri" w:hAnsi="Calibri" w:cs="Calibri"/>
                <w:sz w:val="22"/>
                <w:szCs w:val="22"/>
              </w:rPr>
            </w:pPr>
            <w:r>
              <w:rPr>
                <w:rFonts w:cs="Calibri"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Art. 100 Interrogazioni a risposta immediata</w:t>
            </w:r>
            <w:r>
              <w:rPr>
                <w:rFonts w:cs="Calibri" w:ascii="Calibri" w:hAnsi="Calibri"/>
                <w:sz w:val="22"/>
                <w:szCs w:val="22"/>
              </w:rPr>
              <w:t xml:space="preserve"> (Question-time)</w:t>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4. Le interrogazioni devono essere presentate al Presidente del Consiglio entro le ore 12 di ogni lunedì in modo che siano trattate nel primo consiglio utile e comunque non prima del quarto giorno lavorativo successivo alla presentazione</w:t>
            </w:r>
            <w:r>
              <w:rPr>
                <w:rFonts w:cs="Calibri" w:ascii="Calibri" w:hAnsi="Calibri"/>
                <w:b/>
                <w:sz w:val="22"/>
                <w:szCs w:val="22"/>
              </w:rPr>
              <w:t>. Nel caso in cui entro il secondo lunedì dalla presentazione non abbia luogo una seduta del Consiglio, il Sindaco o l’Assessore competente è tenuto nello stesso termine a fornire risposta scritta al Consigliere interrogante.</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center"/>
              <w:rPr/>
            </w:pPr>
            <w:r>
              <w:rPr>
                <w:rFonts w:eastAsia="Calibri" w:cs="Calibri" w:ascii="Calibri" w:hAnsi="Calibri"/>
                <w:b/>
                <w:sz w:val="22"/>
                <w:szCs w:val="22"/>
              </w:rPr>
              <w:t xml:space="preserve"> </w:t>
            </w: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id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idem</w:t>
            </w:r>
          </w:p>
        </w:tc>
      </w:tr>
    </w:tbl>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30:00Z</dcterms:created>
  <dc:creator>Farinella Enrico</dc:creator>
  <dc:description/>
  <dc:language>en-US</dc:language>
  <cp:lastModifiedBy>Candiano Monica</cp:lastModifiedBy>
  <dcterms:modified xsi:type="dcterms:W3CDTF">2018-07-04T07:30:00Z</dcterms:modified>
  <cp:revision>2</cp:revision>
  <dc:subject/>
  <dc:title/>
</cp:coreProperties>
</file>