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highlight w:val="cyan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highlight w:val="cyan"/>
        </w:rPr>
        <w:t>2^ C.C./67025-18 ALLEGATO 1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highlight w:val="cyan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highlight w:val="cyan"/>
        </w:rPr>
        <w:t>2^ C.C./67025-18 ALLEGATO 2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highlight w:val="cyan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highlight w:val="cyan"/>
        </w:rPr>
        <w:t>2^ C.C./67025-18 ALLEGATO 3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highlight w:val="yellow"/>
        </w:rPr>
        <w:t>2^ C.C./67025-1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STRUTTORIA CONSILIARE DEL ________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1"/>
        <w:spacing w:lineRule="auto" w:line="240"/>
        <w:ind w:left="1418" w:hanging="141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GGETTO: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ssociazione Giovani Artisti dell’Emilia-Romagna (GA/ER) – Approvazione modifiche statuto dell’associazione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messo: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e il Comune di Ferrara con proprio Atto del Consiglio Comunale del 30/03/2009, P.G. n° 15470/09, ha deliberato l’adesione all’Associazione Giovani Artisti dell’Emilia-Romagna (GA/ER), costituita da tutte le Amministrazioni provinciali e da tutti i Comuni capoluogo di Provincia dell’Emilia-Romagna, nonché l’approvazione dello Statuto di detta Associazione;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e l’Associazione GA/ER è stata legalmente costituita a Forlì il giorno 29/04/2009, con atto notarile Repertorio n. 14.354, Raccolta n. 9.004, registrato a Forlì il giorno 11/05/2009;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derato</w:t>
      </w:r>
      <w:r>
        <w:rPr>
          <w:rFonts w:cs="Times New Roman" w:ascii="Times New Roman" w:hAnsi="Times New Roman"/>
          <w:sz w:val="24"/>
          <w:szCs w:val="24"/>
        </w:rPr>
        <w:t xml:space="preserve"> che l’Assemblea dell’Associazione GA/ER, riunitasi in data 11/04/2018, ha deliberato all’unanimità, in presenza di tutti i Soci dell’Associazione, ai sensi degli artt. 8 e 23 del proprio Statuto, la modifica degli artt. 1, 3, 5 e 16 dello Statuto dell’Associazione (Allegato 1);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l verbale dell’Assemblea dell’Associazione GA/ER dell’11/04/2018 (Allegato 2), che ha approvato le suddette modifiche allo Statuto associativo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spacing w:lineRule="atLeast" w:line="240" w:before="0" w:after="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Preso att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che le modifiche approvate rispondono alla fondamentale esigenza di determinare per l’Associazione GA/ER un profilo di associazione totalmente pubblica e non più, come in origine, mista pubblico-privato, assumendo, in tal modo, una veste giuridica che consente di accedere a finanziamenti pubblici</w:t>
      </w:r>
      <w:r>
        <w:rPr>
          <w:rFonts w:cs="Times New Roman" w:ascii="Times New Roman" w:hAnsi="Times New Roman"/>
          <w:bCs/>
          <w:i w:val="false"/>
        </w:rPr>
        <w:t>;</w:t>
      </w:r>
    </w:p>
    <w:p>
      <w:pPr>
        <w:pStyle w:val="Predefinito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Predefinito"/>
        <w:jc w:val="both"/>
        <w:rPr>
          <w:color w:val="000000"/>
        </w:rPr>
      </w:pPr>
      <w:r>
        <w:rPr>
          <w:b/>
          <w:bCs/>
        </w:rPr>
        <w:t xml:space="preserve">Dato atto </w:t>
      </w:r>
      <w:r>
        <w:rPr>
          <w:color w:val="000000"/>
        </w:rPr>
        <w:t>che è stato chiesto ai vari Enti aderenti all’Associazione GA/ER di procedere alla ratifica in seno ai propri organi competenti di tali modifiche;</w:t>
      </w:r>
    </w:p>
    <w:p>
      <w:pPr>
        <w:pStyle w:val="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Predefinito"/>
        <w:jc w:val="both"/>
        <w:rPr>
          <w:color w:val="000000"/>
        </w:rPr>
      </w:pPr>
      <w:r>
        <w:rPr>
          <w:b/>
          <w:bCs/>
        </w:rPr>
        <w:t xml:space="preserve">Ritenuto </w:t>
      </w:r>
      <w:r>
        <w:rPr>
          <w:color w:val="000000"/>
        </w:rPr>
        <w:t>pertanto opportuno procedere alla ratifica di tali modifiche, approvando il nuovo testo dello Statuto dell'Associazione “Giovani Artisti dell'Emilia-Romagna”, con le modifiche apportate, allegandolo al presente atto quale sua parte integrante (Allegato 3);</w:t>
      </w:r>
    </w:p>
    <w:p>
      <w:pPr>
        <w:pStyle w:val="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Predefinito"/>
        <w:jc w:val="both"/>
        <w:rPr>
          <w:color w:val="000000"/>
        </w:rPr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>l’art. 42 comma 2 lettera c) del D.Lgs. n° 267/2000;</w:t>
      </w:r>
    </w:p>
    <w:p>
      <w:pPr>
        <w:pStyle w:val="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Predefinito"/>
        <w:jc w:val="both"/>
        <w:rPr/>
      </w:pPr>
      <w:r>
        <w:rPr>
          <w:b/>
          <w:bCs/>
          <w:color w:val="000000"/>
        </w:rPr>
        <w:t xml:space="preserve">Inteso </w:t>
      </w:r>
      <w:r>
        <w:rPr>
          <w:color w:val="000000"/>
        </w:rPr>
        <w:t>procedere alla ratifica delle modifiche apportate allo Statuto sopra richiamate così come richiesto ai vari Enti aderenti dall’Associazione GA/ER;.</w:t>
      </w:r>
    </w:p>
    <w:p>
      <w:pPr>
        <w:pStyle w:val="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Predefinito"/>
        <w:jc w:val="both"/>
        <w:rPr>
          <w:color w:val="000000"/>
        </w:rPr>
      </w:pPr>
      <w:r>
        <w:rPr>
          <w:b/>
          <w:bCs/>
          <w:color w:val="000000"/>
        </w:rPr>
        <w:t>Visti</w:t>
      </w:r>
      <w:r>
        <w:rPr>
          <w:color w:val="000000"/>
        </w:rPr>
        <w:t xml:space="preserve"> i pareri espressi rispettivamente dal Dirigente del Servizio Manifestazioni Culturali e Turismo. Politiche per la Pace, nonché dal Responsabile di Ragioneria, in ordine rispettivamente alla regolarità tecnica e contabile (il provvedimento non ha rilevanza contabile),  ai sensi dell’art. 49 – 1° comma – del D.Lgs n. 267/2000;</w:t>
      </w:r>
    </w:p>
    <w:p>
      <w:pPr>
        <w:pStyle w:val="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Predefinito"/>
        <w:jc w:val="both"/>
        <w:rPr>
          <w:color w:val="000000"/>
        </w:rPr>
      </w:pPr>
      <w:r>
        <w:rPr>
          <w:b/>
          <w:bCs/>
          <w:color w:val="000000"/>
        </w:rPr>
        <w:t xml:space="preserve">Sentite </w:t>
      </w:r>
      <w:r>
        <w:rPr>
          <w:color w:val="000000"/>
        </w:rPr>
        <w:t>la Giunta Comunale e la 2^ Commissione Consiliare;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IBERA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definito"/>
        <w:jc w:val="both"/>
        <w:rPr>
          <w:color w:val="000000"/>
        </w:rPr>
      </w:pPr>
      <w:r>
        <w:rPr>
          <w:color w:val="000000"/>
        </w:rPr>
        <w:t>- di approvare, per le ragioni descritte in premessa, le modifiche apportate allo Statuto dell'Associazione “Giovani Artisti dell'Emilia-Romagna” (GA/ER) per quel che riguarda gli artt. 1, 3, 5 e 16, come da Allegato 1, e di ratificare il nuovo testo dello Statuto dell’Associazione GA/ER, parte integrante del presente Atto (Allegato 3);</w:t>
      </w:r>
    </w:p>
    <w:p>
      <w:pPr>
        <w:pStyle w:val="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Predefinito"/>
        <w:jc w:val="both"/>
        <w:rPr>
          <w:color w:val="000000"/>
        </w:rPr>
      </w:pPr>
      <w:r>
        <w:rPr>
          <w:color w:val="000000"/>
        </w:rPr>
        <w:t>- di dare atto che le modifiche statutarie non contemplano effetti sull'ammontare delle quote associative annuali in carico al Comune di Ferrara;</w:t>
      </w:r>
    </w:p>
    <w:p>
      <w:pPr>
        <w:pStyle w:val="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Predefinito"/>
        <w:jc w:val="both"/>
        <w:rPr>
          <w:color w:val="000000"/>
        </w:rPr>
      </w:pPr>
      <w:r>
        <w:rPr>
          <w:color w:val="000000"/>
        </w:rPr>
        <w:t>- di dare atto che il Responsabile del Procedimento è la Dott.ssa Maria Teresa Pinna, Dirigente del Servizio Manifestazioni Culturali e Turismo. Politiche per la P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kinsoku w:val="true"/>
      <w:overflowPunct w:val="true"/>
      <w:jc w:val="center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26:00Z</dcterms:created>
  <dc:creator>Candiano Monica</dc:creator>
  <dc:description/>
  <dc:language>en-US</dc:language>
  <cp:lastModifiedBy>Candiano Monica</cp:lastModifiedBy>
  <dcterms:modified xsi:type="dcterms:W3CDTF">2018-06-06T08:32:00Z</dcterms:modified>
  <cp:revision>1</cp:revision>
  <dc:subject/>
  <dc:title/>
</cp:coreProperties>
</file>