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
        <w:jc w:val="both"/>
        <w:rPr/>
      </w:pPr>
      <w:r>
        <w:rPr>
          <w:rFonts w:cs="Times New Roman" w:ascii="Times New Roman" w:hAnsi="Times New Roman"/>
          <w:b/>
          <w:bCs/>
          <w:sz w:val="16"/>
          <w:szCs w:val="16"/>
          <w:highlight w:val="cyan"/>
        </w:rPr>
        <w:t>1^ C.C./161162-19</w:t>
      </w:r>
      <w:r>
        <w:rPr>
          <w:rFonts w:cs="Times New Roman" w:ascii="Times New Roman" w:hAnsi="Times New Roman"/>
          <w:b/>
          <w:bCs/>
          <w:sz w:val="24"/>
          <w:szCs w:val="24"/>
        </w:rPr>
        <w:tab/>
      </w:r>
      <w:r>
        <w:rPr>
          <w:rFonts w:cs="Times New Roman" w:ascii="Times New Roman" w:hAnsi="Times New Roman"/>
          <w:bCs/>
          <w:sz w:val="24"/>
          <w:szCs w:val="24"/>
        </w:rPr>
        <w:t>ISTRUTTORIA CONSILIARE DEL ____________________________</w:t>
      </w:r>
    </w:p>
    <w:p>
      <w:pPr>
        <w:pStyle w:val="Testonormale"/>
        <w:jc w:val="both"/>
        <w:rPr>
          <w:rFonts w:ascii="Times New Roman" w:hAnsi="Times New Roman" w:cs="Times New Roman"/>
          <w:bCs/>
          <w:sz w:val="24"/>
          <w:szCs w:val="24"/>
        </w:rPr>
      </w:pPr>
      <w:r>
        <w:rPr>
          <w:rFonts w:cs="Times New Roman" w:ascii="Times New Roman" w:hAnsi="Times New Roman"/>
          <w:bCs/>
          <w:sz w:val="24"/>
          <w:szCs w:val="24"/>
        </w:rPr>
      </w:r>
    </w:p>
    <w:p>
      <w:pPr>
        <w:pStyle w:val="Testonormale"/>
        <w:ind w:left="1418" w:hanging="1418"/>
        <w:jc w:val="both"/>
        <w:rPr>
          <w:rFonts w:ascii="Times New Roman" w:hAnsi="Times New Roman" w:cs="Times New Roman"/>
          <w:bCs/>
          <w:sz w:val="24"/>
          <w:szCs w:val="24"/>
        </w:rPr>
      </w:pPr>
      <w:r>
        <w:rPr>
          <w:rFonts w:cs="Times New Roman" w:ascii="Times New Roman" w:hAnsi="Times New Roman"/>
          <w:b/>
          <w:bCs/>
          <w:sz w:val="24"/>
          <w:szCs w:val="24"/>
        </w:rPr>
        <w:t>OGGETTO:</w:t>
        <w:tab/>
      </w:r>
      <w:r>
        <w:rPr>
          <w:rFonts w:cs="Times New Roman" w:ascii="Times New Roman" w:hAnsi="Times New Roman"/>
          <w:bCs/>
          <w:sz w:val="24"/>
          <w:szCs w:val="24"/>
        </w:rPr>
        <w:t xml:space="preserve">Accettazione della donazione di due alloggi, e relative pertinenze, siti in Ferrara alla Via Barlaam nn° 48-50 ed alla Via Eleonora d’Este d’Aragona n° 22 destinandoli all’Edilizia Residenziale Pubblica. </w:t>
      </w:r>
    </w:p>
    <w:p>
      <w:pPr>
        <w:pStyle w:val="Normal"/>
        <w:jc w:val="both"/>
        <w:rPr>
          <w:rFonts w:ascii="Times New Roman" w:hAnsi="Times New Roman" w:cs="Times New Roman"/>
          <w:bCs/>
          <w:sz w:val="24"/>
          <w:szCs w:val="24"/>
        </w:rPr>
      </w:pPr>
      <w:r>
        <w:rPr>
          <w:rFonts w:cs="Times New Roman"/>
          <w:bCs/>
          <w:sz w:val="24"/>
          <w:szCs w:val="24"/>
        </w:rPr>
      </w:r>
    </w:p>
    <w:p>
      <w:pPr>
        <w:pStyle w:val="Heading1"/>
        <w:ind w:left="0" w:right="0" w:hanging="0"/>
        <w:rPr>
          <w:szCs w:val="24"/>
        </w:rPr>
      </w:pPr>
      <w:r>
        <w:rPr>
          <w:bCs/>
          <w:szCs w:val="24"/>
        </w:rPr>
        <w:t>IL CONSIGLIO COMUNALE</w:t>
      </w:r>
    </w:p>
    <w:p>
      <w:pPr>
        <w:pStyle w:val="Normal"/>
        <w:rPr>
          <w:szCs w:val="24"/>
        </w:rPr>
      </w:pPr>
      <w:r>
        <w:rPr>
          <w:szCs w:val="24"/>
        </w:rPr>
      </w:r>
    </w:p>
    <w:p>
      <w:pPr>
        <w:pStyle w:val="Testonormale"/>
        <w:rPr>
          <w:rFonts w:ascii="Times New Roman" w:hAnsi="Times New Roman" w:cs="Times New Roman"/>
          <w:b/>
          <w:b/>
          <w:bCs/>
          <w:sz w:val="24"/>
          <w:szCs w:val="24"/>
        </w:rPr>
      </w:pPr>
      <w:r>
        <w:rPr>
          <w:rFonts w:cs="Times New Roman" w:ascii="Times New Roman" w:hAnsi="Times New Roman"/>
          <w:b/>
          <w:bCs/>
          <w:sz w:val="24"/>
          <w:szCs w:val="24"/>
        </w:rPr>
        <w:t>Premesso che:</w:t>
      </w:r>
    </w:p>
    <w:p>
      <w:pPr>
        <w:pStyle w:val="Testonormale"/>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con nota del 06/07/2019, pervenuta il 23/07/2019 ed assunta in pari data al P.G. 92115, è stata proposta la donazione dei due alloggi in oggetto, da parte del proprietario Sig. F.T. ed a favore del Comune di Ferrara all’unica condizione, che il Comune si faccia carico delle spese notaril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in particolare l’immobile di Via Eleonora d’Este d’Aragona, 22 è censito al Catasto Fabbricati al Foglio n.383 particella n.360 sub.2 ed è posto al piano rialzato (interno 2) di un condominio composto di 9 unità abitative che risulta costruito alla fine degli anni '50, con struttura in muratura. L’appartamento è ammobiliato, ha una superficie lorda di mq 68,55 e si articola nei seguenti ambienti: 1 Ingresso/disimpegno, 1 Cucina-pranzo, 1 Cucinotto, 1 Bagno, 2 Camere da Letto. Lo stesso è dotato di una cantina di pertinenza esclusiva superficie lorda di mq 14,70. La superficie commerciale complessiva risulta pari a 72 mq e competono all’appartamento le dotazioni condominiali consistenti in corte comune  posta sul retro (priva di accessi carrai), vano scala, disimpegni (al piano seminterrato) e lavanderia (al piano seminterra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xml:space="preserve">- l’immobile di Via Vincenzo Barlaam, 48-50 è censito al Catasto Fabbricati al Foglio n.161 particella n. 778 sub. 47 (appartamento) e sub. 165 (garage) e fa parte del complesso condominiale </w:t>
      </w:r>
      <w:r>
        <w:rPr>
          <w:rFonts w:cs="Times New Roman" w:ascii="Times New Roman" w:hAnsi="Times New Roman"/>
          <w:i/>
          <w:sz w:val="24"/>
          <w:szCs w:val="24"/>
        </w:rPr>
        <w:t>Il Quartiere</w:t>
      </w:r>
      <w:r>
        <w:rPr>
          <w:rFonts w:cs="Times New Roman" w:ascii="Times New Roman" w:hAnsi="Times New Roman"/>
          <w:sz w:val="24"/>
          <w:szCs w:val="24"/>
        </w:rPr>
        <w:t>, progettato dall'Arch. Vieri Quilici e costruito alla fine degli anni 60 con struttura in cemento armato, comprendente circa 526 unità abitative. Lo stesso ricade in una scala (civico 48) dalla quale si accede a 6 unità abitative. L’appartamento ha una superficie lorda di mq 84 oltre a 23,5 mq di balconi ed un garage di circa 15 mq e si articola, nei seguenti ambienti: 1 Ingresso/disimpegno, 1 Cucina-pranzo, 1 Cucinotto, 1 Soggiorno, 1 Bagno, 1 Ripostiglio, 2 Camere da Letto (una matrimoniale ed una doppia), 2 balconi. Lo stesso è dotato di un garage (civico 50) di pertinenza esclusiva della superficie lorda di mq 15. La superficie commerciale complessiva risulta pari a 95 mq. Competono all’appartamento le dotazioni condominiali consistenti in corte comune, vano scala, locale caldaia (al piano terra) e corte (CF F. 161 p.lla 850 BCNC).</w:t>
      </w:r>
    </w:p>
    <w:p>
      <w:pPr>
        <w:pStyle w:val="Testonormale"/>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 a seguito del sopralluogo congiunto concordato con il proprietario del 21/09/2019 il Servizio Patrimonio ha predisposto in data 25/10/2019 le </w:t>
      </w:r>
      <w:r>
        <w:rPr>
          <w:rFonts w:cs="Times New Roman" w:ascii="Times New Roman" w:hAnsi="Times New Roman"/>
          <w:i/>
          <w:sz w:val="24"/>
          <w:szCs w:val="24"/>
        </w:rPr>
        <w:t>due diligence</w:t>
      </w:r>
      <w:r>
        <w:rPr>
          <w:rFonts w:cs="Times New Roman" w:ascii="Times New Roman" w:hAnsi="Times New Roman"/>
          <w:sz w:val="24"/>
          <w:szCs w:val="24"/>
        </w:rPr>
        <w:t xml:space="preserve"> tecnico giuridiche e le valutazioni estimative (agli atti del medesimo Servizio), dalle quali non sono risultati motivi ostativi e vincoli pregiudizievoli all’acquisizione da parte del Comune, ad eccezione della necessità di effettuare due variazioni catastali per l’esatta rappresentazione dello stato di fatto dell’immobile di via V. Barlaam 48-50; ciò è necessario in quanto in sede di stipula sarà indispensabile dichiarare da parte del donante la conformità catastale ai sensi dall'articolo 19, commi 14 e 15, del D.L. 31 maggio 2010, n. 78, convertito, con modificazioni, in L. 30 luglio 2010, n. 122;</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dalle sopra citate valutazioni è emerso inoltre che il più probabile valore di mercato della donazione - da registrare anche a livello inventariale una volta conclusa la stipula -  risulta complessivamente pari ad Euro 137.500,00 (di cui € 77.500,00 per l’immobile di via V. Barlaam 48-50 e di € 60.000,00 per l’immobile di via Eleonora d’Este d’Aragona, 22);</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che l’U.O. Tecnica del Servizio Patrimonio ha stimato i costi necessari per rendere fruibili gli alloggi in circa € 13.000,00 per l’immobile di via V. Barlaam 48-50 ed in circa € 14.500,00 per l’immobile di via Eleonora d’Este d’Aragona, 22;</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 xml:space="preserve">Considerato che: </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i/>
          <w:i/>
          <w:sz w:val="24"/>
          <w:szCs w:val="24"/>
        </w:rPr>
      </w:pPr>
      <w:r>
        <w:rPr>
          <w:rFonts w:cs="Times New Roman" w:ascii="Times New Roman" w:hAnsi="Times New Roman"/>
          <w:sz w:val="24"/>
          <w:szCs w:val="24"/>
        </w:rPr>
        <w:t xml:space="preserve">- la L.R. 8 agosto 2001, n. 24 (Disciplina generale dell’intervento pubblico nel settore abitativo), ed in particolare l’art. 20 comma 1, espressamente dispone che siano da intendersi per alloggi erp </w:t>
      </w:r>
      <w:r>
        <w:rPr>
          <w:rFonts w:cs="Times New Roman" w:ascii="Times New Roman" w:hAnsi="Times New Roman"/>
          <w:i/>
          <w:sz w:val="24"/>
          <w:szCs w:val="24"/>
        </w:rPr>
        <w:t>…le unità immobiliari ad uso abitativo, ivi comprese le relative pertinenze, site nel territorio regionale che presentino i seguenti requisiti:</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numPr>
          <w:ilvl w:val="0"/>
          <w:numId w:val="2"/>
        </w:numPr>
        <w:tabs>
          <w:tab w:val="clear" w:pos="708"/>
        </w:tabs>
        <w:ind w:left="284" w:hanging="284"/>
        <w:jc w:val="both"/>
        <w:rPr/>
      </w:pPr>
      <w:r>
        <w:rPr>
          <w:rFonts w:cs="Times New Roman" w:ascii="Times New Roman" w:hAnsi="Times New Roman"/>
          <w:b/>
          <w:i/>
          <w:sz w:val="24"/>
          <w:szCs w:val="24"/>
        </w:rPr>
        <w:t>la proprietà pubblica</w:t>
      </w:r>
      <w:r>
        <w:rPr>
          <w:rFonts w:cs="Times New Roman" w:ascii="Times New Roman" w:hAnsi="Times New Roman"/>
          <w:i/>
          <w:sz w:val="24"/>
          <w:szCs w:val="24"/>
        </w:rPr>
        <w:t xml:space="preserve">, dello Stato, dei Comuni, degli altri Enti locali e degli IACP; </w:t>
      </w:r>
    </w:p>
    <w:p>
      <w:pPr>
        <w:pStyle w:val="Testonormale"/>
        <w:numPr>
          <w:ilvl w:val="0"/>
          <w:numId w:val="2"/>
        </w:numPr>
        <w:tabs>
          <w:tab w:val="clear" w:pos="708"/>
        </w:tabs>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l'essere state recuperate, acquistate o realizzate, in tutto o in parte, con contributi pubblici; </w:t>
      </w:r>
    </w:p>
    <w:p>
      <w:pPr>
        <w:pStyle w:val="Testonormale"/>
        <w:numPr>
          <w:ilvl w:val="0"/>
          <w:numId w:val="2"/>
        </w:numPr>
        <w:tabs>
          <w:tab w:val="clear" w:pos="708"/>
        </w:tabs>
        <w:ind w:left="284" w:hanging="284"/>
        <w:jc w:val="both"/>
        <w:rPr/>
      </w:pPr>
      <w:r>
        <w:rPr>
          <w:rFonts w:cs="Times New Roman" w:ascii="Times New Roman" w:hAnsi="Times New Roman"/>
          <w:i/>
          <w:sz w:val="24"/>
          <w:szCs w:val="24"/>
        </w:rPr>
        <w:t>l'essere destinate senza alcun limite di tempo alla locazione al canone definito dall'art. 35</w:t>
      </w:r>
      <w:r>
        <w:rPr>
          <w:rFonts w:cs="Times New Roman" w:ascii="Times New Roman" w:hAnsi="Times New Roman"/>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il Comune di Ferrara rientra fra i Comuni ad alta tensione abitativa, come emerge dall’elenco dei Comuni del’Emilia Romagna in vigore dal 18.02.2004 (delibera CIPE del 13/11/2003 pubblicata sulla G.U. n. 40 del 18.02.2004) e riportato anche sul sito del’Agenzia delle Entra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eastAsia="Times New Roman"/>
          <w:color w:val="000000"/>
          <w:lang w:eastAsia="it-IT"/>
        </w:rPr>
        <w:t>- le esigenze espresse dalle graduatorie erp (844 domande inserite nella  31° graduatoria erp, attualmente vigente) non riescono ad essere soddisfatte con le assegnazioni, tenuto conto del turn over manutentivo degli alloggi resi disponibili da ACER (Ente gestore pro tempore del patrimonio di edilizia residenziale pubblica sino al 31.12.2024 come da autorizzazione alla proroga in corso di approvazione da parte della Giunta);</w:t>
      </w:r>
    </w:p>
    <w:p>
      <w:pPr>
        <w:pStyle w:val="Default"/>
        <w:jc w:val="both"/>
        <w:rPr>
          <w:rFonts w:eastAsia="Times New Roman"/>
          <w:color w:val="000000"/>
          <w:lang w:eastAsia="it-IT"/>
        </w:rPr>
      </w:pPr>
      <w:r>
        <w:rPr>
          <w:rFonts w:eastAsia="Times New Roman"/>
          <w:color w:val="000000"/>
          <w:lang w:eastAsia="it-IT"/>
        </w:rPr>
      </w:r>
    </w:p>
    <w:p>
      <w:pPr>
        <w:pStyle w:val="Default"/>
        <w:jc w:val="both"/>
        <w:rPr>
          <w:rFonts w:eastAsia="Times New Roman"/>
          <w:color w:val="000000"/>
          <w:lang w:eastAsia="it-IT"/>
        </w:rPr>
      </w:pPr>
      <w:r>
        <w:rPr>
          <w:rFonts w:eastAsia="Times New Roman"/>
          <w:color w:val="000000"/>
          <w:lang w:eastAsia="it-IT"/>
        </w:rPr>
        <w:t>- negli ultimi anni, infatti - anche a seguito dell’entrata in vigore della riforma sui canoni erp - risulta evidente un fenomeno di erosione dei canoni legata al turnover degli alloggi con conseguente riduzione del monte  canoni ;</w:t>
      </w:r>
    </w:p>
    <w:p>
      <w:pPr>
        <w:pStyle w:val="Default"/>
        <w:jc w:val="both"/>
        <w:rPr>
          <w:rFonts w:eastAsia="Times New Roman"/>
          <w:color w:val="000000"/>
          <w:lang w:eastAsia="it-IT"/>
        </w:rPr>
      </w:pPr>
      <w:r>
        <w:rPr>
          <w:rFonts w:eastAsia="Times New Roman"/>
          <w:color w:val="000000"/>
          <w:lang w:eastAsia="it-IT"/>
        </w:rPr>
      </w:r>
    </w:p>
    <w:p>
      <w:pPr>
        <w:pStyle w:val="Default"/>
        <w:jc w:val="both"/>
        <w:rPr/>
      </w:pPr>
      <w:r>
        <w:rPr>
          <w:rFonts w:eastAsia="Times New Roman"/>
          <w:color w:val="000000"/>
          <w:lang w:eastAsia="it-IT"/>
        </w:rPr>
        <w:t>- le risorse disponibili per la manutenzione,quindi - come evidenziato anche dal Presidente di ACER nella relazione illustrativa del bilancio 2019 dell’Azienda -  non consentono di ripristinare l’intero stock di alloggi che si liberano per cessata locazione:  p</w:t>
      </w:r>
      <w:r>
        <w:rPr>
          <w:rFonts w:eastAsia="Times New Roman"/>
          <w:lang w:eastAsia="it-IT"/>
        </w:rPr>
        <w:t>ertanto, è stata precisa richiesta dell’Azienda ai Comuni di stanziare annualmente, sui propri bilanci, risorse specifiche da destinare all’e.r.p. al fine di consentirne la conservazione;</w:t>
      </w:r>
    </w:p>
    <w:p>
      <w:pPr>
        <w:pStyle w:val="Default"/>
        <w:jc w:val="both"/>
        <w:rPr>
          <w:rFonts w:eastAsia="Times New Roman"/>
          <w:lang w:eastAsia="it-IT"/>
        </w:rPr>
      </w:pPr>
      <w:r>
        <w:rPr>
          <w:rFonts w:eastAsia="Times New Roman"/>
          <w:lang w:eastAsia="it-IT"/>
        </w:rPr>
      </w:r>
    </w:p>
    <w:p>
      <w:pPr>
        <w:pStyle w:val="Default"/>
        <w:jc w:val="both"/>
        <w:rPr>
          <w:rFonts w:eastAsia="Times New Roman"/>
          <w:lang w:eastAsia="it-IT"/>
        </w:rPr>
      </w:pPr>
      <w:r>
        <w:rPr>
          <w:rFonts w:eastAsia="Times New Roman"/>
          <w:lang w:eastAsia="it-IT"/>
        </w:rPr>
        <w:t>- alcuni alloggi erp, per la vetustà del patrimonio, richiedono importanti interventi a livello manutentivo per cui vengono accantonati in attesa di risorse per il loro adeguamento;</w:t>
      </w:r>
    </w:p>
    <w:p>
      <w:pPr>
        <w:pStyle w:val="Default"/>
        <w:jc w:val="both"/>
        <w:rPr>
          <w:rFonts w:eastAsia="Times New Roman"/>
          <w:lang w:eastAsia="it-IT"/>
        </w:rPr>
      </w:pPr>
      <w:r>
        <w:rPr>
          <w:rFonts w:eastAsia="Times New Roman"/>
          <w:lang w:eastAsia="it-IT"/>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t>- si ritiene quindi opportuno accettare la donazione degli alloggi in oggetto – che necessitano di non rilevanti lavori di ripristino – per utilizzarli nell’ambito delle finalità sociali al fine di ridurre il disagio abitativo dei nuclei familiari più poveri, soprattutto in questo periodo di forte crisi economica; l’acquisizione consente inoltre di attuare il principio di sostituzione in previsione della vendita di un alloggio sito in località Malborghetto di Boara alla Via Santa Margherita 223 (parere positivo espresso il 05/11/2019 dal Tavolo territoriale di concertazione delle politiche abitative ai sensi dell’art.37 della L.R. 24/2001).</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Dato atto che:</w:t>
      </w:r>
      <w:r>
        <w:rPr>
          <w:rFonts w:cs="Times New Roman" w:ascii="Times New Roman" w:hAnsi="Times New Roman"/>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l’acquisto di immobili da parte della P.A. (compresi gli Enti Locali) è attualmente disciplinato, tra l’altro, dalle disposizioni dell’articolo 12 del D.L. 98/2011 (Acquisto, vendita, manutenzione e censimento di immobili pubblici) convertito, con modificazioni, dalla legge 15 luglio 2011, n. 111 e ss.mm.e ii. ed in particolare è sottoposto alle limitazioni di cui al comma 1-ter il quale dispone che gli enti territoriali effettuano operazioni  di  acquisto  di  immobili solo ove ne siano comprovate  documentalmente  l'indispensabilita'  e l'indilazionabilita' attestate  dal  responsabile  del  procedimento, previa attestazione della congruita'  del  prezzo  da parte dell'Agenzia del  Deman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l’operazione di acquisizione gratuita risulta per il Comune finanziariamente neutra e pertanto non si incorre nella limitazione di cui all’art. 12 comma 1 ter del DL. 98/2011;</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tale disposizione limitativa non si applica all’acquisizione in oggetto anche ai sensi del comma  1-quinquies  del sopra citato articolo 12 del D.L. 98/2011 che fa salve dalle disposizioni recate  dai  commi 1-ter e 1-quater, ferme restando la verifica del rispetto  dei  saldi strutturali di finanza pubblica e le finalita' di contenimento  della spesa pubblica, le operazioni di acquisto destinate a  soddisfare  le esigenze allocative in materia di edilizia residenziale pubblic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la fattispecie della donazione (regolata dagli articoli 769 e seguenti del codice civile) rappresenta un atto di liberalità da parte del donante e conseguentemente per l’Ente che la riceve non comporta alcuna controprestazione ovvero prezzo per l’acquisto, se non le mere spese accessorie per altro ben giustificate dall’arricchimento patrimoni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quanto al trattamento fiscale dell’ope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ind w:left="284" w:hanging="284"/>
        <w:jc w:val="both"/>
        <w:rPr/>
      </w:pPr>
      <w:r>
        <w:rPr>
          <w:rFonts w:cs="Times New Roman" w:ascii="Times New Roman" w:hAnsi="Times New Roman"/>
          <w:sz w:val="24"/>
          <w:szCs w:val="24"/>
        </w:rPr>
        <w:t>a)</w:t>
        <w:tab/>
        <w:t>l’articolo 3 (Trasferimenti non soggetti all'imposta) comma 1 del D.lgs 31 ottobre 1990, n. 346 (Approvazione del testo unico delle disposizioni concernenti l'imposta sulle successioni e donazioni) in tema di donazioni espressamente dispone che non sono soggetti all'imposta i  trasferimenti  a  favore  dello Stato, delle regioni, delle province  e  dei  comuni;</w:t>
      </w:r>
    </w:p>
    <w:p>
      <w:pPr>
        <w:pStyle w:val="Testonormale"/>
        <w:ind w:left="284" w:hanging="284"/>
        <w:jc w:val="both"/>
        <w:rPr/>
      </w:pPr>
      <w:r>
        <w:rPr>
          <w:rFonts w:cs="Times New Roman" w:ascii="Times New Roman" w:hAnsi="Times New Roman"/>
          <w:sz w:val="24"/>
          <w:szCs w:val="24"/>
        </w:rPr>
        <w:t>b)</w:t>
        <w:tab/>
        <w:t>l’articolo 1 comma 2 del Capo I (imposta ipotecaria) e l’articolo 10 comma 3 del Capo II (imposta catastale) del D.lgs 31 ottobre 1990, n. 347 (Approvazione del testo unico delle disposizioni concernenti le imposte ipotecaria e catastale) dispongono che non sono soggette né all'imposta ipotecaria né all’imposta catastale le formalita' e le volture relative ai trasferimenti di cui all'art. 3 del  testo unico sull'imposta sulle successioni e donazioni, approvato con decreto legislativo 31 ottobre 1990, n. 346;</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l’acquisizione con destinazione all’edilizia residenziale pubblica si ritiene finalità di pubblica utilità e va ad incrementare, ai sensi dell’articolo 826 del Codice Civile, il patrimonio indisponibile dell’Ente comprendente gli immobili di uso pubblico per destinazione, fra i quali rientrano quelli di edilizia residenziale pubblic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il D.lgs 23 giugno 2011, n. 118 (Disposizioni in materia di armonizzazione dei sistemi contabili e degli schemi di bilancio delle Regioni, degli enti locali e dei loro organismi, a norma degli articoli 1 e 2 della legge 5 maggio 2009, n. 42) integra i contenuti - relativi alla valutazione dei beni - dell’articolo 230 (Lo stato patrimoniale e conti patrimoniali speciali) del D.Lgs 18 agosto 2000, n. 267 ridefinendo le metodologie di valutazione dei beni immobili ai fini inventariali secondo il principio generale che gli immobili vengono iscritti al valore di costo al netto degli ammortamenti, tuttavia, se sono stati acquisiti a titolo gratuito il valore inventariale deve essere determinato attraverso una relazione di stima a cura dell’Ufficio Tecnico dell’ente, salva la facoltà dell’ente di ricorrere ad una valutazione peritale di un esperto indipendente designato dal Presidente del Tribunale nel cui circondario ha sede l’ente, su istanza del Sinda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le stime degli alloggi in oggetto, fatte il 25/10/2019 dall’U.O. Tecnica del Servizio Patrimonio, sono in atti rispettivamente a P.G. 160559/2019 (via Barlaam 48/50) ed a P.G. 160562/2019 (via Eleonora d’Este  d’Aragona 22);</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per motivi di riservatezza, nel presente atto si sono indicate solo le iniziali del nominativo del donan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 xml:space="preserve">Visto </w:t>
      </w:r>
      <w:r>
        <w:rPr>
          <w:rFonts w:cs="Times New Roman" w:ascii="Times New Roman" w:hAnsi="Times New Roman"/>
          <w:sz w:val="24"/>
          <w:szCs w:val="24"/>
        </w:rPr>
        <w:t>il Codice Civile  ed in particolare l’articolo 826, l’articolo 782 e gli articoli 769 e seguen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lgs 18 agosto 2000, n. 267 (Testo Unico delle leggi sull’ordinamento degli Enti Locali) ed in particolare l’articolo 42 (Attribuzioni dei consigli) e l’articolo 107 (Funzioni e responsabilità della dirigen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a</w:t>
      </w:r>
      <w:r>
        <w:rPr>
          <w:rFonts w:cs="Times New Roman" w:ascii="Times New Roman" w:hAnsi="Times New Roman"/>
          <w:sz w:val="24"/>
          <w:szCs w:val="24"/>
        </w:rPr>
        <w:t xml:space="preserve"> la Legge 7 agosto 1990, n. 241 (Nuove norme sul procedimento amministrativ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lgs 23 giugno 2011, n. 118 (Disposizioni in materia di armonizzazione dei sistemi contabili e degli schemi di bilancio delle Regioni, degli enti locali e dei loro organismi, a norma degli articoli 1 e 2 della legge 5 maggio 2009, n. 42);</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lgs 31 ottobre 1990, n. 346 (Approvazione del testo unico delle disposizioni concernenti l'imposta sulle successioni e don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o</w:t>
      </w:r>
      <w:r>
        <w:rPr>
          <w:rFonts w:cs="Times New Roman" w:ascii="Times New Roman" w:hAnsi="Times New Roman"/>
          <w:sz w:val="24"/>
          <w:szCs w:val="24"/>
        </w:rPr>
        <w:t xml:space="preserve"> il D.lgs 31 ottobre 1990, n. 347 (Approvazione del testo unico delle disposizioni concernenti le imposte ipotecaria e catast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 xml:space="preserve">Visto </w:t>
      </w:r>
      <w:r>
        <w:rPr>
          <w:rFonts w:cs="Times New Roman" w:ascii="Times New Roman" w:hAnsi="Times New Roman"/>
          <w:sz w:val="24"/>
          <w:szCs w:val="24"/>
        </w:rPr>
        <w:t>la Legge Regionale del  8 agosto 2001, n. 24 (Disciplina generale dell’intervento pubblico nel settore abitativ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o</w:t>
      </w:r>
      <w:r>
        <w:rPr>
          <w:rFonts w:cs="Times New Roman" w:ascii="Times New Roman" w:hAnsi="Times New Roman"/>
          <w:sz w:val="24"/>
          <w:szCs w:val="24"/>
        </w:rPr>
        <w:t xml:space="preserve"> lo Statuto Comunale approvato con delibera del Consiglio Comunale del 14 aprile 2003 e successive modificazioni ed integ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o</w:t>
      </w:r>
      <w:r>
        <w:rPr>
          <w:rFonts w:cs="Times New Roman" w:ascii="Times New Roman" w:hAnsi="Times New Roman"/>
          <w:sz w:val="24"/>
          <w:szCs w:val="24"/>
        </w:rPr>
        <w:t xml:space="preserve"> il Regolamento Comunale di Contabilità approvato dal Consiglio Comunale con provvedimento del 25/06/1996 n. 6/20011 e successive modificazioni ed integ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 xml:space="preserve">Viste </w:t>
      </w:r>
      <w:r>
        <w:rPr>
          <w:rFonts w:cs="Times New Roman" w:ascii="Times New Roman" w:hAnsi="Times New Roman"/>
          <w:sz w:val="24"/>
          <w:szCs w:val="24"/>
        </w:rPr>
        <w:t xml:space="preserve">le </w:t>
      </w:r>
      <w:r>
        <w:rPr>
          <w:rFonts w:cs="Times New Roman" w:ascii="Times New Roman" w:hAnsi="Times New Roman"/>
          <w:i/>
          <w:sz w:val="24"/>
          <w:szCs w:val="24"/>
        </w:rPr>
        <w:t>due diligence</w:t>
      </w:r>
      <w:r>
        <w:rPr>
          <w:rFonts w:cs="Times New Roman" w:ascii="Times New Roman" w:hAnsi="Times New Roman"/>
          <w:sz w:val="24"/>
          <w:szCs w:val="24"/>
        </w:rPr>
        <w:t xml:space="preserve"> tecnico-giuridiche e le valutazioni estimative predisposte in data 25/10/2019 dall’U.O. Tecnica del Servizio Patrimon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Visti</w:t>
      </w:r>
      <w:r>
        <w:rPr>
          <w:rFonts w:cs="Times New Roman" w:ascii="Times New Roman" w:hAnsi="Times New Roman"/>
          <w:sz w:val="24"/>
          <w:szCs w:val="24"/>
        </w:rPr>
        <w:t xml:space="preserve"> i pareri favorevoli rispettivamente espressi dal Responsabile del Servizio Patrimonio proponente in ordine alla regolarità tecnica e dal responsabile di Ragioneria in ordine alla regolarità contabile (art. 49 – 1° comma – D.Lgs. 267/2000);</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sz w:val="24"/>
          <w:szCs w:val="24"/>
        </w:rPr>
        <w:t>Sentite</w:t>
      </w:r>
      <w:r>
        <w:rPr>
          <w:rFonts w:cs="Times New Roman" w:ascii="Times New Roman" w:hAnsi="Times New Roman"/>
          <w:sz w:val="24"/>
          <w:szCs w:val="24"/>
        </w:rPr>
        <w:t>la Giunta Comunale e la 1^ Commissione Consiliar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DELIBERA</w:t>
      </w:r>
    </w:p>
    <w:p>
      <w:pPr>
        <w:pStyle w:val="Testonormale"/>
        <w:jc w:val="center"/>
        <w:rPr/>
      </w:pPr>
      <w:r>
        <w:rPr>
          <w:rFonts w:cs="Times New Roman" w:ascii="Times New Roman" w:hAnsi="Times New Roman"/>
          <w:i/>
          <w:sz w:val="22"/>
          <w:szCs w:val="22"/>
        </w:rPr>
        <w:t>Per i motivi e le precisazioni in premessa indicate,</w:t>
      </w:r>
    </w:p>
    <w:p>
      <w:pPr>
        <w:pStyle w:val="Testonormale"/>
        <w:jc w:val="center"/>
        <w:rPr>
          <w:rFonts w:ascii="Times New Roman" w:hAnsi="Times New Roman" w:cs="Times New Roman"/>
          <w:i/>
          <w:i/>
          <w:sz w:val="22"/>
          <w:szCs w:val="22"/>
        </w:rPr>
      </w:pPr>
      <w:r>
        <w:rPr>
          <w:rFonts w:cs="Times New Roman" w:ascii="Times New Roman" w:hAnsi="Times New Roman"/>
          <w:i/>
          <w:sz w:val="22"/>
          <w:szCs w:val="22"/>
        </w:rPr>
        <w:t>che formano parte integrante del presente dispositivo, di:</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accettare la donazione dei due alloggi in oggetto e loro pertinenze, siti in Ferrara alla Via Eleonora d’Este d’Aragona, 22 ed alla Via Vincenzo Barlaam 48-50, censiti in Catasto Fabbricati rispettivamente al Foglio n.383 particella n.360 sub.2 (appartamento e cantina) ed al Foglio n.161 particella n. 778 sub. 47 (appartamento) e sub. 165 (garage) da parte del proprietario Sig. F.T.;</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accettare la condizione posta dal proprietario cedente che il Comune si faccia carico delle spese notarili e comunque di tutte le spese accessorie necessarie per il trasferiment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destinare gli alloggi oggetto dell’acquisizione all’Edilizia Residenziale Pubblica classificandoli conseguentemente di Patrimonio Indisponibile ai sensi dell’articolo 826 del Codice Civ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dare atto ai fini inventariali (art. 230 TUEL) che dall’acquisizione deriverà un incremento patrimoniale di € 137.500,00 determinato attraverso relazioni di stima del Servizio Patrimon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dare atto che il perfezionamento dell’operazione rimane subordinato alla forma per atto pubblico prevista dall’articolo 782 del Codice Civ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dare atto che il responsabile del procedimento e delegato del Comune per la stipulazione del contratto è dott.ssa Alessandra Genesini, Dirigente del Servizio Patrimon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autorizzare la Dirigente del Servizio Patrimonio, Dr.ssa Alessandra Genesini, ad apportare, in sede di stipula notarile, tutte le integrazioni, rettifiche e precisazioni non sostanziali, che si rendessero necessarie od utili a meglio definire il contratto di acquisizione degli immobile in oggetto, con facoltà di provvedere pertanto, in via esemplificativa, ad una più completa ed esatta descrizione degli stessi, curando la correzione di eventuali errori materiali intervenuti nella descrizione catastale, a precisare valori ad ogni effetto anche fiscale, ad includere clausole d’uso o di rito, a rilasciare quietanza del prezz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subordinare l’acquisizione ai seguenti patti e condi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2"/>
        </w:numPr>
        <w:tabs>
          <w:tab w:val="clear" w:pos="708"/>
        </w:tabs>
        <w:ind w:left="284" w:hanging="284"/>
        <w:jc w:val="both"/>
        <w:rPr/>
      </w:pPr>
      <w:r>
        <w:rPr>
          <w:rFonts w:cs="Times New Roman" w:ascii="Times New Roman" w:hAnsi="Times New Roman"/>
          <w:sz w:val="24"/>
          <w:szCs w:val="24"/>
        </w:rPr>
        <w:t>gli immobili verranno acquisiti nello stato di fatto e di diritto in cui si trovano posseduti, con ogni inerente diritto, con ogni azione, ragione, adiacenza, aderenza, pertinenza, infissi, servitù qualsiasi se e come esistenti;</w:t>
      </w:r>
    </w:p>
    <w:p>
      <w:pPr>
        <w:pStyle w:val="Testonormale"/>
        <w:numPr>
          <w:ilvl w:val="0"/>
          <w:numId w:val="2"/>
        </w:numPr>
        <w:tabs>
          <w:tab w:val="clear" w:pos="708"/>
        </w:tabs>
        <w:ind w:left="284" w:hanging="284"/>
        <w:jc w:val="both"/>
        <w:rPr/>
      </w:pPr>
      <w:r>
        <w:rPr>
          <w:rFonts w:cs="Times New Roman" w:ascii="Times New Roman" w:hAnsi="Times New Roman"/>
          <w:sz w:val="24"/>
          <w:szCs w:val="24"/>
        </w:rPr>
        <w:t>dalla data di stipulazione decorreranno tutti gli effetti attivi e passivi, sempre da tale data saranno a carico del Comune acquirente imposte e tasse e tributi in genere, gravanti gli immobili acquisiti;</w:t>
      </w:r>
    </w:p>
    <w:p>
      <w:pPr>
        <w:pStyle w:val="Testonormale"/>
        <w:numPr>
          <w:ilvl w:val="0"/>
          <w:numId w:val="2"/>
        </w:numPr>
        <w:tabs>
          <w:tab w:val="clear" w:pos="708"/>
        </w:tabs>
        <w:ind w:left="284" w:hanging="284"/>
        <w:jc w:val="both"/>
        <w:rPr/>
      </w:pPr>
      <w:r>
        <w:rPr>
          <w:rFonts w:cs="Times New Roman" w:ascii="Times New Roman" w:hAnsi="Times New Roman"/>
          <w:sz w:val="24"/>
          <w:szCs w:val="24"/>
        </w:rPr>
        <w:t xml:space="preserve">le spese di acquisto conseguenti sono a carico del Comune di Ferrara; </w:t>
      </w:r>
    </w:p>
    <w:p>
      <w:pPr>
        <w:pStyle w:val="Testonormale"/>
        <w:numPr>
          <w:ilvl w:val="0"/>
          <w:numId w:val="2"/>
        </w:numPr>
        <w:tabs>
          <w:tab w:val="clear" w:pos="708"/>
        </w:tabs>
        <w:ind w:left="284" w:hanging="284"/>
        <w:jc w:val="both"/>
        <w:rPr/>
      </w:pPr>
      <w:r>
        <w:rPr>
          <w:rFonts w:cs="Times New Roman" w:ascii="Times New Roman" w:hAnsi="Times New Roman"/>
          <w:sz w:val="24"/>
          <w:szCs w:val="24"/>
        </w:rPr>
        <w:t xml:space="preserve">eventuali controversie che dovessero insorgere, comprese quelle inerenti alla validità, efficacia, interpretazione, esecuzione e risoluzione del contratto saranno devolute alla competenza esclusiva del Tribunale di Ferrara;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dare atto che le spese notarili e fiscali e quant’altro necessario per la stipulazione del contratto di donazione verranno impegnate con separato atto del Servizio Appalti Provveditorato e Contrat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 conferire gli alloggi, una volta acquisiti, in gestione ad Acer-Ferrara in forza della Concessione Gestionale la cui proroga - per il quinquennio 2020/2024 - è in corso di approvazione da parte della Giun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comunicare al soggetto donante copia del presente provvedimento cui andrà rappresentato il senso di riconoscenza e gratitudine da parte dell’Amministrazione Comunale per il servizio reso alla cittadinan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1134" w:right="1134" w:hanging="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ossoGiorgio">
    <w:name w:val="Rosso Giorgio"/>
    <w:basedOn w:val="Carpredefinitoparagrafo"/>
    <w:qFormat/>
    <w:rPr>
      <w:rFonts w:ascii="Arial" w:hAnsi="Arial" w:cs="Arial"/>
      <w:color w:val="000000"/>
      <w:sz w:val="20"/>
      <w:szCs w:val="20"/>
    </w:rPr>
  </w:style>
  <w:style w:type="character" w:styleId="PageNumber">
    <w:name w:val="Page Number"/>
    <w:basedOn w:val="Carpredefinitoparagrafo"/>
    <w:rPr/>
  </w:style>
  <w:style w:type="character" w:styleId="Corpodeltesto3Carattere">
    <w:name w:val="Corpo del testo 3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tyle>
  <w:style w:type="paragraph" w:styleId="Testonormale">
    <w:name w:val="Testo normale"/>
    <w:basedOn w:val="Normal"/>
    <w:qFormat/>
    <w:pPr/>
    <w:rPr>
      <w:rFonts w:ascii="Courier New" w:hAnsi="Courier New" w:cs="Courier New"/>
      <w:sz w:val="20"/>
    </w:rPr>
  </w:style>
  <w:style w:type="paragraph" w:styleId="Premessoevisto">
    <w:name w:val="premesso e visto"/>
    <w:basedOn w:val="Normal"/>
    <w:qFormat/>
    <w:pPr>
      <w:widowControl w:val="false"/>
      <w:tabs>
        <w:tab w:val="clear" w:pos="708"/>
        <w:tab w:val="left" w:pos="426" w:leader="none"/>
      </w:tabs>
      <w:ind w:left="425" w:hanging="425"/>
      <w:jc w:val="both"/>
    </w:pPr>
    <w:rPr>
      <w:rFonts w:ascii="Arial" w:hAnsi="Arial" w:cs="Arial"/>
    </w:rPr>
  </w:style>
  <w:style w:type="paragraph" w:styleId="Premessoevisto1">
    <w:name w:val="premesso e visto -"/>
    <w:basedOn w:val="Premessoevisto"/>
    <w:qFormat/>
    <w:pPr>
      <w:tabs>
        <w:tab w:val="clear" w:pos="426"/>
        <w:tab w:val="left" w:pos="709" w:leader="none"/>
      </w:tabs>
      <w:ind w:left="709" w:hanging="284"/>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eWeb">
    <w:name w:val="Normale (Web)"/>
    <w:basedOn w:val="Normal"/>
    <w:qFormat/>
    <w:pPr>
      <w:spacing w:before="280" w:after="280"/>
    </w:pPr>
    <w:rPr>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0:00Z</dcterms:created>
  <dc:creator>standard</dc:creator>
  <dc:description/>
  <dc:language>en-US</dc:language>
  <cp:lastModifiedBy>Candiano Monica</cp:lastModifiedBy>
  <cp:lastPrinted>2014-03-21T13:44:00Z</cp:lastPrinted>
  <dcterms:modified xsi:type="dcterms:W3CDTF">2020-01-14T14:20:00Z</dcterms:modified>
  <cp:revision>3</cp:revision>
  <dc:subject/>
  <dc:title>RINNOVO AL 31/12/2009 DELLA CONVENZIONE CON L’A</dc:title>
</cp:coreProperties>
</file>