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TRUTTORIA CONSILIARE DEL 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ARIAZIONI AL PIANO DELLE ALIENAZIONI E DELLE VALORIZZAZIONI PER IL TRIENNIO 2021-2023, AL PROGRAMMA TRIENNALE DEI LAVORI PUBBLICI 2021-2023, AL PROGRAMMA DEGLI INCARICHI 2021-2023 E AL DOCUMENTO UNICO DI PROGRAMMAZIONE – DUP 2021-2024.  VARIAZIONI AL BILANCIO DI PREVISIONE 2021-2023. APPLICAZIONE ALL’ESERCIZIO 2021 DEL BILANCIO DI PREVISIONE 2021-2023 DI PARTE DELL’AVANZO DI AMMINISTRAZIONE 2020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L CONSIGLIO COMUNA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Richiamato il Documento Unico di Programmazione (DUP) 2021-2024, </w:t>
      </w:r>
      <w:r>
        <w:rPr>
          <w:rFonts w:eastAsia="MS Mincho;ＭＳ 明朝"/>
          <w:szCs w:val="20"/>
          <w:lang w:eastAsia="ja-JP"/>
        </w:rPr>
        <w:t>P.G. N. 27410/21, approvato dal C.C.  il 15/03/2021;</w:t>
      </w:r>
    </w:p>
    <w:p>
      <w:pPr>
        <w:pStyle w:val="Normal"/>
        <w:jc w:val="both"/>
        <w:rPr>
          <w:rFonts w:eastAsia="MS Mincho;ＭＳ 明朝"/>
          <w:szCs w:val="20"/>
          <w:lang w:eastAsia="ja-JP"/>
        </w:rPr>
      </w:pPr>
      <w:r>
        <w:rPr>
          <w:rFonts w:eastAsia="MS Mincho;ＭＳ 明朝"/>
          <w:szCs w:val="20"/>
          <w:lang w:eastAsia="ja-JP"/>
        </w:rPr>
      </w:r>
    </w:p>
    <w:p>
      <w:pPr>
        <w:pStyle w:val="Normal"/>
        <w:jc w:val="both"/>
        <w:rPr/>
      </w:pPr>
      <w:r>
        <w:rPr>
          <w:bCs/>
        </w:rPr>
        <w:t>Vista la deliberazione di C.C. P.G. n. 21543/21  del 24/03/2021 con la quale è stato approvato il Bilancio di previsione 2021-2023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Visti il Piano delle Alienazioni e delle Valorizzazioni 2021-2023,  il Programma triennale dei Lavori Pubblici 2021-2023 e il Programma degli incarichi 2021-2023 che costituiscono parte integrante al DUP 2021/2024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Vista la nota del Dirigente del Servizio Beni Monumentali e Patrimonio del 11/11/2021 relativa alla richiesta di modifica del Piano delle Alienazioni e delle Valorizzazioni 2021-2023,   come risulta dall’allegato 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Viste le comunicazioni dei Dirigenti competenti e considerato che si rende necessario provvedere a modificare il Piano Triennale dei Lavori Pubblici 2021/2023 e di conseguenza il DUP 2021-2024, come indicato  nell’Allegato B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a la nota P.G. n. 136348 del 29/10/2021 del Dirigente del Servizio Mobilità, Traffico e Sosta per l’inserimento nel programma degli incarichi di un incarico nell’esercizio 2021 di lavoro autonomo occasionale nell’ambito dell’Accordo Quadro per la Legalità con la Regione Emilia-Romagna dell’importo di € 1.250,00 come risulta dall’allegato C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Viste le richieste con cui i diversi Settori o Servizi dell’ente intendono ottenere, da un lato variazioni ai documenti di bilancio 2021-2023, al fine di meglio perseguire i propri obiettivi di gestione e dall’altro la possibilità di utilizzare le nuove o maggiori risorse assegnate al Comune di Ferrara da diversi enti pubblici o da terz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ato atto che le sopraccitate entrate aggiuntive riguardano progetti determinati e concordati con gli enti assegnant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Visto il comma 2 dell’art. 187 del D. Lgs. n. 267/20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deliberazione di Consiglio Comunale P.G. n. 44753 del 17/05/2021 con la quale è stato approvato il Rendiconto 2020 le cui risultanze finali sono le seguenti: avanzo di amministrazione di complessivi € 42.940.806,06 di cui quota vincolata, al netto degli accantonamenti, € 12.425.945,62 (€ 6.863.785,36 di parte corrente e € 5.562.160,26 di parte investimenti); quota accantonata € 21.570.653,06; quota destinata agli investimenti € 424.783,74 e quota disponibile pari ad € 8.519.423,64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Rilevato che l’avanzo di amministrazione, accertato con l’approvazione del Rendiconto 2020 ammontante complessivamente ad € 42.940.806,06 è stato applicato, alla data attuale, al Bilancio di previsione 2021-2023, esercizio 2021, per l’importo complessivo di € 19.238.898,27 come segue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- € 9.353.123,47 con la deliberazione di Consiglio Comunale P.G. n. 21543/21 del 24/03/2021 di approvazione del Bilancio preventivo 2021-2023 per il finanziamento di vari progetti relativi a spese di investimento per € 4.028.969,82 (avanzo presunto derivante da avanzo vincolato) e di spese correnti per € 5.324.153,65 (avanzo presunto derivante da avanzo vincolato per € 2.577.694,19 e da avanzo accantonato per “svincolo” eccedenza FCDE a copertura di parte dell’FCDE stanziato nel 2021 per € 2.746.459,46);</w:t>
      </w:r>
    </w:p>
    <w:p>
      <w:pPr>
        <w:pStyle w:val="Normal"/>
        <w:jc w:val="both"/>
        <w:rPr/>
      </w:pPr>
      <w:r>
        <w:rPr/>
        <w:t xml:space="preserve">- € 360.025,00 con Determinazione P.G. n. 62059 del 21/05/2021 del Responsabile del Servizio Finanziario per il finanziamento di spese correnti (avanzo presunto derivante interamente da avanzo vincolato); </w:t>
      </w:r>
    </w:p>
    <w:p>
      <w:pPr>
        <w:pStyle w:val="Normal"/>
        <w:jc w:val="both"/>
        <w:rPr/>
      </w:pPr>
      <w:r>
        <w:rPr/>
        <w:t>- € 8.029.309,61 con la deliberazione di Consiglio Comunale P.G. n. 83048/21 del 26/07/2021 di assestamento e salvaguardia degli equilibri di bilancio 2021-2023 per il finanziamento di vari progetti relativi a spese di investimento per € 6.472.643,61 (di cui € 202.383,93 di avanzo vincolato; € 19.969,68 di avanzo accantonato e € 6.250.290,00 di avanzo disponibile) e di spese correnti per € 1.556.666,00 (di cui € 409.891,16 di avanzo vincolato; € 1.500,00 di avanzo accantonato e € 1.145.274,84 di avanzo disponibile);</w:t>
      </w:r>
    </w:p>
    <w:p>
      <w:pPr>
        <w:pStyle w:val="Normal"/>
        <w:jc w:val="both"/>
        <w:rPr/>
      </w:pPr>
      <w:r>
        <w:rPr/>
        <w:t xml:space="preserve">- € 110.047,65 con Determinazione n. 1965 del 12/8/2021 del Responsabile del Servizio Finanziario per il finanziamento di spese correnti (avanzo vincolato); </w:t>
      </w:r>
    </w:p>
    <w:p>
      <w:pPr>
        <w:pStyle w:val="Normal"/>
        <w:jc w:val="both"/>
        <w:rPr/>
      </w:pPr>
      <w:r>
        <w:rPr/>
        <w:t>- € 345.400,00 con la deliberazione di Consiglio Comunale P.G. n. 109973/21 per il finanziamento di spese correnti (avanzo disponibile);</w:t>
      </w:r>
    </w:p>
    <w:p>
      <w:pPr>
        <w:pStyle w:val="Normal"/>
        <w:jc w:val="both"/>
        <w:rPr/>
      </w:pPr>
      <w:r>
        <w:rPr/>
        <w:t xml:space="preserve">- € 27.968,16 con Determinazione n. 2443 del 19/10/2021 del Responsabile del Servizio Finanziario per il finanziamento di spese correnti (avanzo vincolato); </w:t>
      </w:r>
    </w:p>
    <w:p>
      <w:pPr>
        <w:pStyle w:val="Normal"/>
        <w:jc w:val="both"/>
        <w:rPr/>
      </w:pPr>
      <w:r>
        <w:rPr/>
        <w:t>- € 1.013.024,38 con la deliberazione di Consiglio Comunale P.G. n. 127003/21 del 25/10/21 per il finanziamento di spese correnti per complessivi € 651.500,00  (di cui € 650.000,00 di avanzo vincolato e € 1.500,00 di avanzo accantonato) e di spese di investimento per complessivi € 361.524,38 (di cui € 3.375,00 di disapplicazione di avanzo vincolato e € 364.899,38 di avanzo destinato a spese di investimento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cui, alla data attuale, risultano ancora rimanenti fondi di avanzo di amministrazione vincolato pari ad € 4.062.340,71 (di cui € 2.728.159,20 di parte corrente ed € 1.334.181,51 di parte investimenti); accantonato pari ad € 18.801.223,92;  destinato ad investimenti pari ad € 59.884,36   e disponibile pari ad € 778.458,80 (€ 23.701.907,79 complessivi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Ritenuto di </w:t>
      </w:r>
      <w:r>
        <w:rPr>
          <w:i w:val="false"/>
        </w:rPr>
        <w:t xml:space="preserve">provvedere ad effettuare variazioni di bilancio, predisponendo allo scopo distinti gruppi di schede </w:t>
      </w:r>
      <w:r>
        <w:rPr>
          <w:i w:val="false"/>
          <w:iCs w:val="false"/>
        </w:rPr>
        <w:t>in cui distinguere le suddette richieste, contrassegnandole nel modo seguente: il primo gruppo,  che attiene all’utilizzo delle nuove maggiori o minori entrate, con le lettere dell’alfabeto da “A” a “E” e il secondo gruppo, concernente diverse iscrizioni in bilancio di stanziamenti di spesa e/o entrata già assegnati, con numeri arabi, dalla scheda “1” alla scheda “8”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Verificato che gli accertamenti, o proiezioni di accertamento, di tutte le voci iscritte o da iscrivere nelle entrate correnti messi a confronto con il complesso delle spese correnti, consentono di confermare il mantenimento del pareggio del Bilancio 2021-2023;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 w:val="false"/>
          <w:iCs w:val="false"/>
        </w:rPr>
        <w:t>Viste, altresì, le note inviate dai Settori/Servizi Comunali inerenti agli interventi da effettuarsi nel campo degli investimenti, in base a motivazioni che sono specificate nell’allegata scheda numero “91”;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i gli artt. 42 e 175 del D. Lgs. N. 267/2000, nonché l’art. 36 del vigente regolamento di contabilità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i i pareri favorevoli resi dal Responsabile del Servizio Contabilità e Bilancio in ordine alla regolarità tecnica e contabile del presente atto, ai sensi del D. Lgs. N. 267/2000 e successive modificazion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Visto il parere favorevole espresso dal Collegio dei Revisori dei Conti in data 24/11/2021;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Sentite la Giunta Comunale e la 1^ Commissione Consiliare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DELIBER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di approvare le variazioni al </w:t>
      </w:r>
      <w:r>
        <w:rPr/>
        <w:t>Piano delle Alienazioni e delle Valorizzazioni per il triennio 2021-2023</w:t>
      </w:r>
      <w:r>
        <w:rPr>
          <w:highlight w:val="yellow"/>
        </w:rPr>
        <w:t xml:space="preserve"> </w:t>
      </w:r>
      <w:r>
        <w:rPr/>
        <w:t>come da allegato A, al</w:t>
      </w:r>
      <w:r>
        <w:rPr>
          <w:bCs/>
          <w:iCs/>
        </w:rPr>
        <w:t xml:space="preserve"> Piano Triennale delle Opere Pubbliche 2021-2023 come da allegato B e al Programma degli incarichi 2021-2023 come da allegato C, e conseguentemente </w:t>
      </w:r>
      <w:r>
        <w:rPr>
          <w:bCs/>
        </w:rPr>
        <w:t xml:space="preserve">il Documento Unico di Programmazione (DUP) 2021-2024 </w:t>
      </w:r>
      <w:r>
        <w:rPr>
          <w:rFonts w:eastAsia="MS Mincho;ＭＳ 明朝"/>
          <w:szCs w:val="20"/>
          <w:lang w:eastAsia="ja-JP"/>
        </w:rPr>
        <w:t>approvato il 15/03/2021;</w:t>
      </w:r>
    </w:p>
    <w:p>
      <w:pPr>
        <w:pStyle w:val="Normal"/>
        <w:jc w:val="both"/>
        <w:rPr>
          <w:rFonts w:eastAsia="MS Mincho;ＭＳ 明朝"/>
          <w:bCs/>
          <w:iCs/>
          <w:szCs w:val="20"/>
          <w:highlight w:val="yellow"/>
          <w:lang w:eastAsia="ja-JP"/>
        </w:rPr>
      </w:pPr>
      <w:r>
        <w:rPr>
          <w:rFonts w:eastAsia="MS Mincho;ＭＳ 明朝"/>
          <w:bCs/>
          <w:iCs/>
          <w:szCs w:val="20"/>
          <w:highlight w:val="yellow"/>
          <w:lang w:eastAsia="ja-JP"/>
        </w:rPr>
      </w:r>
    </w:p>
    <w:p>
      <w:pPr>
        <w:pStyle w:val="TextBody"/>
        <w:jc w:val="both"/>
        <w:rPr>
          <w:bCs w:val="false"/>
          <w:i w:val="false"/>
          <w:i w:val="false"/>
          <w:iCs w:val="false"/>
        </w:rPr>
      </w:pPr>
      <w:r>
        <w:rPr>
          <w:i w:val="false"/>
        </w:rPr>
        <w:t>di approvare, per i motivi esposti in premessa, gli storni di fondi, nonché le variazioni</w:t>
      </w:r>
      <w:r>
        <w:rPr/>
        <w:t xml:space="preserve">         </w:t>
      </w:r>
      <w:r>
        <w:rPr>
          <w:bCs w:val="false"/>
          <w:i w:val="false"/>
          <w:iCs w:val="false"/>
        </w:rPr>
        <w:t>interessanti per pari importo le parti Entrata e Spesa di parte corrente del Bilancio 2021-2023</w:t>
      </w:r>
      <w:r>
        <w:rPr>
          <w:bCs w:val="false"/>
        </w:rPr>
        <w:t xml:space="preserve">, </w:t>
      </w:r>
      <w:r>
        <w:rPr>
          <w:bCs w:val="false"/>
          <w:i w:val="false"/>
          <w:iCs w:val="false"/>
        </w:rPr>
        <w:t>così come esplicitato nelle allegate schede, numerate da “1” a “8” e contrassegnate con le lettere dalla “A” alla “E”;</w:t>
      </w:r>
    </w:p>
    <w:p>
      <w:pPr>
        <w:pStyle w:val="TextBody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TextBody"/>
        <w:jc w:val="both"/>
        <w:rPr/>
      </w:pPr>
      <w:r>
        <w:rPr>
          <w:i w:val="false"/>
        </w:rPr>
        <w:t xml:space="preserve">di apportare le variazioni proposte dai Settori/Servizi Comunali nel comparto degli investimenti nel modo indicato dall’allegata scheda numero “91”, </w:t>
      </w:r>
      <w:r>
        <w:rPr>
          <w:bCs w:val="false"/>
          <w:i w:val="false"/>
          <w:iCs w:val="false"/>
        </w:rPr>
        <w:t>ivi compresa l’applicazione al bilancio di previsione 2021-2023, esercizio 2021, di parte dell’avanzo di amministrazione 2020, come da allegata scheda AV;</w:t>
      </w:r>
      <w:r>
        <w:rPr>
          <w:i w:val="false"/>
        </w:rPr>
        <w:t xml:space="preserve"> 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>di dare atto che il Responsabile del Procedimento è la Dott.ssa Pierina Pellegrini, Dirigente del Servizio Contabilità e Bilan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4384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OCR A Extended" w:cs="OCR A Extende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360" w:hanging="0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28:00Z</dcterms:created>
  <dc:creator>r.catozzi</dc:creator>
  <dc:description/>
  <cp:keywords/>
  <dc:language>en-US</dc:language>
  <cp:lastModifiedBy>p.marzola</cp:lastModifiedBy>
  <cp:lastPrinted>2019-02-15T09:17:00Z</cp:lastPrinted>
  <dcterms:modified xsi:type="dcterms:W3CDTF">2021-11-25T08:29:00Z</dcterms:modified>
  <cp:revision>37</cp:revision>
  <dc:subject/>
  <dc:title>OGGETTO: VARIAZIONI AL BILANCIO DI PREVISIONE 2008-06-12</dc:title>
</cp:coreProperties>
</file>