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  <w:t>1^ C.C./57526-20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STRUTTORIA CONSILIARE DEL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</w:r>
      <w:r>
        <w:rPr>
          <w:rFonts w:cs="Times New Roman" w:ascii="Times New Roman" w:hAnsi="Times New Roman"/>
          <w:sz w:val="24"/>
          <w:szCs w:val="24"/>
        </w:rPr>
        <w:t>Esenzione pagamento canone COSAP “Distese tavoli” e “Posteggi”  per  fase 2 - Emergenza COVID-19 a tutela della salute pubblica – Modifica Regolamento COSAP.</w:t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 COMUN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messo</w:t>
      </w:r>
      <w:r>
        <w:rPr>
          <w:rFonts w:cs="Times New Roman" w:ascii="Times New Roman" w:hAnsi="Times New Roman"/>
          <w:sz w:val="24"/>
          <w:szCs w:val="24"/>
        </w:rPr>
        <w:t xml:space="preserve"> ch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 tutto il territorio nazionale si sono adottate urgenti ed importanti misure di contenimento all’epidemia del COVID-19 ( Coronavirus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tte misure hanno riflessi considerevoli in tutti i campi: economico, sociale, culturale, sanitario, sportivo, lavorativo,  stante l’impossibilità di agire ed operare per effetto delle limitazioni  disposte per salvaguardare e limitare  al massimo  il contagi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siderato </w:t>
      </w:r>
      <w:r>
        <w:rPr>
          <w:rFonts w:cs="Times New Roman" w:ascii="Times New Roman" w:hAnsi="Times New Roman"/>
          <w:sz w:val="24"/>
          <w:szCs w:val="24"/>
        </w:rPr>
        <w:t>che la chiusura dei pubblici esercizi e di tutte le attività di bar e di ristorazione a causa dei  provvedimenti di lockdown adottati si protrae da ormai due mes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nuto conto </w:t>
      </w:r>
      <w:r>
        <w:rPr>
          <w:rFonts w:cs="Times New Roman" w:ascii="Times New Roman" w:hAnsi="Times New Roman"/>
          <w:sz w:val="24"/>
          <w:szCs w:val="24"/>
        </w:rPr>
        <w:t>che la riapertura delle attività in oggetto deve  comunque avere luogo solo in presenza di misure a tutela della salute pubblica tra cui, in particolare, il distanziamento sociale che impone  ai locali di distanziare le sedute in maniera adeguata a tutelare la salute dei clien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scontrato</w:t>
      </w:r>
      <w:r>
        <w:rPr>
          <w:rFonts w:cs="Times New Roman" w:ascii="Times New Roman" w:hAnsi="Times New Roman"/>
          <w:sz w:val="24"/>
          <w:szCs w:val="24"/>
        </w:rPr>
        <w:t xml:space="preserve"> che, soprattutto nel centro storico cittadino, numerose attività di somministrazione alimenti e bevande e attività artigianali e di commercio alimentare con il consumo sul posto  (gelaterie, piadinerie, rosticcerie ecc…)  dispongono di aree oggetto di concessione di occupazione  su suolo pubblico, o in caso contrario, ne hanno attualmente necessità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to</w:t>
      </w:r>
      <w:r>
        <w:rPr>
          <w:rFonts w:cs="Times New Roman" w:ascii="Times New Roman" w:hAnsi="Times New Roman"/>
          <w:sz w:val="24"/>
          <w:szCs w:val="24"/>
        </w:rPr>
        <w:t xml:space="preserve"> l’Orientamento di Giunta Comunale P.G. n. 47034/2020 del 12/5/2020 con il quale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“Ravvisata </w:t>
      </w:r>
      <w:r>
        <w:rPr>
          <w:rFonts w:cs="Times New Roman" w:ascii="Times New Roman" w:hAnsi="Times New Roman"/>
          <w:i/>
          <w:sz w:val="24"/>
          <w:szCs w:val="24"/>
        </w:rPr>
        <w:t>la necessità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di tutelare la salute pubblica e contemporaneamente di  agevolare i gestori delle attività di cui sopra consentendo loro di effettuare nuove “occupazioni di suolo”  o di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ampliare per l’anno 2020 le porzioni di suolo pubblico già occupate, </w:t>
      </w:r>
      <w:r>
        <w:rPr>
          <w:rFonts w:cs="Times New Roman" w:ascii="Times New Roman" w:hAnsi="Times New Roman"/>
          <w:i/>
          <w:sz w:val="24"/>
          <w:szCs w:val="24"/>
        </w:rPr>
        <w:t xml:space="preserve">allo scopo di distanziare i  tavolini e le sedute garantendo  la distanza di sicurezza interpersonale e  favorire il  servizio all'aperto, si è previsto  un iter semplificato per l’autorizzazione all’ampliamento e l’esenzione per l’anno 2020  sulla tariffa del canone COSAP (prevedendo una minor entrata  stimata di € 170.000,00 circa per le concessioni esistenti); </w:t>
      </w:r>
      <w:r>
        <w:rPr>
          <w:rFonts w:cs="Times New Roman" w:ascii="Times New Roman" w:hAnsi="Times New Roman"/>
          <w:b/>
          <w:i/>
          <w:sz w:val="24"/>
          <w:szCs w:val="24"/>
        </w:rPr>
        <w:t>Ravvisata,</w:t>
      </w:r>
      <w:r>
        <w:rPr>
          <w:rFonts w:cs="Times New Roman" w:ascii="Times New Roman" w:hAnsi="Times New Roman"/>
          <w:i/>
          <w:sz w:val="24"/>
          <w:szCs w:val="24"/>
        </w:rPr>
        <w:t xml:space="preserve"> altresì, la necessità di consentire l’utilizzo di aree  anche  ad attività di somministrazione alimenti e bevande o altri indicati nel succitato provvedimento di Giunta,  che non sono titolari di concessione, ma che hanno la necessità di disporne per motivi legati all’emergenza epidemiologica;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Dato atto</w:t>
      </w:r>
      <w:r>
        <w:rPr>
          <w:rFonts w:cs="Times New Roman" w:ascii="Times New Roman" w:hAnsi="Times New Roman"/>
          <w:sz w:val="24"/>
          <w:szCs w:val="24"/>
        </w:rPr>
        <w:t xml:space="preserve"> che l’occupazione di suolo pubblico dovrà contemperarsi con le esigenze di sicurezza stradale  non dovendo comportare in alcun modo intralcio alla viabilità alla circolazione dei pedoni e all’accessibilità alle proprietà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derato</w:t>
      </w:r>
      <w:r>
        <w:rPr>
          <w:rFonts w:cs="Times New Roman" w:ascii="Times New Roman" w:hAnsi="Times New Roman"/>
          <w:sz w:val="24"/>
          <w:szCs w:val="24"/>
        </w:rPr>
        <w:t xml:space="preserve"> altresì che anche le attività mercatali, visto il DPCM del 11.03.2020, il DPCM del 10.04.2020 e le  ordinanze regionali emanate, si sono obbligatoriamente  interrotte  nel periodo di emergenza epidemiologica COVID-1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tenuto</w:t>
      </w:r>
      <w:r>
        <w:rPr>
          <w:rFonts w:cs="Times New Roman" w:ascii="Times New Roman" w:hAnsi="Times New Roman"/>
          <w:sz w:val="24"/>
          <w:szCs w:val="24"/>
        </w:rPr>
        <w:t xml:space="preserve"> pertanto necessario  in tale contesto sostenere concretamente le attività  di cui sopra come di seguito riporta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le attività di somministrazione alimenti e bevande e attività artigianali e di commercio alimentare con il consumo sul posto (gelaterie, piadine rie, rosticcerie ecc…) coinvolte esentando per l’anno 2020 dal pagamento del canone COSAP le “distese tavoli” su aree pubblich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e attività di commercio su area pubblica esentando nell’anno 2020 dal pagamento del canone COSAP per il periodo di mesi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sti </w:t>
      </w: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entamenti  di Giunta Comunale PG. n. 47034/2020 del 12/5/2020 e PG. n.  53931/2020 del 3/6/202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to</w:t>
      </w:r>
      <w:r>
        <w:rPr>
          <w:rFonts w:cs="Times New Roman" w:ascii="Times New Roman" w:hAnsi="Times New Roman"/>
          <w:sz w:val="24"/>
          <w:szCs w:val="24"/>
        </w:rPr>
        <w:t xml:space="preserve"> altresì l’art. 181 del  D.L. n. 34/2020 “Sostegno delle imprese di pubblico esercizio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s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 vigente Regolamento Comunale per l’occupazione di suolo pubblico approvato con delibera  Consigliare P.G. n. 10/5860 del 22/02/1999 modificato con delibere C.C n. 21/2757 del 21/02/2000 n 13/5268 del 21/02/2001 – n 18/4971 del 14/02/2005 – n. 15/110618 del 31/01/2011 – n. 3/18385 del 14/3/2016 e succ…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l documento di programmazione DUP 2020/24 adottato con  atto CC n. 23619/’20 del 16/3/20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lo Statuto Comunale ed il vigente regolamento sull’ordinamento degli uffici e servizi ( ROUS) 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l vigente regolamento di contabilità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to</w:t>
      </w:r>
      <w:r>
        <w:rPr>
          <w:rFonts w:cs="Times New Roman" w:ascii="Times New Roman" w:hAnsi="Times New Roman"/>
          <w:sz w:val="24"/>
          <w:szCs w:val="24"/>
        </w:rPr>
        <w:t xml:space="preserve"> il parere espresso dal Collegio dei Revisori dei Conti in data 17/6/20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sti</w:t>
      </w:r>
      <w:r>
        <w:rPr>
          <w:rFonts w:cs="Times New Roman" w:ascii="Times New Roman" w:hAnsi="Times New Roman"/>
          <w:sz w:val="24"/>
          <w:szCs w:val="24"/>
        </w:rPr>
        <w:t xml:space="preserve"> i  pareri favorevoli espressi ai sensi dell’art 49 del D.Lgs. 267/2000, in ordine alla regolarità tecnica e correttezza dell’azione amministrativa del Responsabile del Servizio Commercio, Lavoro, Attività Produttive e della regolarità contabile da parte del Responsabile del Servizio Finanziari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ntite</w:t>
      </w:r>
      <w:r>
        <w:rPr>
          <w:rFonts w:cs="Times New Roman" w:ascii="Times New Roman" w:hAnsi="Times New Roman"/>
          <w:sz w:val="24"/>
          <w:szCs w:val="24"/>
        </w:rPr>
        <w:t xml:space="preserve"> la Giunta Comunale e la 1^ Commissione Consiliar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IBE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Alla luce di quanto esposto in narrativa, che qui si intende integralmente trascrit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entare, limitatamente all’anno 2020, dal pagamento del canone di occupazione Spazi ed Aree Pubbliche (COSAP)  le “distese  tavoli”su aree pubblich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entare altresì nell’anno 2020 dal pagamento del canone COSAP i c.d. “posteggi” non occupati per un periodo di 4 mes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modificare pertanto il vigente Regolamento Comunale per l’occupazione di suolo pubblico (COSAP) aggiungendo il seguente articolo: articolo 35 Bis “Esenzione dovuta al periodo di emergenza COVID-19” punto </w:t>
      </w: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Sono esentate limitatamente all’anno 2020 le occupazioni di suolo pubblico  effettuate con “distese tavoli” sia nuove che in ampliamento; punto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Sono esentati nell’anno 2020 dall’applicazione del canone COSAP limitatamente al periodo di 4  mes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 cd. “posteggi” non occupati  nel periodo di emergenza COVID-19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comunicare la suddetta modifica al Concessionario del servizio di gestione del canone occupazione suolo pubblico (COSAP), affinché ne dia la massima pubblicità e diffusione, per quanto di competenz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dare atto ch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dette modifiche, si è stimato possano determinare un mancato introito complessivo  di €  170.000,00 per le “distese tavoli” come da Orientamento di G.C. PG. n. 53931/2020 e di € 85.000,00 per i c.d “posteggi” non occupati da parte delle attività di commercio su area pubblica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in corso di approvazione da parte del Consiglio Comunale  la Delibera P.G. n. 56165/2020 “Variazioni al Bilancio di Previsione 2020 -2022 per copertura finanziaria di minori entrate derivanti dall’emergenza sanitaria da Corona Virus “  adottata dalla Giunta Comunale nella seduta del 9/6/2020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dare atto che il Responsabile del procedimento è la D.ssa Evelina Benvenuti Dirigente Servizio Commercio Lavoro e Attività Produttive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dare atto che si apportano contestualmente variazioni di competenza e di cassa  al Bilancio di Previsione 2020-2022 armonizzato di cui al D.Lgs. n. 118/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814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rFonts w:ascii="Arial" w:hAnsi="Arial" w:cs="Arial"/>
      <w:b/>
      <w:sz w:val="36"/>
      <w:szCs w:val="36"/>
    </w:rPr>
  </w:style>
  <w:style w:type="character" w:styleId="WW8Num1z0">
    <w:name w:val="WW8Num1z0"/>
    <w:qFormat/>
    <w:rPr>
      <w:rFonts w:ascii="Arial" w:hAnsi="Arial" w:eastAsia="Aparajit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parajit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Aparajita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parajita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parajita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Aparajita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Aparajita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Aparajita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sz w:val="36"/>
      <w:szCs w:val="36"/>
      <w:lang w:val="it-IT" w:bidi="ar-SA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4253" w:leader="none"/>
      </w:tabs>
      <w:spacing w:lineRule="auto" w:line="240" w:before="0" w:after="120"/>
      <w:ind w:left="283" w:hanging="0"/>
      <w:jc w:val="both"/>
    </w:pPr>
    <w:rPr>
      <w:rFonts w:ascii="Arial" w:hAnsi="Arial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32:00Z</dcterms:created>
  <dc:creator>p.scanavini</dc:creator>
  <dc:description/>
  <cp:keywords/>
  <dc:language>en-US</dc:language>
  <cp:lastModifiedBy>Candiano Monica</cp:lastModifiedBy>
  <cp:lastPrinted>2020-06-11T08:38:00Z</cp:lastPrinted>
  <dcterms:modified xsi:type="dcterms:W3CDTF">2020-07-02T08:45:00Z</dcterms:modified>
  <cp:revision>4</cp:revision>
  <dc:subject/>
  <dc:title>LA GIUNTA COMUNALE</dc:title>
</cp:coreProperties>
</file>