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  <w:t>2^ C.C./89104-20 ALLEGATO</w:t>
      </w:r>
    </w:p>
    <w:p>
      <w:pPr>
        <w:pStyle w:val="TextBody"/>
        <w:rPr/>
      </w:pPr>
      <w:r>
        <w:rPr>
          <w:b/>
          <w:sz w:val="16"/>
          <w:szCs w:val="16"/>
          <w:highlight w:val="green"/>
        </w:rPr>
        <w:t>2^ C.C./89104-20</w:t>
      </w:r>
      <w:r>
        <w:rPr>
          <w:b/>
          <w:sz w:val="16"/>
          <w:szCs w:val="16"/>
        </w:rPr>
        <w:tab/>
      </w:r>
      <w:r>
        <w:rPr>
          <w:b/>
        </w:rPr>
        <w:t>ISTRUTTORIA CONSILIARE DEL 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18" w:hanging="1418"/>
        <w:rPr/>
      </w:pPr>
      <w:r>
        <w:rPr>
          <w:b/>
        </w:rPr>
        <w:t>OGGETTO:</w:t>
        <w:tab/>
      </w:r>
      <w:r>
        <w:rPr/>
        <w:t>Abrogazione del “Regolamento per la concessione della Sala Estense, nonché delle Sale Teatro e Mostre del complesso Boldini” approvato con delibera di Consiglio Comunale verbale n. 115 del 26 marzo 1985, PG n. 6929, e successivamente modificato con delibera di Consiglio Comunale verbale n. 8 del 10 marzo 1992, PG n. 7447.</w:t>
      </w:r>
    </w:p>
    <w:p>
      <w:pPr>
        <w:pStyle w:val="TextBody"/>
        <w:ind w:left="1418" w:hanging="1418"/>
        <w:rPr>
          <w:color w:val="333399"/>
        </w:rPr>
      </w:pPr>
      <w:r>
        <w:rPr>
          <w:color w:val="333399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RICHIAMATA</w:t>
      </w:r>
      <w:r>
        <w:rPr/>
        <w:t xml:space="preserve"> la delibera di Consiglio Comunale verbale n. 115 del 26 marzo 1985, PG 6929, con la quale veniva approvato il “Regolamento per la concessione della sala Estense, nonché delle sale Teatro e Mostre del complesso Boldini”, regolamento modificato con successiva delibera di Consiglio Comunale verbale n. 8 del 10 marzo 1992, PG 7447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 le disposizioni contenute nel suddetto regolamento, che provvedevano a disciplinare la procedura per la concessione in uso da parte di Enti, Associazioni e privati cittadini delle sale, non sono più attuali e non più in linea con le mutate disposizioni normative e con la procedure attuabil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>
          <w:b/>
        </w:rPr>
        <w:t>RITENUTO</w:t>
      </w:r>
      <w:r>
        <w:rPr/>
        <w:t xml:space="preserve"> pertanto di abrogare il suddetto regolamento, rendendosi successivamente necessario prevedere nuove modalità per l’utilizzo e la prenotazione delle sale Estense, Boldini e Grotte del Boldini che recepiscano le attuali condizioni di fruizione e di prenotazione delle sale;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VISTO</w:t>
      </w:r>
      <w:r>
        <w:rPr/>
        <w:t xml:space="preserve"> l’art. 42 – comma 2, lett. f) – del D. Lgs. n. 267/2000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VISTO</w:t>
      </w:r>
      <w:r>
        <w:rPr/>
        <w:t xml:space="preserve"> il parere favorevole espresso dalla Dirigente del Servizio Promozione del Territorio proponente e dal Dirigente del Settore Finanze e Bilancio in ordine rispettivamente alla regolarità tecnica e contabile, ai sensi dell’art. 49 – comma 1 - del D. Lgs. n. 267/2000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ENTITE</w:t>
      </w:r>
      <w:r>
        <w:rPr/>
        <w:t xml:space="preserve"> la Giunta Comunale e la 2^ Commissione Consili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L I B E R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di abrogare, per le motivazioni espresse in premessa, il “Regolamento per la concessione della sala Estense, nonché delle sale Teatro e Mostre del complesso Boldini”, approvato con delibera di Consiglio Comunale verbale n. 115 del 26 marzo 1985, PG 6929, e successivamente modificato con delibera di Consiglio Comunale verbale n. 8 del 10 marzo 1992, PG 7447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- di dare atto che responsabile del procedimento è la Dottoressa Maria Teresa Pinna, Dirigente del Servizio Promozione del Territo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1871" w:gutter="0" w:header="0" w:top="10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55:00Z</dcterms:created>
  <dc:creator>Responsabile</dc:creator>
  <dc:description/>
  <dc:language>en-US</dc:language>
  <cp:lastModifiedBy>Candiano Monica</cp:lastModifiedBy>
  <cp:lastPrinted>2018-10-19T12:52:00Z</cp:lastPrinted>
  <dcterms:modified xsi:type="dcterms:W3CDTF">2020-10-15T10:55:00Z</dcterms:modified>
  <cp:revision>2</cp:revision>
  <dc:subject/>
  <dc:title>PRESA D’ATTO DELLA DELIBERA DI G</dc:title>
</cp:coreProperties>
</file>