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  <w:highlight w:val="yellow"/>
        </w:rPr>
        <w:t>3^ C.C./31405-19</w:t>
      </w:r>
      <w:r>
        <w:rPr>
          <w:b/>
        </w:rPr>
        <w:tab/>
      </w:r>
      <w:r>
        <w:rPr/>
        <w:t>ISTRUTTORIA CONSILIARE DEL 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1418"/>
        <w:jc w:val="both"/>
        <w:rPr/>
      </w:pPr>
      <w:r>
        <w:rPr>
          <w:b/>
        </w:rPr>
        <w:t>OGGETTO:</w:t>
        <w:tab/>
      </w:r>
      <w:r>
        <w:rPr/>
        <w:t>Autorizzazione di deroga alle norme del RUE vigente relativamente al progetto definitivo di completamento, ristrutturazione, restauro e riqualificazione di Palazzo dei Diamanti. (CIA 130/2016 - CUP B72C16000100001).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708"/>
          <w:tab w:val="left" w:pos="9540" w:leader="none"/>
        </w:tabs>
        <w:ind w:left="720" w:right="998" w:hanging="0"/>
        <w:jc w:val="center"/>
        <w:rPr>
          <w:b/>
          <w:b/>
        </w:rPr>
      </w:pPr>
      <w:r>
        <w:rPr>
          <w:b/>
        </w:rPr>
        <w:t>IL CONSIGLIO COMUNALE</w:t>
      </w:r>
    </w:p>
    <w:p>
      <w:pPr>
        <w:pStyle w:val="Normal"/>
        <w:jc w:val="both"/>
        <w:rPr>
          <w:b/>
          <w:b/>
        </w:rPr>
      </w:pPr>
      <w:r>
        <w:rPr>
          <w:b/>
        </w:rPr>
        <w:t>Premess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- che con la legge 27 dicembre 2013, n. 147 (legge di stabilità' 2014) ed in particolare con il comma 6 dell'art. 1, sono state individuate le risorse del FSC per il periodo di programmazione 2014-2020 destinandole a sostenere esclusivamente interventi per lo sviluppo, anche di natura ambientale, secondo la chiave di riparto 80 per cento nelle aree del Mezzogiorno e 20 per cento in quelle del Centro-Nord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che la legge 23 dicembre 2014 n. 190 (legge di stabilità 2015), all’art. 1 c. 703, ferme restando le vigenti disposizioni sull'utilizzo del Fondo per lo sviluppo e la coesione, detta ulteriori disposizioni per l'utilizzo delle risorse assegnate per il periodo di programmazione 2014-2020, nell'ambito della normativa vigente sugli aspetti generali delle politiche di coesion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che la delibera CIPE n. 3 del 1.05.2016 di approvazione del Piano Stralcio “Cultura e Turismo”, contiene l’elenco degli interventi nel quale è compreso l’intervento n. 30 denominato “Ducato Estense”, descritto nella specifica scheda-intervento trasmessa al CIPE, per l’importo complessivo di 70.000.000,00 euro, di cui Euro 20.000.000 assegnati al Comune di Ferrara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che tra gli interventi proposti dal Comune di Ferrara e inseriti nell’intervento n. 30 “</w:t>
      </w:r>
      <w:r>
        <w:rPr>
          <w:i/>
          <w:iCs/>
        </w:rPr>
        <w:t>Ducato Estense</w:t>
      </w:r>
      <w:r>
        <w:rPr/>
        <w:t xml:space="preserve">” e’ ricompreso  il progetto  di “Completamento del restauro, ristrutturazione e riqualificazione di Palazzo dei Diamanti a Ferrara”;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Paragrafoelenco1"/>
        <w:shd w:fill="FFFFFF" w:val="clear"/>
        <w:tabs>
          <w:tab w:val="clear" w:pos="708"/>
          <w:tab w:val="left" w:pos="9638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che allo scopo di risolvere problemi dovuti ad un percorso museale frammentato, non completamente accessibile oltreché alla carenza di servizi al pubblico, inadeguati alla rilevanza dell’edificio e alla programmazione espositiva ospitata, il Comune a partire dal 2012 ha costituito un tavolo tecnico  composto da tecnici dell’Amministrazione comunale e della Soprintendenza; </w:t>
      </w:r>
    </w:p>
    <w:p>
      <w:pPr>
        <w:pStyle w:val="Paragrafoelenco1"/>
        <w:shd w:fill="FFFFFF" w:val="clear"/>
        <w:tabs>
          <w:tab w:val="clear" w:pos="708"/>
          <w:tab w:val="left" w:pos="9638" w:leader="none"/>
        </w:tabs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1"/>
        <w:shd w:fill="FFFFFF" w:val="clear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che conseguentemente il Comune nel febbraio 2017 ha bandito un Concorso di progettazione internazionale in due fasi per il restauro e la riqualificazione degli spazi espositivi del Palazzo dei Diamanti e  la realizzazione di un padiglione nell'area verde, nel completo rispetto dell’architettura della fabbrica rinascimentale, intervento che è stato  finanziato  con l’utilizzo dei sopra individuati fondi; </w:t>
      </w:r>
    </w:p>
    <w:p>
      <w:pPr>
        <w:pStyle w:val="Paragrafoelenco1"/>
        <w:shd w:fill="FFFFFF" w:val="clear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1"/>
        <w:shd w:fill="FFFFFF" w:val="clear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he tale concorso è stato aggiudicato, con determinazione nn. 396/26188 del 22/02/2018,  al team di professionisti costituito da 3TI progetti, studio Labics, Arch. Elisabetta Fabbri e Vitruvio srl;</w:t>
      </w:r>
    </w:p>
    <w:p>
      <w:pPr>
        <w:pStyle w:val="Paragrafoelenco1"/>
        <w:shd w:fill="FFFFFF" w:val="clear"/>
        <w:spacing w:lineRule="auto" w:line="240" w:before="0" w:after="0"/>
        <w:ind w:left="0" w:right="-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both"/>
        <w:rPr>
          <w:shd w:fill="FFFFFF" w:val="clear"/>
        </w:rPr>
      </w:pPr>
      <w:r>
        <w:rPr/>
        <w:t xml:space="preserve">- che il progetto definitivo redatto dai progettisti soprarichiamati, che si configura come un’opera pubblica, ha acquisito, in data 27/2/2019, Prot. n. 27276/2019, l’autorizzazione ex art 21 del D.Lgs 42/2004 e smi da parte della </w:t>
      </w:r>
      <w:r>
        <w:rPr>
          <w:bCs/>
        </w:rPr>
        <w:t>SOPRINTENDENZA</w:t>
      </w:r>
      <w:r>
        <w:rPr>
          <w:shd w:fill="FFFFFF" w:val="clear"/>
        </w:rPr>
        <w:t xml:space="preserve"> REGIONALE ARCHEOLOGIA BELLE ARTI E PAESAGGIO PER LA CITTA METROPOLITANA DI BOLOGNA E LE PROVINCIE DI MODENA REGGIO EMILIA E FERRARA, per la realizzazione dei lavori di restauro e riqualificazione dell’esistente, sospendendo pero’ la valutazione della parte di progetto riguardante il nuovo volume del padiglione di connessione nel giardino;</w:t>
      </w:r>
    </w:p>
    <w:p>
      <w:pPr>
        <w:pStyle w:val="Normal"/>
        <w:ind w:right="-1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right="-1" w:hanging="0"/>
        <w:jc w:val="both"/>
        <w:rPr/>
      </w:pPr>
      <w:r>
        <w:rPr>
          <w:shd w:fill="FFFFFF" w:val="clear"/>
        </w:rPr>
        <w:t xml:space="preserve">- </w:t>
      </w:r>
      <w:r>
        <w:rPr/>
        <w:t>che il progetto definitivo contiene elementi in deroga alle norme vigenti (art. 20 Legge Regionale n. 15/2013);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- che, più in dettaglio, le strutture da realizzare ed oggetto di deroga, consistono nella realizzazione di volumi e pensiline con esclusiva funzione tecnologica ( per garantire la climatizzazione degli spazi espositivi esistenti) come di seguito descritte: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40"/>
        <w:ind w:left="284" w:hanging="284"/>
        <w:jc w:val="both"/>
        <w:rPr/>
      </w:pPr>
      <w:r>
        <w:rPr/>
        <w:t xml:space="preserve">La realizzazione di una </w:t>
      </w:r>
      <w:r>
        <w:rPr>
          <w:u w:val="single"/>
        </w:rPr>
        <w:t>Pensilina</w:t>
      </w:r>
      <w:r>
        <w:rPr/>
        <w:t xml:space="preserve"> di mq 60,30, e mc 186,93</w:t>
      </w:r>
      <w:r>
        <w:rPr>
          <w:color w:val="FF0000"/>
        </w:rPr>
        <w:t xml:space="preserve"> </w:t>
      </w:r>
      <w:r>
        <w:rPr/>
        <w:t>a protezione delle UTA e Pompe di Calore, da posizionarsi dietro la quinta arborea presente nel lato sud del giardino (vedasi relazione e 2 tav)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40"/>
        <w:ind w:left="284" w:hanging="284"/>
        <w:jc w:val="both"/>
        <w:rPr/>
      </w:pPr>
      <w:r>
        <w:rPr/>
        <w:t>La realizzazione di 1 manufatto prefabbricato (mq. 36,65 e mc 97,50) avente funzione di cabina trasformazione MT/BT da posizionarsi dietro la quinta arborea presente nel lato sud del giardino (vedasi relazione e 2 tav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40"/>
        <w:ind w:left="284" w:hanging="284"/>
        <w:jc w:val="both"/>
        <w:rPr>
          <w:shd w:fill="FFFFFF" w:val="clear"/>
        </w:rPr>
      </w:pPr>
      <w:r>
        <w:rPr/>
        <w:t>La realizzazione di 1 manufatto prefabbricato (mq. 16,65 e mc 46,20) avente funzione di cabina Enel di trasformazione MT/BT da posizionarsi in adiacenza al muro di confine nel lato nord dell’area verde (vedasi relazione e 2 tav);</w:t>
      </w:r>
    </w:p>
    <w:p>
      <w:pPr>
        <w:pStyle w:val="Normal"/>
        <w:ind w:right="-1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right="-1" w:hanging="0"/>
        <w:jc w:val="both"/>
        <w:rPr/>
      </w:pPr>
      <w:r>
        <w:rPr>
          <w:shd w:fill="FFFFFF" w:val="clear"/>
        </w:rPr>
        <w:t xml:space="preserve">- </w:t>
      </w:r>
      <w:r>
        <w:rPr/>
        <w:t>che il contrasto normativo si evidenzia in quanto:</w:t>
      </w:r>
    </w:p>
    <w:p>
      <w:pPr>
        <w:pStyle w:val="Normal"/>
        <w:ind w:right="-1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0"/>
          <w:numId w:val="1"/>
        </w:numPr>
        <w:spacing w:before="40" w:after="40"/>
        <w:ind w:left="284" w:hanging="284"/>
        <w:jc w:val="both"/>
        <w:rPr/>
      </w:pPr>
      <w:r>
        <w:rPr/>
        <w:t>è prevista una maggiore volumetria di progetto rispetto a quella esistente;</w:t>
      </w:r>
    </w:p>
    <w:p>
      <w:pPr>
        <w:pStyle w:val="Normal"/>
        <w:numPr>
          <w:ilvl w:val="0"/>
          <w:numId w:val="1"/>
        </w:numPr>
        <w:spacing w:before="40" w:after="40"/>
        <w:ind w:left="284" w:hanging="284"/>
        <w:jc w:val="both"/>
        <w:rPr/>
      </w:pPr>
      <w:r>
        <w:rPr/>
        <w:t>non vengono rispettate le distanze tra edifici della medesima proprietà;</w:t>
      </w:r>
    </w:p>
    <w:p>
      <w:pPr>
        <w:pStyle w:val="Normal"/>
        <w:numPr>
          <w:ilvl w:val="0"/>
          <w:numId w:val="1"/>
        </w:numPr>
        <w:spacing w:before="40" w:after="40"/>
        <w:ind w:left="284" w:hanging="284"/>
        <w:jc w:val="both"/>
        <w:rPr/>
      </w:pPr>
      <w:r>
        <w:rPr/>
        <w:t>non viene rispettato l’obbligo di non aumentare il rapporto di copertura sul lotto di intervento;</w:t>
      </w:r>
    </w:p>
    <w:p>
      <w:pPr>
        <w:pStyle w:val="Normal"/>
        <w:tabs>
          <w:tab w:val="clear" w:pos="708"/>
          <w:tab w:val="left" w:pos="851" w:leader="none"/>
          <w:tab w:val="left" w:pos="8222" w:leader="none"/>
        </w:tabs>
        <w:ind w:left="85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he per le motivazioni sopradescritte, e’ necessario che il Consiglio Comunale approvi gli elementi in deroga alle norme vigenti come previsto dall’art. 20 Legge Regionale n. 15/2013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both"/>
        <w:rPr>
          <w:highlight w:val="yellow"/>
        </w:rPr>
      </w:pPr>
      <w:r>
        <w:rPr/>
        <w:t>- che detta autorizzazione a costruire in deroga, e’ inerente la sola realizzazione dei volumi tecnici sopra descritti, e documentati  nella relazione e 2 tav (agli atti del Servizio Beni Monumentali);</w:t>
      </w:r>
    </w:p>
    <w:p>
      <w:pPr>
        <w:pStyle w:val="Normal"/>
        <w:ind w:right="-1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- che gli elaborati progettuali architettonici e amministrativi inerenti il restauro e rifunzionalizzazione degli spazi esistenti del Palazzo, cosi come autorizzati dalla Soprintendenza, non necessitano di alcuna deroga urbanistica e sono depositati agli atti di questa Amministrazione Comuna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he l’intervento in questione è previsto nel programma delle Opere Pubbliche 2019-2021 al CIA 130/2016 e  CUP B72C16000100001;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/>
        <w:t xml:space="preserve">- che l’istanza relativa all’autorizzazione sismica, da presentare ai sensi dell’art. 10, comma 3, lettera b) della L.R. n. 19/2008, verrà </w:t>
      </w:r>
      <w:r>
        <w:rPr>
          <w:b/>
        </w:rPr>
        <w:t xml:space="preserve"> </w:t>
      </w:r>
      <w:r>
        <w:rPr/>
        <w:t>richiesta</w:t>
      </w:r>
      <w:r>
        <w:rPr>
          <w:b/>
        </w:rPr>
        <w:t xml:space="preserve"> </w:t>
      </w:r>
      <w:r>
        <w:rPr/>
        <w:t>sul progetto esecutivo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he ai sensi dell’art. 26 del D.Lgs. 50/2016 e successive modifiche ed integrazioni  l’Amministrazione verificherà, prima dell’approvazione del progetto esecutivo, la rispondenza degli elaborati di progetto e la loro conformità alla normativa vigente tramite la validazione del progetto esecutivo ,prima dell’indizione del bando di gara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caps/>
        </w:rPr>
        <w:t>Vista</w:t>
      </w:r>
      <w:r>
        <w:rPr/>
        <w:t xml:space="preserve"> la delibera consiliare P.G. n.  21901 del 16/04/2009 di approvazione del Piano Strutturale Comunale (PSC)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aps/>
        </w:rPr>
        <w:t>Vista</w:t>
      </w:r>
      <w:r>
        <w:rPr/>
        <w:t xml:space="preserve"> la delibera consigliare P.G. n. </w:t>
      </w:r>
      <w:r>
        <w:rPr>
          <w:bCs/>
        </w:rPr>
        <w:t>39286/2013</w:t>
      </w:r>
      <w:r>
        <w:rPr/>
        <w:t xml:space="preserve"> del 10.06.2013  di approvazione del Regolamento Urbanistico Edilizio (RUE) adottato  con delibera consiliare P.G. n.  32137 del 09/07/201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A la Legge Regionale n. 15/2013, che nel combinato disposto tra gli art. 10 e 20</w:t>
      </w:r>
      <w:r>
        <w:rPr>
          <w:color w:val="FF0000"/>
        </w:rPr>
        <w:t xml:space="preserve"> </w:t>
      </w:r>
      <w:r>
        <w:rPr/>
        <w:t>disciplina il permesso di costruire in deroga;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  <w:t>SENTITE la Giunta Comunale e la III Commissione Consiliare;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strike/>
        </w:rPr>
      </w:pPr>
      <w:r>
        <w:rPr>
          <w:bCs/>
        </w:rPr>
        <w:t>VISTI</w:t>
      </w:r>
      <w:r>
        <w:rPr>
          <w:b/>
          <w:bCs/>
        </w:rPr>
        <w:t xml:space="preserve"> </w:t>
      </w:r>
      <w:r>
        <w:rPr/>
        <w:t>i pareri favorevoli in ordine alla regolarità tecnica e contabile del Dirigente del Servizio Beni Monumentali e Centro Storico Arch. Natascia Frasson - proponente  - e del Dirigente del Settore Ragioneria (art. 49 – comma 1 – D.Lgs. 267/2000);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D E L I B E R A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 di approvare la deroga agli strumenti urbanistici relativa alla realizzazione dei volumi tecnici del progetto  di Completamento del restauro, ristrutturazione e riqualificazione di Palazzo dei Diamanti a Ferrara” ai sensi del combinato disposto tra gli art. 10 e 20 della Legge Regionale n. 15/201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i dare atto che il contrasto normativo, come evidenziato nella relazione e 2 tav (agli atti del Servizio Beni Monumentali) si configura rispettivamente come aumento di volume, di superficie coperta e deroga dalle distanza dai confini tra edifici rispetto ai seguenti parametr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 - La realizzazione di una </w:t>
      </w:r>
      <w:r>
        <w:rPr>
          <w:u w:val="single"/>
        </w:rPr>
        <w:t>Pensilina</w:t>
      </w:r>
      <w:r>
        <w:rPr/>
        <w:t xml:space="preserve"> di mq 60,30, e mc 186,93 a protezione delle UTA e Pompe di Calore, da posizionarsi dietro la quinta arborea presente nel lato sud del giardino (vedasi relazione e 2 tav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- La realizzazione di 1 manufatto prefabbricato (mq. 36,65 e mc 97,50) avente funzione di cabina trasformazione MT/BT da posizionarsi dietro la quinta arborea presente nel lato sud del giardino (vedasi relazione e 2 tav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 - La realizzazione di 1 manufatto prefabbricato (mq. 16,65 e mc 46,20) avente funzione di cabina Enel di trasformazione MT/BT da posizionarsi in adiacenza al muro di confine nel lato nord dell’area verde (vedasi relazione e 2 tav);</w:t>
      </w:r>
    </w:p>
    <w:p>
      <w:pPr>
        <w:pStyle w:val="Normal"/>
        <w:ind w:right="-1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right="-1" w:hanging="0"/>
        <w:jc w:val="both"/>
        <w:rPr/>
      </w:pPr>
      <w:r>
        <w:rPr/>
        <w:t>Che contrastano con :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spacing w:before="40" w:after="40"/>
        <w:ind w:left="284" w:hanging="284"/>
        <w:jc w:val="both"/>
        <w:rPr/>
      </w:pPr>
      <w:r>
        <w:rPr/>
        <w:t>-</w:t>
        <w:tab/>
        <w:t xml:space="preserve">per </w:t>
      </w:r>
      <w:r>
        <w:rPr>
          <w:u w:val="single"/>
        </w:rPr>
        <w:t xml:space="preserve">il Volume Totale o Lordo </w:t>
      </w:r>
      <w:r>
        <w:rPr/>
        <w:t>come da def. n. 26 delle D.T.U allegate all’Atto di Coordinamento tecnico  - Del. di GR n. 922 del 28/06/2017): con art. 102-1.1 – Insediamenti storici e tessuti pianificati) del RUE;</w:t>
      </w:r>
    </w:p>
    <w:p>
      <w:pPr>
        <w:pStyle w:val="Normal"/>
        <w:spacing w:before="40" w:after="40"/>
        <w:ind w:left="284" w:hanging="284"/>
        <w:jc w:val="both"/>
        <w:rPr/>
      </w:pPr>
      <w:r>
        <w:rPr/>
        <w:t>-</w:t>
        <w:tab/>
        <w:t xml:space="preserve">per </w:t>
      </w:r>
      <w:r>
        <w:rPr>
          <w:u w:val="single"/>
        </w:rPr>
        <w:t>la Superficie Coperta</w:t>
      </w:r>
      <w:r>
        <w:rPr/>
        <w:t xml:space="preserve"> come da def. n. 12 delle D.T.U allegate all’Atto di Coordinamento tecnico  - Del. di GR n. 922 del 28/06/2017) con 100-1.1 del RUE;</w:t>
      </w:r>
    </w:p>
    <w:p>
      <w:pPr>
        <w:pStyle w:val="Normal"/>
        <w:spacing w:before="40" w:after="40"/>
        <w:ind w:left="284" w:hanging="284"/>
        <w:jc w:val="both"/>
        <w:rPr/>
      </w:pPr>
      <w:r>
        <w:rPr/>
        <w:t>-</w:t>
        <w:tab/>
        <w:t xml:space="preserve">per </w:t>
      </w:r>
      <w:r>
        <w:rPr>
          <w:u w:val="single"/>
        </w:rPr>
        <w:t>la Superficie a Verde (</w:t>
      </w:r>
      <w:r>
        <w:rPr/>
        <w:t xml:space="preserve">con def. N. 8 pg. A.1.5 RUE allegato 1 ): con art. 100-1.1 del RUE; </w:t>
      </w:r>
    </w:p>
    <w:p>
      <w:pPr>
        <w:pStyle w:val="Normal"/>
        <w:spacing w:before="40" w:after="40"/>
        <w:ind w:left="284" w:hanging="284"/>
        <w:jc w:val="both"/>
        <w:rPr/>
      </w:pPr>
      <w:r>
        <w:rPr/>
        <w:t>-</w:t>
        <w:tab/>
        <w:t xml:space="preserve">per </w:t>
      </w:r>
      <w:r>
        <w:rPr>
          <w:u w:val="single"/>
        </w:rPr>
        <w:t xml:space="preserve">le distanze </w:t>
      </w:r>
      <w:r>
        <w:rPr/>
        <w:t>tra edifici della medesima proprietà sul lato sud del lotto di intervento: con l’art. 119. 11 del RUE;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- di dare atto che il presente provvedimento non ha rilevanza contabile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i precisare che il Responsabile del Procedimento è l’Arch. Natascia Frasson – Dirigente del Servizio Beni Monumentali e Centro Storico.</w:t>
      </w:r>
    </w:p>
    <w:sectPr>
      <w:footerReference w:type="default" r:id="rId2"/>
      <w:type w:val="nextPage"/>
      <w:pgSz w:w="11906" w:h="16838"/>
      <w:pgMar w:left="1701" w:right="170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Humnst BT">
    <w:altName w:val="Tahoma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eastAsia="Times New Roman" w:cs="Arial"/>
    </w:rPr>
  </w:style>
  <w:style w:type="character" w:styleId="WW8Num9z0">
    <w:name w:val="WW8Num9z0"/>
    <w:qFormat/>
    <w:rPr>
      <w:rFonts w:ascii="Century Gothic" w:hAnsi="Century Gothic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eastAsia="Times New Roman" w:cs="Arial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entury Gothic" w:hAnsi="Century Gothic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ZapfHumnst BT;Tahoma" w:hAnsi="ZapfHumnst BT;Tahoma" w:cs="ZapfHumnst BT;Tahoma"/>
      <w:sz w:val="22"/>
    </w:rPr>
  </w:style>
  <w:style w:type="paragraph" w:styleId="Testodelblocco">
    <w:name w:val="Testo del blocco"/>
    <w:basedOn w:val="Normal"/>
    <w:qFormat/>
    <w:pPr>
      <w:ind w:left="1080" w:right="998" w:hanging="360"/>
      <w:jc w:val="both"/>
    </w:pPr>
    <w:rPr>
      <w:rFonts w:ascii="ZapfHumnst BT;Tahoma" w:hAnsi="ZapfHumnst BT;Tahoma" w:cs="ZapfHumnst BT;Tahoma"/>
      <w:sz w:val="22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normale">
    <w:name w:val="Testo normale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04:00Z</dcterms:created>
  <dc:creator>d.padricelli</dc:creator>
  <dc:description/>
  <dc:language>en-US</dc:language>
  <cp:lastModifiedBy>Candiano Monica</cp:lastModifiedBy>
  <cp:lastPrinted>2019-03-07T15:47:00Z</cp:lastPrinted>
  <dcterms:modified xsi:type="dcterms:W3CDTF">2019-03-21T12:04:00Z</dcterms:modified>
  <cp:revision>2</cp:revision>
  <dc:subject/>
  <dc:title>-OGGETTO: AUTORIZZAZIONE AL RILASCIO DI PERMESSO DI COSTRUIRE IN DEROGA ALLE NORME DEL RUE VIGENTE RICHIESTO IN DATA 20/04/2017 -  PG</dc:title>
</cp:coreProperties>
</file>