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  <w:t>1^ C.C./112837-20 ALLEGATO</w:t>
      </w:r>
    </w:p>
    <w:p>
      <w:pPr>
        <w:pStyle w:val="Heading1"/>
        <w:rPr>
          <w:b w:val="false"/>
          <w:b w:val="false"/>
        </w:rPr>
      </w:pPr>
      <w:r>
        <w:rPr>
          <w:sz w:val="16"/>
          <w:szCs w:val="16"/>
          <w:highlight w:val="yellow"/>
        </w:rPr>
        <w:t>1^ C.C./112837-20</w:t>
      </w:r>
      <w:r>
        <w:rPr/>
        <w:tab/>
      </w:r>
      <w:r>
        <w:rPr>
          <w:b w:val="false"/>
        </w:rPr>
        <w:t>ISTRUTTORIA CONSILIARE DEL 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1418" w:hanging="1418"/>
        <w:jc w:val="both"/>
        <w:rPr>
          <w:b w:val="false"/>
          <w:b w:val="false"/>
        </w:rPr>
      </w:pPr>
      <w:r>
        <w:rPr/>
        <w:t>OGGETTO:</w:t>
        <w:tab/>
      </w:r>
      <w:r>
        <w:rPr>
          <w:b w:val="false"/>
        </w:rPr>
        <w:t xml:space="preserve">Approvazione variazioni del piano triennale OO.PP. e del DUP 2020-2024. </w:t>
      </w:r>
      <w:r>
        <w:rPr>
          <w:b w:val="false"/>
          <w:bCs/>
        </w:rPr>
        <w:t>Variazioni al Bilancio di Previsione 2020-2022.</w:t>
      </w:r>
      <w:r>
        <w:rPr>
          <w:b w:val="false"/>
          <w:bCs/>
          <w:i/>
        </w:rPr>
        <w:t xml:space="preserve"> </w:t>
      </w:r>
      <w:r>
        <w:rPr>
          <w:b w:val="false"/>
          <w:bCs/>
        </w:rPr>
        <w:t>Applicazione all’esercizio 2020 del Bilancio di Previsione 2020-2022 di parte dell’avanzo di amministrazione 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Richiamato il Documento Unico di Programmazione (DUP) 2020-2024, </w:t>
      </w:r>
      <w:r>
        <w:rPr>
          <w:rFonts w:eastAsia="MS Mincho;ＭＳ 明朝"/>
          <w:szCs w:val="20"/>
          <w:lang w:eastAsia="ja-JP"/>
        </w:rPr>
        <w:t>P.G. N. 23619/20, approvato il 16/03/2020;</w:t>
      </w:r>
    </w:p>
    <w:p>
      <w:pPr>
        <w:pStyle w:val="Normal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a la deliberazione di C.C. P.G. n. 19549/20 del 16/03/2020 con la quale è stato approvato il Bilancio di previsione 2020-2022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Visto il Programma triennale dei Lavori Pubblici 2020-2022 </w:t>
      </w:r>
      <w:r>
        <w:rPr/>
        <w:t>che forma parte integrante e sostanziale del DUP 2020-2024;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Viste le comunicazioni dei Dirigenti competenti e considerato che si rende necessario provvedere a modificare il Piano Triennale dei Lavori Pubblici 2020/2022 e di conseguenza il DUP 2020-2024, come indicato  nell’Allegato 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o l’art. 187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di Consiglio Comunale P.G. n. 41148 del 23/06/2020 con la quale è stato approvato il Rendiconto 2019 le cui risultanze finali sono le seguenti: avanzo di amministrazione di complessivi € 41.217.802,93 di cui quota vincolata, al netto degli accantonamenti, € 8.801.750,43 (€ 4.206.667,08 di parte corrente e € 4.595.083,35 di parte investimenti); quota accantonata € 23.362.384,23; quota destinata agli investimenti € 1.162.219,07 e quota disponibile pari ad € 7.891.449,20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Rilevato che l’avanzo di amministrazione, accertato con l’approvazione del Rendiconto 2019 ammontante complessivamente ad € 41.217.802,93 è stato applicato, alla data attuale, al Bilancio di previsione 2020-2022, esercizio 2020, per l’importo complessivo di € 17.923.679,30 come segue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€ 8.160.268,04 con la deliberazione di Consiglio Comunale P.G. n. 19549/20 del 16/03/2020 di approvazione del Bilancio preventivo 2020-2022 per il finanziamento di vari progetti relativi a spese di investimento per € 2.989.305,90 (avanzo presunto derivante da avanzo vincolato) e di spese correnti per € 5.170.962,14 (avanzo presunto derivante da avanzo vincolato per € 346.525,16 e da avanzo accantonato per “svincolo” eccedenza FCDE a copertura di parte dell’FCDE stanziato nel 2020 per € 4.824.436,98)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€ 164.081,82 con Determinazione P.G. n. 62695 del 23/06/2020 del Responsabile del Servizio Finanziario per il finanziamento di spese correnti (avanzo presunto derivante interamente da avanzo vincolato); </w:t>
      </w:r>
    </w:p>
    <w:p>
      <w:pPr>
        <w:pStyle w:val="Normal"/>
        <w:jc w:val="both"/>
        <w:rPr/>
      </w:pPr>
      <w:r>
        <w:rPr/>
        <w:t xml:space="preserve">- € 581,95 con Determinazione P.G. n. 71533 del 14/07/2020 del Responsabile del Servizio Finanziario per il finanziamento di spese per investimenti (avanzo vincolato); </w:t>
      </w:r>
    </w:p>
    <w:p>
      <w:pPr>
        <w:pStyle w:val="Normal"/>
        <w:jc w:val="both"/>
        <w:rPr/>
      </w:pPr>
      <w:r>
        <w:rPr/>
        <w:t>- € 9.304.591,23 con deliberazione di Consiglio Comunale P.G. n. 67738/20 del 27/07/2020 di assestamento di bilancio e salvaguardia degli equilibri per il finanziamento di vari progetti relativi a spese di investimento per € 9.300.091,23 (fondi vincolati per € 735.934,91; avanzo accantonato per € 778.122,00; avanzo disponibile per € 6.624.000,00 e avanzo destinato ad investimenti per € 1.162.034,32) e di spese correnti per € 4.500,00 (avanzo accantonato);</w:t>
      </w:r>
    </w:p>
    <w:p>
      <w:pPr>
        <w:pStyle w:val="Normal"/>
        <w:jc w:val="both"/>
        <w:rPr/>
      </w:pPr>
      <w:r>
        <w:rPr/>
        <w:t xml:space="preserve">- € 13.293,98 con Determinazione P.G. n. 83078 del 11/08/2020 del Responsabile del Servizio Finanziario per il finanziamento di spese correnti (avanzo vincolato); </w:t>
      </w:r>
    </w:p>
    <w:p>
      <w:pPr>
        <w:pStyle w:val="Normal"/>
        <w:jc w:val="both"/>
        <w:rPr/>
      </w:pPr>
      <w:r>
        <w:rPr/>
        <w:t xml:space="preserve">- € 114.216,39 con Determinazione P.G. n. 90094 del 01/09/2020 del Responsabile del Servizio Finanziario per il finanziamento di spese correnti per € 113.548,22 e per il finanziamento di spese per investimenti per  € 668,17 (avanzo vincolato); </w:t>
      </w:r>
    </w:p>
    <w:p>
      <w:pPr>
        <w:pStyle w:val="Normal"/>
        <w:jc w:val="both"/>
        <w:rPr/>
      </w:pPr>
      <w:r>
        <w:rPr/>
        <w:t xml:space="preserve">- € 84.558,47 con Determinazione P.G. n. 97304 del 18/09/2020 del Responsabile del Servizio Finanziario per il finanziamento di spese correnti per € 72.770,43 e per il finanziamento di spese per investimenti per  € 11.788,04 (avanzo vincolato); </w:t>
      </w:r>
    </w:p>
    <w:p>
      <w:pPr>
        <w:pStyle w:val="Normal"/>
        <w:jc w:val="both"/>
        <w:rPr/>
      </w:pPr>
      <w:r>
        <w:rPr/>
        <w:t>- € 82.087,42 con Deliberazione di C.C. P.G. n. 94898 del 28/09/20 per la copertura finanziaria di debito fuori bilancio di parte corrente per € 82.087,42 (avanzo disponibil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cui, alla data attuale, risultano ancora rimanenti fondi di avanzo di amministrazione vincolato pari ad € 4.353.251,85 (di cui € 3.496.447,47 di parte corrente ed € 856.804,38 di parte investimenti), accantonato pari ad € 17.755.325,25, destinato ad investimenti pari ad € 184,75  e disponibile pari ad € 1.185.361,78 (€ 23.294.123,63 complessivi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amato l’art. 106 del D.L. n. 34 del 19/5/2020, convertito nella legge n. 77 del 17/7/202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chiamato l’art. 39 del D.L. n. 104 del 14/8/2020, convertito nella n. 126 del 13/10/202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Viste le richieste con cui i diversi Settori o Servizi dell’ente intendono ottenere, da un lato variazioni ai documenti di bilancio 2020-2022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ato atto che le sopraccitate entrate aggiuntive riguardano progetti determinati e concordati con gli enti assegnan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itenuto di </w:t>
      </w:r>
      <w:r>
        <w:rPr>
          <w:i w:val="false"/>
        </w:rPr>
        <w:t xml:space="preserve">provvedere ad effettuare variazioni di bilancio, predisponendo allo scopo distinti gruppi di schede </w:t>
      </w:r>
      <w:r>
        <w:rPr>
          <w:i w:val="false"/>
          <w:iCs w:val="false"/>
        </w:rPr>
        <w:t>in cui distinguere le suddette richieste, contrassegnandole nel modo seguente: il primo gruppo,  che attiene all’utilizzo delle nuove maggiori o minori entrate, con le lettere dell’alfabeto da “A” a “U” e il secondo gruppo, concernente diverse iscrizioni in bilancio di stanziamenti di spesa e/o entrata già assegnati, con numeri arabi, dalla scheda “1” alla scheda “7” e le schede di manovra contrassegnate dalle lettere “a” e “b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erificato che gli accertamenti, o proiezioni di accertamento, di tutte le voci iscritte o da iscrivere nelle entrate correnti messi a confronto con il complesso delle spese correnti, consentono di confermare il mantenimento del pareggio del Bilancio 2020-2022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Viste, altresì, le note inviate dai Settori/Servizi Comunali inerenti agli interventi da effettuarsi nel campo degli investimenti, in base a motivazioni che sono specificate nelle allegate schede “67” e “98”, dove la relativa applicazione di avanzo libero viene dettagliata nell’allegato “B”;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i gli artt. 42 e 175 del D. Lgs. N. 267/2000, nonché l’art. 36 del vigente regolamento di contabilità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i i pareri favorevoli resi dal Responsabile del Servizio Contabilità e Bilancio in ordine alla regolarità tecnica e contabile del presente atto, ai sensi del D. 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o il parere favorevole espresso dal Collegio dei Revisori dei Conti in data ______________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entite la Giunta Comunale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- di approvare le variazioni al Piano Triennale delle Opere Pubbliche 2020-2022 come da allegato A, e conseguentemente </w:t>
      </w:r>
      <w:r>
        <w:rPr>
          <w:bCs/>
        </w:rPr>
        <w:t xml:space="preserve">il Documento Unico di Programmazione (DUP) 2020-2024 </w:t>
      </w:r>
      <w:r>
        <w:rPr>
          <w:rFonts w:eastAsia="MS Mincho;ＭＳ 明朝"/>
          <w:szCs w:val="20"/>
          <w:lang w:eastAsia="ja-JP"/>
        </w:rPr>
        <w:t>approvato il 16/03/2020;</w:t>
      </w:r>
    </w:p>
    <w:p>
      <w:pPr>
        <w:pStyle w:val="Normal"/>
        <w:jc w:val="both"/>
        <w:rPr>
          <w:rFonts w:eastAsia="MS Mincho;ＭＳ 明朝"/>
          <w:bCs/>
          <w:iCs/>
          <w:szCs w:val="20"/>
          <w:highlight w:val="yellow"/>
          <w:lang w:eastAsia="ja-JP"/>
        </w:rPr>
      </w:pPr>
      <w:r>
        <w:rPr>
          <w:rFonts w:eastAsia="MS Mincho;ＭＳ 明朝"/>
          <w:bCs/>
          <w:iCs/>
          <w:szCs w:val="20"/>
          <w:highlight w:val="yellow"/>
          <w:lang w:eastAsia="ja-JP"/>
        </w:rPr>
      </w:r>
    </w:p>
    <w:p>
      <w:pPr>
        <w:pStyle w:val="TextBody"/>
        <w:jc w:val="both"/>
        <w:rPr>
          <w:bCs w:val="false"/>
          <w:i w:val="false"/>
          <w:i w:val="false"/>
          <w:iCs w:val="false"/>
        </w:rPr>
      </w:pPr>
      <w:r>
        <w:rPr>
          <w:i w:val="false"/>
        </w:rPr>
        <w:t>- di approvare, per i motivi esposti in premessa, gli storni di fondi, nonché le variazioni</w:t>
      </w:r>
      <w:r>
        <w:rPr/>
        <w:t xml:space="preserve">         </w:t>
      </w:r>
      <w:r>
        <w:rPr>
          <w:bCs w:val="false"/>
          <w:i w:val="false"/>
          <w:iCs w:val="false"/>
        </w:rPr>
        <w:t>interessanti per pari importo le parti Entrata e Spesa di parte corrente del Bilancio 2020-2022, ivi compresa l’applicazione al bilancio di previsione 2020-2022, esercizio 2020, di parte dell’avanzo di amministrazione 2019 pari complessivamente ad € 160.927,66 (di cui €. 63.759,86 di avanzo disponibile, €. 1.500,00 di avanzo accantonato e € 95.667,80 di avanzo vincolato)  così come esplicitato nelle allegate schede, numerate da “1” a “7”, contrassegnate con le lettere dalla “A” alla “U” e nelle schede di manovra “a” e “b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- di apportare le variazioni proposte dai Settori/Servizi Comunali nel comparto degli investimenti, ivi compresa l’applicazione al bilancio di previsione 2020-2022, esercizio 2020, di parte dell’avanzo di amministrazione 2019 pari complessivamente ad €</w:t>
      </w:r>
      <w:r>
        <w:rPr/>
        <w:t xml:space="preserve"> </w:t>
      </w:r>
      <w:r>
        <w:rPr>
          <w:i w:val="false"/>
          <w:iCs w:val="false"/>
        </w:rPr>
        <w:t>1.211.814,52</w:t>
      </w:r>
      <w:r>
        <w:rPr>
          <w:i w:val="false"/>
        </w:rPr>
        <w:t xml:space="preserve"> dettagliato nell’allegato “B”</w:t>
      </w:r>
      <w:r>
        <w:rPr/>
        <w:t xml:space="preserve"> </w:t>
      </w:r>
      <w:r>
        <w:rPr>
          <w:i w:val="false"/>
        </w:rPr>
        <w:t xml:space="preserve">(di cui € 1.052.678,52 di avanzo disponibile ed € 159.136,00 di avanzo accantonato) nel modo indicato dalle allegate schede “67” e “98”;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- di dare atto che il Responsabile del Procedimento è la Dott.ssa Pierina Pellegrini, Dirigente del Servizio Contabilità e Bilancio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17:00Z</dcterms:created>
  <dc:creator>r.catozzi</dc:creator>
  <dc:description/>
  <dc:language>en-US</dc:language>
  <cp:lastModifiedBy>Candiano Monica</cp:lastModifiedBy>
  <cp:lastPrinted>2020-10-26T12:57:00Z</cp:lastPrinted>
  <dcterms:modified xsi:type="dcterms:W3CDTF">2020-11-05T09:17:00Z</dcterms:modified>
  <cp:revision>2</cp:revision>
  <dc:subject/>
  <dc:title>OGGETTO: VARIAZIONI AL BILANCIO DI PREVISIONE 2008-06-12</dc:title>
</cp:coreProperties>
</file>