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16"/>
          <w:szCs w:val="16"/>
          <w:highlight w:val="yellow"/>
        </w:rPr>
        <w:t>2^ C.C./150968-19</w:t>
      </w:r>
      <w:r>
        <w:rPr>
          <w:b/>
        </w:rPr>
        <w:tab/>
      </w:r>
      <w:r>
        <w:rPr/>
        <w:t>ISTRUTTORIA CONSILIARE DEL ____________________________</w:t>
      </w:r>
    </w:p>
    <w:p>
      <w:pPr>
        <w:pStyle w:val="TextBody"/>
        <w:rPr/>
      </w:pPr>
      <w:r>
        <w:rPr/>
      </w:r>
    </w:p>
    <w:p>
      <w:pPr>
        <w:pStyle w:val="TextBody"/>
        <w:ind w:left="1418" w:hanging="1418"/>
        <w:rPr/>
      </w:pPr>
      <w:r>
        <w:rPr>
          <w:b/>
        </w:rPr>
        <w:t>OGGETTO:</w:t>
        <w:tab/>
      </w:r>
      <w:r>
        <w:rPr/>
        <w:t>Approvazione di esenzioni e agevolazioni per la fruizione dei servizi museali da parte dell’utenza nell’anno 2020.</w:t>
      </w:r>
    </w:p>
    <w:p>
      <w:pPr>
        <w:pStyle w:val="TextBody"/>
        <w:rPr>
          <w:color w:val="333399"/>
        </w:rPr>
      </w:pPr>
      <w:r>
        <w:rPr>
          <w:color w:val="333399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Richiamata la delibera della Giunta Comunale n. 660/152749 del 6/12/2019 con la quale sono state determinate le seguenti tariffe dei servizi museali del Settore Attività Culturali per l’anno 2020:</w:t>
      </w:r>
    </w:p>
    <w:p>
      <w:pPr>
        <w:pStyle w:val="TextBody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5"/>
        <w:gridCol w:w="2336"/>
        <w:gridCol w:w="2293"/>
      </w:tblGrid>
      <w:tr>
        <w:trPr>
          <w:trHeight w:val="354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gress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inter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ridotta</w:t>
            </w:r>
          </w:p>
        </w:tc>
      </w:tr>
      <w:tr>
        <w:trPr>
          <w:trHeight w:val="559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STELLO ESTENSE *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8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6,00</w:t>
            </w:r>
          </w:p>
        </w:tc>
      </w:tr>
      <w:tr>
        <w:trPr>
          <w:trHeight w:val="399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TELLO ESTENSE: COMPONENTI DI GRUPPI DI SCUOLE MEDIE E SUPERIOR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3,00</w:t>
            </w:r>
          </w:p>
        </w:tc>
      </w:tr>
      <w:tr>
        <w:trPr>
          <w:trHeight w:val="399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ASTELLO ESTENSE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INORI DI ETA’ COMPRESA TRA I 6 E I 12 ANNI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,00</w:t>
            </w:r>
          </w:p>
        </w:tc>
      </w:tr>
      <w:tr>
        <w:trPr>
          <w:trHeight w:val="399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ASTELLO ESTENSE: COMPONENTI DI GRUPPI PER APERTURE FUORI ORARIO SU RICHIESTA**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8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TORRE DEI LEONI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SEO DELLA CATTEDRA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€ </w:t>
            </w:r>
            <w:r>
              <w:rPr/>
              <w:t>6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€ </w:t>
            </w:r>
            <w:r>
              <w:rPr/>
              <w:t>3,00</w:t>
            </w:r>
          </w:p>
        </w:tc>
      </w:tr>
      <w:tr>
        <w:trPr>
          <w:trHeight w:val="568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USEO DI PALAZZINA DI MARFISA D'ESTE</w:t>
              <w:tab/>
            </w:r>
            <w:r>
              <w:rPr/>
              <w:tab/>
              <w:tab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,00</w:t>
            </w:r>
          </w:p>
        </w:tc>
      </w:tr>
      <w:tr>
        <w:trPr>
          <w:trHeight w:val="559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UMULATIVO </w:t>
            </w:r>
          </w:p>
          <w:p>
            <w:pPr>
              <w:pStyle w:val="Normal"/>
              <w:rPr>
                <w:i/>
                <w:i/>
                <w:strike/>
                <w:color w:val="FF0000"/>
              </w:rPr>
            </w:pPr>
            <w:r>
              <w:rPr>
                <w:i/>
              </w:rPr>
              <w:t>MUSEO DELLA CATTEDRALE, MUSEO DI PALAZZINA MARFISA D’EST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7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5,00</w:t>
            </w:r>
          </w:p>
        </w:tc>
      </w:tr>
      <w:tr>
        <w:trPr>
          <w:trHeight w:val="432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EO DI STORIA NATURALE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,00</w:t>
            </w:r>
          </w:p>
        </w:tc>
      </w:tr>
      <w:tr>
        <w:trPr>
          <w:trHeight w:val="541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EO DEL RISORGIMENTO E DELLA RESISTENZA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,00</w:t>
            </w:r>
          </w:p>
        </w:tc>
      </w:tr>
      <w:tr>
        <w:trPr>
          <w:trHeight w:val="541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IGLIONE D’ARTE CONTEMPORANEA (PAC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,00</w:t>
            </w:r>
          </w:p>
        </w:tc>
      </w:tr>
      <w:tr>
        <w:trPr>
          <w:trHeight w:val="411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D “MYFE” DUE GIORNI ***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2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D “MYFE” TRE GIORNI  ***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4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D “MYFE” SEI GIORNI  ***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8,0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4" w:hRule="atLeast"/>
          <w:cantSplit w:val="true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SA DI LUDOVICO ARIOSTO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resso gratuito</w:t>
            </w:r>
          </w:p>
        </w:tc>
      </w:tr>
      <w:tr>
        <w:trPr>
          <w:trHeight w:val="523" w:hRule="atLeast"/>
          <w:cantSplit w:val="true"/>
        </w:trPr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ALAZZO BONACOSSI/MUSEO RIMINALDI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resso gratui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i/>
          <w:sz w:val="20"/>
          <w:szCs w:val="20"/>
        </w:rPr>
        <w:t>*</w:t>
        <w:tab/>
        <w:t>in caso di chiusura per allestimento/disallestimento dell’ala sud e dei camerini del Castello Estense le tariffe intera e ridotta saranno scontate di € 2,00</w:t>
      </w:r>
    </w:p>
    <w:p>
      <w:pPr>
        <w:pStyle w:val="Normal"/>
        <w:ind w:left="426" w:hanging="426"/>
        <w:jc w:val="both"/>
        <w:rPr/>
      </w:pPr>
      <w:r>
        <w:rPr>
          <w:b/>
          <w:i/>
          <w:sz w:val="20"/>
          <w:szCs w:val="20"/>
        </w:rPr>
        <w:t>**</w:t>
        <w:tab/>
        <w:t>minimo venticinque biglietti oltre ai costi organizzativi della visita</w:t>
      </w:r>
    </w:p>
    <w:p>
      <w:pPr>
        <w:pStyle w:val="Normal"/>
        <w:ind w:left="426" w:hanging="426"/>
        <w:jc w:val="both"/>
        <w:rPr/>
      </w:pPr>
      <w:r>
        <w:rPr>
          <w:b/>
          <w:i/>
          <w:sz w:val="20"/>
          <w:szCs w:val="20"/>
        </w:rPr>
        <w:t>***</w:t>
        <w:tab/>
        <w:t>la Card “MyFE” consente l’accesso a tutti i musei del Settore Attività Culturali</w:t>
      </w:r>
    </w:p>
    <w:p>
      <w:pPr>
        <w:pStyle w:val="Normal"/>
        <w:ind w:left="142" w:hanging="0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TERIORI TARIFFE PER I SERVIZI MUSEALI DEL CASTELLO ESTENSE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7"/>
        <w:gridCol w:w="2107"/>
        <w:gridCol w:w="2110"/>
      </w:tblGrid>
      <w:tr>
        <w:trPr>
          <w:trHeight w:val="354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 Castello Estens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inter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ridotta</w:t>
            </w:r>
          </w:p>
        </w:tc>
      </w:tr>
      <w:tr>
        <w:trPr>
          <w:trHeight w:val="39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TA GUIDAT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3,00</w:t>
            </w:r>
          </w:p>
        </w:tc>
      </w:tr>
      <w:tr>
        <w:trPr>
          <w:trHeight w:val="399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A’ DIDATTIC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5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 IGIENICI PRESSO IL CORTILE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€ </w:t>
            </w:r>
            <w:r>
              <w:rPr/>
              <w:t>0,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 DI VIDEOGUIDA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€ </w:t>
            </w:r>
            <w:r>
              <w:rPr/>
              <w:t>2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 IGIENICI PRESSO IL CORTILE PER I VISITATORI DEL CASTELLO</w:t>
            </w:r>
          </w:p>
        </w:tc>
        <w:tc>
          <w:tcPr>
            <w:tcW w:w="4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tui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518"/>
        <w:gridCol w:w="1771"/>
        <w:gridCol w:w="1517"/>
        <w:gridCol w:w="1645"/>
      </w:tblGrid>
      <w:tr>
        <w:trPr>
          <w:trHeight w:val="147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e Castello Estense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center" w:pos="1539" w:leader="none"/>
              </w:tabs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ariffa giornaliera (oltre iva) nei  mesi di aprile, maggio, giugno, settembre e ottobr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iffa giornaliera (oltre iva) nei mesi di gennaio, febbraio, marzo, luglio, agosto, novembre e dicembr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iffa per frazioni di giornata* (oltre iva) nei  mesi di aprile, maggio, giugno, settembre e ottobr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riffa per frazioni di giornata* (oltre iva) nei mesi di gennaio, febbraio, marzo, luglio, agosto, novembre e dicembre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BARCADERO 1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45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10,00</w:t>
            </w:r>
          </w:p>
        </w:tc>
      </w:tr>
      <w:tr>
        <w:trPr>
          <w:trHeight w:val="26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MBARCADERO 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42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BARCADERI 3 e 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5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428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LA ALFONSO I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105,0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LA ALFONSO I utilizzata come aula didattica per minor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€ </w:t>
            </w:r>
            <w:r>
              <w:rPr>
                <w:sz w:val="22"/>
                <w:szCs w:val="22"/>
              </w:rPr>
              <w:t>80,00</w:t>
            </w:r>
          </w:p>
        </w:tc>
      </w:tr>
      <w:tr>
        <w:trPr/>
        <w:tc>
          <w:tcPr>
            <w:tcW w:w="8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L’uso giornaliero parziale è concesso purché l’attività di allestimento, disallestimento e pulizia sia ricompresa alternativamente dalle ore 8 alle ore 13 o dalle ore 13,30 alle ore 18,30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’utilizzo di più sale contemporaneamente dà luogo ad uno sconto pari al 10% sul prezzo complessivo previsto dalla tariff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utilizzo prolungato nel tempo di una o più sale dà diritto ad un giorno di gratuità ogni 5 pagat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tariffe sono da intendersi per la sola disponibilità delle sale ed escludono qualsiasi altro costo organizzativo che dovrà essere sostenuto dagli organizzator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Ritenuto di disciplinare le situazioni che possono permettere una fruizione dei servizi museali in modo diverso da quello ordinario, definendo le condizioni che possano cioè consentire di beneficiare di esenzioni e agevolazioni tariffarie;</w:t>
      </w:r>
    </w:p>
    <w:p>
      <w:pPr>
        <w:pStyle w:val="Normal"/>
        <w:ind w:right="-58" w:hanging="0"/>
        <w:jc w:val="both"/>
        <w:rPr/>
      </w:pPr>
      <w:r>
        <w:rPr/>
      </w:r>
    </w:p>
    <w:p>
      <w:pPr>
        <w:pStyle w:val="Normal"/>
        <w:ind w:right="-58" w:hanging="0"/>
        <w:jc w:val="both"/>
        <w:rPr/>
      </w:pPr>
      <w:r>
        <w:rPr/>
        <w:t>Visto l’art. 42 – comma 2, lett. f) – del D. Lgs. n. 267/20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o il parere favorevole espresso dal Dirigente del Settore Attività Culturali proponente e dal Dirigente del Settore Finanze e Bilancio in ordine rispettivamente alla regolarità tecnica e contabile, ai sensi dell’art. 49 – comma 1 </w:t>
      </w:r>
      <w:r>
        <w:rPr>
          <w:b/>
        </w:rPr>
        <w:t>-</w:t>
      </w:r>
      <w:r>
        <w:rPr/>
        <w:t xml:space="preserve"> del D. Lgs. n. 267/2000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ntita la Giunta Comunale e la 2^ Commissione Consili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 E L I B E R 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0" w:hanging="360"/>
        <w:rPr/>
      </w:pPr>
      <w:r>
        <w:rPr/>
        <w:t>di stabilire che le modalità di fruizione dei servizi museali per l’anno 2020</w:t>
      </w:r>
      <w:r>
        <w:rPr>
          <w:color w:val="FF0000"/>
        </w:rPr>
        <w:t xml:space="preserve"> </w:t>
      </w:r>
      <w:r>
        <w:rPr/>
        <w:t>in regime di esenzioni e agevolazioni tariffarie sono quelle specificatamente indicate nell’Allegato A, parte integrante del presente atto;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di dare atto che responsabile del procedimento è la dott.ssa Luciana Ferrari, Dirigente ad interim del Settore Attività Cultur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rpodeltesto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A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CASTELLO ESTENS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Il biglietto ridotto è riservato per l’ingresso a 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maggiori di 65 ann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minori di età compresa tra i 12 e i 18 ann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studenti universitari con tessera d’iscrizione ad un corso universitari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componenti di gruppi di almeno 15 person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possessori del biglietto intero o ridotto delle mostre della Fondazione Ferrara Art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soci di enti/associazioni convenzionat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partecipanti alle visite guidat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familiari partecipanti alle attività didattich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a tariffa ridotta per la partecipazione alle visite guidate è riservata a :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maggiori di anni 6 e minori di anni 18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lle guide turistiche, accompagnatori turistici, guide ambientali escursionistiche, alle agenzie di viaggio e alle strutture ricettive che si accrediteranno, aderendo ad uno specifico programma di promo-valorizzazione del Castello, da definirsi a cura del responsabile competente, saranno rilasciati specifici voucher (“Amici del Castello”) per uno sconto ai propri ospiti pari ad 1 euro da applicarsi al biglietto intero e rido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’ingresso gratuito è consentito 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minori di anni 6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 xml:space="preserve">un minore, di età compresa tra i 6 e i 18 anni, per ogni adulto pagante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i visitatori che accedono al Museo del Castello nel giorno del loro compleanno o, in caso di chiusura, nel primo giorno di apertura successiv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guide turistiche, accompagnatori turistici, guide ambientali escursionistiche, interpreti ed insegnanti nell’esercizio della propria attività professional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persone diversamente abili e loro accompagnator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giornalisti e pubblicisti con tesser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iscritti al primo anno dei corsi dell’Università di Ferrara che esibiscono il titolo di accesso. Per gli iscritti all’anno accademico 2019/2020 la validità dell’agevolazione è sino al 31.12.202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TRI MUSEI DEL SETTORE ATTIVITA’ CULTURALI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l biglietto ridotto è riservato per l’ingresso a 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maggiori di 65 ann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studenti universitari con tessera d’iscrizione ad un corso universitari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giovani dai 18 ai 30 anni titolari della YoungERcard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componenti di gruppi di almeno 15 person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possessori del biglietto intero o ridotto delle mostre della Fondazione Ferrara Arte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soci o tesserati di: Touring, Arci, Endas, Aics, Acli, Auser, Ibo, Uisp, Italia Nostra, Fai, Cgil nazionale, Etsi-Csl Ente Turistico Sociale Italiano, Uil Emilia-Romagna, Avis, Unpli, Cna Pensionati, Centro Turistico Giovanile, Ente Palio di Ferrara, Anmil Nazionale, ANPI, Gruppo Locale Mons. F. Franceschi, ICOM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insegnanti di primo e secondo grado che mostrino il tesserino di riconosciment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espositori e partecipanti alle manifestazioni organizzate da "Ferrara Fiere e Congressi S.r.l."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possessori della “Carta Doc” rilasciata dalla Regione Emilia-Romagn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’ingresso gratuito è consentito a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minori di anni 18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 visitatori che accedono ai Musei nel giorno del loro compleanno o, in caso di chiusura, nel primo giorno di apertura successivo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guide turistiche con tesserino di riconoscimento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gruppi scolastici di scuole primarie e secondarie di primo e di secondo grado con i relativi docenti accompagnatori 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ersone diversamente abili e loro accompagnatori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giornalisti e pubblicisti con tessera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/>
        <w:t>il Clero relativamente al Museo della Cattedrale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scritti al primo anno dei corsi dell’Università di Ferrara che esibiscono il titolo di accesso. Per gli iscritti all’anno accademico 2019/2020 la validità dell’agevolazione è sino al 31.12.202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a per gli spazi del Castello Estense sia per gli altri spazi del Settore Attività Culturali sono inoltre previste le seguenti  altre fattispecie di facilitazioni e accredi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trike/>
        </w:rPr>
      </w:pPr>
      <w:r>
        <w:rPr>
          <w:rFonts w:eastAsia="Symbol" w:cs="Symbol" w:ascii="Symbol" w:hAnsi="Symbol"/>
        </w:rPr>
        <w:t>¨</w:t>
      </w:r>
      <w:r>
        <w:rPr/>
        <w:t xml:space="preserve"> Eventuali riduzioni o ingressi gratuiti per ospiti dell’Amministrazione Comunale, previa autorizzazione del Sindaco o dell’Assessore competente o del Dirigente del Settore Attività Culturali o dei Dirigenti di Servizio o dei Responsabili delle U.O./A.P, per le strutture di propria competenza.</w:t>
      </w:r>
      <w:r>
        <w:rPr>
          <w:color w:val="4F81BD"/>
        </w:rPr>
        <w:t xml:space="preserve">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¨</w:t>
      </w:r>
      <w:r>
        <w:rPr/>
        <w:t xml:space="preserve"> Eventuali riduzioni o ingressi gratuiti per studiosi, critici, funzionari dell’ente o di altri enti che, per ragioni di lavoro, hanno necessità di visitare i Musei, previa autorizzazione del Dirigente del Settore Attività Culturali o dei Dirigenti di Servizio o Responsabili delle U.O./A.P., per le strutture di propria competenza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rFonts w:eastAsia="Symbol" w:cs="Symbol" w:ascii="Symbol" w:hAnsi="Symbol"/>
        </w:rPr>
        <w:t>¨</w:t>
      </w:r>
      <w:r>
        <w:rPr/>
        <w:t xml:space="preserve"> Eventuali riduzioni o gratuità per i partecipanti o i destinatari di manifestazioni di particolare rilevanza,  previa deliberazione della Giunta.</w:t>
      </w:r>
      <w:r>
        <w:rPr>
          <w:strike/>
        </w:rPr>
        <w:t xml:space="preserve">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¨</w:t>
      </w:r>
      <w:r>
        <w:rPr/>
        <w:t xml:space="preserve"> Fatta eccezione per il Museo del Castello, la Giunta Comunale potrà deliberare l’autorizzazione a visite serali guidate per gruppi,  eventualmente fissando tariffe particola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¨</w:t>
      </w:r>
      <w:r>
        <w:rPr/>
        <w:t xml:space="preserve"> Per visite su richiesta al Museo del Castello, in orari diversi da quelli di ordinaria apertura, non sono applicate agevolazioni, riduzioni o esenzioni ad eccezione di quelle riservate ai diversamente abili e ai loro accompagnatori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¨</w:t>
      </w:r>
      <w:r>
        <w:rPr/>
        <w:t xml:space="preserve"> La Giunta Comunale, in caso di chiusura parziale dei Musei – ad esempio, per lavori manutentivi, per manifestazioni, ecc. – potrà deliberare l’applicazione del biglietto ridotto o  la gratuità dell’ingresso. La Giunta Comunale potrà altresì deliberare la modifica delle tariffe dei biglietti cumulativi e della MyFe Card in caso di chiusura totale di una o più sedi museali per un periodo prolung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isciplina del convenzionamento con Enti ed Associazioni per l’accesso agevolato al Museo del Castello Estense:</w:t>
      </w:r>
    </w:p>
    <w:p>
      <w:pPr>
        <w:pStyle w:val="Normal"/>
        <w:jc w:val="both"/>
        <w:rPr/>
      </w:pPr>
      <w:r>
        <w:rPr/>
        <w:t>1) Possono essere  accolte tutte le richieste di convenzionamento avanzate da  soggetti che associno un minimo 5.000</w:t>
      </w:r>
      <w:r>
        <w:rPr>
          <w:color w:val="FF0000"/>
        </w:rPr>
        <w:t xml:space="preserve"> </w:t>
      </w:r>
      <w:r>
        <w:rPr/>
        <w:t>iscritti;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senza limitazione di numeri ma con obbligo di reciprocità possono essere attivate convenzioni ad hoc con soggetti organizzatori di mostre o gestori di beni monumentali nella città o in ambiti  territoriali prossimi a quelli della provincia di Ferra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le convenzioni avranno durata biennale e saranno rinnovabil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le convenzioni avranno per oggetto la riduzione del biglietto d’ingresso al Museo del Castell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i beneficiari saranno: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-</w:t>
        <w:tab/>
        <w:t>i Soci delle Associazioni/Enti convenzionati, con possibilità di estensione al coniuge ed ai figli, eventualmente presenti insieme al Socio, che sarà identificato mediante  esibizione di tessera associativa;</w:t>
      </w:r>
    </w:p>
    <w:p>
      <w:pPr>
        <w:pStyle w:val="Normal"/>
        <w:ind w:left="284" w:hanging="284"/>
        <w:jc w:val="both"/>
        <w:rPr/>
      </w:pPr>
      <w:r>
        <w:rPr/>
        <w:t>-</w:t>
        <w:tab/>
        <w:t>i titolari del biglietto d’ingresso del  monumento ovvero della  mostra convenziona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6) ogni singola convenzione dovrà essere approvata dalla Giunta Comunale e  successivamente sottoscritta da un legale rappresentante dell’Ente/Associazione richiedente e per il Comune dal Dirigente competente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hanging="0"/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2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59:00Z</dcterms:created>
  <dc:creator>Responsabile</dc:creator>
  <dc:description/>
  <dc:language>en-US</dc:language>
  <cp:lastModifiedBy>Candiano Monica</cp:lastModifiedBy>
  <cp:lastPrinted>2018-10-19T12:52:00Z</cp:lastPrinted>
  <dcterms:modified xsi:type="dcterms:W3CDTF">2019-12-09T07:59:00Z</dcterms:modified>
  <cp:revision>2</cp:revision>
  <dc:subject/>
  <dc:title>PRESA D’ATTO DELLA DELIBERA DI G</dc:title>
</cp:coreProperties>
</file>